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32"/>
        </w:rPr>
        <w:t>–</w:t>
      </w:r>
      <w:r>
        <w:rPr>
          <w:szCs w:val="32"/>
        </w:rPr>
        <w:softHyphen/>
      </w:r>
      <w:r>
        <w:rPr>
          <w:sz w:val="32"/>
          <w:szCs w:val="32"/>
        </w:rPr>
        <w:t>ГОСУДАРСТВЕННОЕ КАЗЕН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АЛЬНЫЙ АРХИВ 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ГКУ ЦА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мение Зубатовых (с. Выползово, Нижегородского уезда Нижегородской губерни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убатовы: Михаил Иванович (упом. 1666-1673), Федор Иванович (упом. с 1666, ум. 1684), Иван Михайлович (упом. 1678-1685), Никита Михайлович (упом. 1685-1696), Дмитрий Федорович (упом. 1684-1700), Василий Федорович (упом. 1684-1696), Андрей Федорович (упом. 1684-1718), Михаил Дмитриевич (упом. 1723-1778), Иван Федорович (уп. с 1721, ум. 1737), Яков Васильевич (упом. 1722-1765), Иван Яковлевич (упом. 1761-1815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нд  98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Опись №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за 1666-1815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исловие к ф. 989 Имение Зубатов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. Выползово Нижегородского уезд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убатовы – военнослужащие, нижегородские вотчинники и помещик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ебажен Афанасьевич Зубатов в 1615 г. пожалован с. Выползовым в вотчину за военную службу в Нижнем Новгороде и за «Осадное сиденье»  в период польско-шведской интервенции начала </w:t>
      </w:r>
      <w:r>
        <w:rPr>
          <w:sz w:val="28"/>
          <w:lang w:val="en-US"/>
        </w:rPr>
        <w:t>XVII</w:t>
      </w:r>
      <w:r>
        <w:rPr>
          <w:sz w:val="28"/>
        </w:rPr>
        <w:t xml:space="preserve"> в. </w:t>
      </w:r>
    </w:p>
    <w:p>
      <w:pPr>
        <w:pStyle w:val="Normal"/>
        <w:ind w:firstLine="708"/>
        <w:jc w:val="both"/>
        <w:rPr/>
      </w:pPr>
      <w:r>
        <w:rPr>
          <w:sz w:val="28"/>
        </w:rPr>
        <w:t>В документах фонда упоминаются следующие представители рода Зубатовых, потомки Н.А. Зубатова:</w:t>
      </w:r>
    </w:p>
    <w:p>
      <w:pPr>
        <w:pStyle w:val="Normal"/>
        <w:rPr>
          <w:sz w:val="28"/>
        </w:rPr>
      </w:pPr>
      <w:r>
        <w:rPr>
          <w:sz w:val="28"/>
        </w:rPr>
        <w:t xml:space="preserve">Михаил Иванович (упом. 1666-1673), </w:t>
      </w:r>
    </w:p>
    <w:p>
      <w:pPr>
        <w:pStyle w:val="Normal"/>
        <w:rPr>
          <w:sz w:val="28"/>
        </w:rPr>
      </w:pPr>
      <w:r>
        <w:rPr>
          <w:sz w:val="28"/>
        </w:rPr>
        <w:t xml:space="preserve">Федор Иванович (упом. с 1666, ум. 1684)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ван Михайлович (упом. 1678-1685)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кита Михайлович (упом. 1685-1696)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митрий Федорович (упом. 1684-1700), </w:t>
      </w:r>
    </w:p>
    <w:p>
      <w:pPr>
        <w:pStyle w:val="Normal"/>
        <w:rPr>
          <w:sz w:val="28"/>
        </w:rPr>
      </w:pPr>
      <w:r>
        <w:rPr>
          <w:sz w:val="28"/>
        </w:rPr>
        <w:t>Василий Федорович (упом. 1684-1696), капитан,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дрей Федорович (упом. 1684-1718), </w:t>
      </w:r>
    </w:p>
    <w:p>
      <w:pPr>
        <w:pStyle w:val="Normal"/>
        <w:rPr>
          <w:sz w:val="28"/>
        </w:rPr>
      </w:pPr>
      <w:r>
        <w:rPr>
          <w:sz w:val="28"/>
        </w:rPr>
        <w:t>Михаил Дмитриевич (упом. 1723-1778), с 1723 г. на военной службе, уволен в 1759 г. в чине поручика, в 1761-1769 гг. служил в Московской губернской канцелярии, титулярный советник;</w:t>
      </w:r>
    </w:p>
    <w:p>
      <w:pPr>
        <w:pStyle w:val="Normal"/>
        <w:rPr/>
      </w:pPr>
      <w:r>
        <w:rPr>
          <w:sz w:val="28"/>
        </w:rPr>
        <w:t>Яков Васильевич (упом. с 1722 по 1765, ум. до 1778), секунд-майор;</w:t>
      </w:r>
    </w:p>
    <w:p>
      <w:pPr>
        <w:pStyle w:val="Normal"/>
        <w:rPr>
          <w:sz w:val="28"/>
        </w:rPr>
      </w:pPr>
      <w:r>
        <w:rPr>
          <w:sz w:val="28"/>
        </w:rPr>
        <w:t>Иван Яковлевич (упом. 1761-1815), капитан, коллежский асесс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пись 1 фонда 989 внесены документы, относящиеся к имению нижегородских помещиков Зубатовых, выделенные из описи 602 фонда 2013 Коллекция Нижегородской губернской ученой архивной комиссии: раздельные записи о разделе имущества между родственниками умершего, выписи из нижегородских отказных книг об отказе (т.е. передаче) поместья Зубатовым, рядные записи, купчие на земли, крестьян и дворовых людей, выводные на крестьян, заемные обязательства Зубатовых Государственному банку 1773-1778 гг.,  небольшая семейная переписка Зубатовых. Состояние большинства дел удовлетворительное, фонд закартонирова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его в опись № 1 внесено 80 единиц хранения за 1666-1815 годы. </w:t>
      </w:r>
      <w:r>
        <w:rPr>
          <w:sz w:val="28"/>
          <w:szCs w:val="28"/>
        </w:rPr>
        <w:t>Научно-справочный аппарат к описи состоит из краткого предисловия, титульного и заверительного листо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ь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666-18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49"/>
        <w:gridCol w:w="4320"/>
        <w:gridCol w:w="1620"/>
        <w:gridCol w:w="1218"/>
        <w:gridCol w:w="115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Индекс 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йние да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 в де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Примечание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50"/>
        <w:gridCol w:w="4302"/>
        <w:gridCol w:w="1638"/>
        <w:gridCol w:w="1206"/>
        <w:gridCol w:w="1163"/>
        <w:gridCol w:w="1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8" w:hanging="7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66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пись Михаила Ивановича Зубатова брату Федору Ивановичу Зубатову на уступленных крестьян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 июня 166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67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с отдаточных книг Балахнинского приказа сыскных дел о полюбовном обмене беглыми дворовыми людьми между Федором Ивановым Зубатовым и Василием Матвеевым Рылеевым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7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выпись 169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69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рамота об отказе поместья Филиппа Иванова Зубатова в д. Полянской Ивану Степанову Аникееву в качестве приданного за сестрой первого Натальей Иваново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72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пись Михаила Иванова Зубатова брату Федору по поводу отданного им зятю Любятинскому крестьянина Григория Ивано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 января 16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73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о крестьянах поместий и вотчин Федора и Михаила Ивановых Зубатовых, выданная для розыска беглых (4 склеи без начала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78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пись Ивана Михайлова Зубатова дяде Федору Иванову Зубатову на обмен угодьями в д. Выползов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марта 167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80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Челобитная и поступная запись Ивана Солуянова Веревлина об обмене крепостными крестьянами с Федором Ивановым Зубатовым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 января 168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пись о разделе имущества умершего Михаила Иванова Зубатова между женой и детьми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января 168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пись Ивана Тимофеева Ужинского и Федора Иванова Зубатова на аренду пустоши Матюкинской крестьянами д. Борзовки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 мая 1680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83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писка в получении стрелецкого хлеба в вотчины и поместья Федора Иванова Зубатова – д. Выползово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января 168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84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Список с отпускных книг о передаче вотчин и поместья Федора Зубатова, находящихся в Нижегородском уезде, его детям Василию, Дмитрию, Андрею, Анне, Ефросинь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мая 1684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Челобитная Анны Зубатовой о пожаловании ей части поместья ее отца в Закудемском стан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сле 168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85 г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дельная запись на вотчину и поместье Михаила Иванова Зубатова между его сыновьями Иваном и Никито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 ноября 168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86 г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right="-68" w:hanging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ступная запись Ивана Михайлова Зубатова зятю Петру Иванову Гетлину на вотчинного крестьянина Кирилла Ларионова с семьей (список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августа 1686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с нижегородских отказных книг на поместье Анны Михайловой Зубатовой в д. Выползове, переходящее к ее жениху Семену Лукьянову Изедино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 февраля 168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з дела Нижегородской съезжей избы об отказе поместья Марины Михайловой Зубатовой жениху Петру Иванову Гетлин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 сентября 168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88 г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ступная запись Ивана Михайлова Зубатова зятю Петру Иванову Гетлину на вотчинного крестьянина д. Выползово Андрея Трофимова с семье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мая 168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ступная запись Ивана Михайлова Зубатова зятю Петру Иванову Гетлину на вотчинного крестьянина Андрея Казаченка с семье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из дела приказа Холопьего суда о записи в полоняничные книги пленного Федора Иванова Зубатова – Селиверста Дмитриева Матарина – за сыном первого Василием Федоровым Зубатовым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 декабря 168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Челобитная Семена Лукьянова Изединова в Нижегородскую съезжую избу о поместье в д. Борзовке и с. Выползове Нижегородского у., спорном с родственниками Зубатовыми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сле 168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2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дельная запись на имение между Андреем и Дмитрием Федоровыми Зубатовыми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 октября 1692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3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Тетрадь записи копий документов, в т.ч.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. Копия с отказных книг 1693 г. об отказе поместья О.С. Бредихина в д. Борзовке Зубатовым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Копия указа Государственной вотчиной коллегии о духовном завещании А.Ф. Озеровой в пользу племянника Якова Васильева Зубатова (1722 г.)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 Прошение Михаила Дмитриева Зубатова об увольнении (1749 г.)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3,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2,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дельная запись Василия, Дмитрия и Андрея Федоровых Зубатовых на дворовых людей, оставшихся после смерти их отца Федора Зубатова (копия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январь 169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дельная запись Андрея и Дмитрия Федоровых Зубатовых на поместья и крестьян в Нижегородском у. (подлинник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дельные записи Зубатовых на поместья и вотчины в Нижегородском и Курмышском уездах, оставшиеся после Федора Иванова Зубатова (копии, тетрадь в ¼ листа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3 –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пись Василия Федорова Зубатова братьям Дмитрию и Андрею и сестрам Анне и Аграфене относительно имущества, оставшегося после отца их Федора Зубато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 января 169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4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ядная запись Дмитрия Федорова Зубатова по случаю женитьбы на Аграфене Петровой Мусиной-Пушкиной, урожденной Камынино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августа 169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ядная запись А.П. Мусиной- Пушкиной с женихом Д.Ф. Зубатовым об уступленном ею поместье в Нижегородском и Курмышском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августа 169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5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из отказных книг на поместье А.В. Мусиной-Пушкиной в с. Андосове Нижегородского у., передаваемые Д.Ф. Зубатову (копия XVIII в.)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 января 169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писка Андрея Федорова Зубатова брату Дмитрию по поводу раздела между ними построек, оставшихся после отц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мая 169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пчая на вотчину в д Выползово Нижегородского у., проданную Никитой Михайловым Зубатовым двоюродному брату Дмитрию Федорову Зубатову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7 апреля 1695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6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с отказных книг на вотчину – д. Выползово Нижегородского у., проданную Никитой Михайловым Зубатовым Дмитрию Федорову Зубато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 сентября 169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водная на крестьянку Прасковью Алексееву из вотчины Нарышкина – д. Таможниково, выдаваемую замуж за крестьянина из вотчины Д.Ф. Зубатова – с. Выползов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7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арская грамота нижегородскому воеводе Павлу Федорову Леонтьеву о передаче поместья в с. Андосове Нижегородского у. между Дмитрием Зубатовым и И.С. Мусиным-Пушкиным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 феврал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97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ись из отделенных книг на поместье Д.Ф. Зубатова в с. Андосове, Закудемского стана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марта 1697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8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менная запись Лаврентия Тимофеева Канобеева на обмен поместьями в Курмышском у. с. Дмитрием Федоровым Зубатовым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августа 169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менная запись Афанасия Иевлева Лыкова и Дмитрия Федорова Зубатова на земли по р. Анде в Курмышском уезд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 февраля 169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699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езд Курмышского подъячего Федора Попова и пристава об избиении их крестьянами д. Бахаревки Курмышского у. во время объявления ими о переходе земли Мусина-Пушкина к Дмитрию Зубатову и челобитные последнего (копии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 июля 169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ядная запись Дмитрия Федорова Зубатова и Ширяевой по поводу женитьбы первого на дочери последне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мая 1699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/д (скоропись XVII в.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оспись дачам, доставшимся во владение Михаилу Дмитриеву Зубато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/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анная Ефросинье Федоровой Зубатовой братьям на поместье в Нижегородском уезде – слободку Сосновку (подлинник, начало оборвано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/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исьмо Василия Федорова Зубатова брату Дмитрию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/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00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писка И.А. Лаптева о поступке крепостного крестьянина из с. М. Андосова Степана Борисова Дмитрию Федорову Зубато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 сентября 17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10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писи из отказных книг 1692-1710 гг. о поместьях Зубатовых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t>ОЦ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 склея плохой сохранности, порвана)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21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писок с купчей на крестьян, проданных Н.П. Зубатовой с сыном сержанту Кудрявце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 ноября 17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пчая Анастасии Павловой Зубатовой и ее сына Ивана на крепостных крестьян, поданных на вывод Герасиму Павлову Кудрявце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 ноября 17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22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ношение старосты с. Выползова Нижегородского у. – вотчины И.Д. Зубатова майору Д.И. Певцову о пропуске и поданных ревизских сказках 8 человек дворовых и крестьян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ябрь 172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24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пчая на землю в с. Пице Большой Косилиной Нижегородского у., проданную Н.П. Зубатовой К.Н. Полозову (копия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 апреля 172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26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водная на крестьянку д. Вармалей – вотчины царевны Дарьи Аргиловны – Анну Мартынову, выдаваемую замуж в вотчину И.Д. Зубатова – д. Выползов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 января 172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28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витанция Нижегородской губернской канцелярии в приеме оброчных денег за домовую баню Зубатовых в д. Выползов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 июля 172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29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шение А.П. Зубатовой и секретаря Ивана Денисова в Нижегородскую губернскую канцелярию о прекращении миром дела о беглой крестьянке Денисова, вышедшей замуж в вотчину Зубатовой – д. Андосово (копия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нь 1729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пчая на крестьян из д. Выползово и д. Борзовки, проданных А.П. Зубатовой Ивану Денисову (копия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нь 1729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36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водная управителя царевны Дарьи Аргиловны шталмейстера Южикидзе на крестьянку д. Вармалей Нижегородского у., выдаваемую замуж за крестьянина И.Д. Зубато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 мая 1736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37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пии документов из дела Государственной вотчинной коллегии об отказе имения умершего Ивана Дмитриева Зубатова в Нижегородском у. в с. Б. Андосове, Выползове и д. Борзовке его вдове Василисе и брату Михаил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-11 феврал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42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витанции офицеров Сибирского драгунского полка комиссару Михаилу Зубатову в правильном расходовании сумм в 1742 год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витанции, выданные из разных учреждений Михаилу Дмитриеву Зубатову в приеме рекрутских и др. казенных денег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2-176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51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писка секунд-майора Якова Васильева Зубатова о взятии на поруки из Брянской дворцовой канцелярии крепостного своего Афанасия Афанасье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ябрь 17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3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52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107"/>
              <w:jc w:val="center"/>
              <w:rPr>
                <w:sz w:val="28"/>
              </w:rPr>
            </w:pPr>
            <w:r>
              <w:rPr>
                <w:sz w:val="28"/>
              </w:rPr>
              <w:t>57а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рющее письмо помещицы С. Зубатовой выборному д. Выползов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января 1752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1754 год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исьмо Михаилу Дмитриеву Зубатову от сестры и племянни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 июня 175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63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пчая на крепостную крестьянку Авдотью Варламовну, проданную титулярным советником Михаилом Дмитриевым Зубатовым Марии Яковлевой Салтыково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ль 1763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65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з дела Нижегородской губернской канцелярии о спорной земле в д. Токарихе Нижегородского уезда между Зубатовыми и Водовыми (копии указов, черновики прошений за 1709-1765 гг.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69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ттестаты Московской губернской канцелярии о службе титулярного советника Михаила Дмитриева Зубатова (подлинники)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ноября 176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0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кладная на имение в с. Б. Андосове Нижегородского у., заложенное С.С. Зубатовой Ф.Ф. Радило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октября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кладные коллежского асессора Михаила Дмитриева Зубатова на имение в с. Выползов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 ноября 1770 –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 ноября 177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1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емное обязательство Стефаниды Семенвой Зубатовой Государственному банку в Москве в деньгах, взятых под залог имения в с. Б. Андосов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февраля 1771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2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емные обязательства Зубатовых М.Д. и С.С. Государственному банку в Москве в деньгах, взятых под залог имения в с. Выползове и Б. Андосов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 февраля – 9 октября 17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кладные Стефаниды Семеновны Зубатовой на имение в с. Б. Андосов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 октября 1772 –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августа 177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3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исьма П. Радиловой из Москвы дяде М.Д. Зубатову и его семейным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емные обязательства С.С. Зубатовой Государственному банку в Москве в деньгах, взятых под залог имения в с. Б. Андосов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-25 сентябр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5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язательства С.С. Зубатовой Государственному банку в Москве в деньгах, взятых под залог имения в с. Б. Андосове и Выползов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 ноября 177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з дела Московского магистрата о протесте векселя титулярного советника Зубатова М.Д. купцу Орешников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октября 177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6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емные обязательства С.С. Зубатовой Государственному банку в Москве в деньгах, взятых под залог имения в с. Б. Андосове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7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лобитная Зубатовых Михаила Дмитриева и Стефаниды Семеновны в Государственную вотчинную коллегию об отказе земли и крестьян в с. Андосове, д. Выползове и с. Пице Нижегородского у. в приданое дочери Анне Ниротморцевой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7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8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Челобитная М.Д. Зубатова в Судный приказ по делу с М.И. Мусиным-Пушкиным о спорных крестьянах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июля 1778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емные обязательства коллежского асессора Михаила Дмитриева Зубатова Государственному банку в Москве в деньгах, взятых под залог имения в с. Выползове и д. Борзовкой Нижегородского у.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евраль 177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пчая на дворового человека Ивана Осипова, проданного Т.Я. Зубатовой А.М. Ниротморцево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 августа 177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79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ношение в контору Главной Дворцовой канцелярии в неправильном исчислении платежей с дома коллежского асессора Михаила Дмитриева Зубатова в Москв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 июля 177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785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е капитана Ивана Яковлева Зубатова в Дворянскую комиссию о внесении рода Зубатовых в Дворянскую родословную книгу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сле 178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4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пчая на крепостных крестьян д. Борзовки Балахнинской округи, проданных Иваном Яковлевым Зубатовым Александру Васильеву Ушакову (копия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 февраля 179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 год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ind w:left="288" w:hanging="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950" w:type="dxa"/>
            <w:tcBorders/>
          </w:tcPr>
          <w:p>
            <w:pPr>
              <w:pStyle w:val="Heading3"/>
              <w:snapToGrid w:val="false"/>
              <w:ind w:left="0" w:right="-6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пределение Нижегородской гражданской палаты по делу о спорной земле – пустоши Запьянской (Евлашевской) Княгининского уезда между Полозовой П.А. и Зубатовой Анно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марта 18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Итого в опись № 1 с № 1 по № 79 внесено 80 (восемьдесят) единиц хранения, </w:t>
      </w:r>
    </w:p>
    <w:p>
      <w:pPr>
        <w:pStyle w:val="Normal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rPr>
          <w:sz w:val="28"/>
        </w:rPr>
      </w:pPr>
      <w:r>
        <w:rPr>
          <w:sz w:val="28"/>
        </w:rPr>
        <w:t>литерные номера – 57а.</w:t>
      </w:r>
    </w:p>
    <w:p>
      <w:pPr>
        <w:pStyle w:val="Normal"/>
        <w:rPr>
          <w:sz w:val="28"/>
        </w:rPr>
      </w:pPr>
      <w:r>
        <w:rPr>
          <w:sz w:val="28"/>
        </w:rPr>
        <w:t>пропущенные номера –</w:t>
      </w:r>
    </w:p>
    <w:p>
      <w:pPr>
        <w:pStyle w:val="Normal"/>
        <w:rPr>
          <w:sz w:val="28"/>
        </w:rPr>
      </w:pPr>
      <w:r>
        <w:rPr>
          <w:sz w:val="28"/>
        </w:rPr>
        <w:t>Зам. директора архива</w:t>
        <w:tab/>
        <w:tab/>
        <w:tab/>
        <w:tab/>
        <w:tab/>
        <w:tab/>
        <w:t>В.Н. Плотников</w:t>
      </w:r>
    </w:p>
    <w:p>
      <w:pPr>
        <w:pStyle w:val="Normal"/>
        <w:tabs>
          <w:tab w:val="clear" w:pos="708"/>
          <w:tab w:val="left" w:pos="6840" w:leader="none"/>
        </w:tabs>
        <w:ind w:right="5035" w:hanging="0"/>
        <w:rPr/>
      </w:pPr>
      <w:r>
        <w:rPr>
          <w:sz w:val="28"/>
        </w:rPr>
        <w:t>«28» февраля 2018 г.</w:t>
      </w:r>
    </w:p>
    <w:p>
      <w:pPr>
        <w:pStyle w:val="Normal"/>
        <w:ind w:right="-30" w:hanging="0"/>
        <w:rPr>
          <w:sz w:val="28"/>
        </w:rPr>
      </w:pPr>
      <w:r>
        <w:rPr>
          <w:sz w:val="28"/>
        </w:rPr>
        <w:t>Зав. архивохранилищем</w:t>
        <w:tab/>
        <w:tab/>
        <w:tab/>
        <w:tab/>
        <w:tab/>
        <w:t>И.Ю. Вдовина</w:t>
      </w:r>
    </w:p>
    <w:p>
      <w:pPr>
        <w:pStyle w:val="Normal"/>
        <w:tabs>
          <w:tab w:val="clear" w:pos="708"/>
          <w:tab w:val="left" w:pos="6840" w:leader="none"/>
        </w:tabs>
        <w:ind w:right="5035" w:hanging="0"/>
        <w:rPr/>
      </w:pPr>
      <w:r>
        <w:rPr>
          <w:sz w:val="28"/>
        </w:rPr>
        <w:t>«28» февраля 2018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365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8" w:hanging="0"/>
      <w:jc w:val="center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30" w:leader="underscore"/>
      </w:tabs>
      <w:ind w:left="5529" w:right="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right="-60" w:hanging="0"/>
      <w:jc w:val="center"/>
      <w:outlineLvl w:val="7"/>
    </w:pPr>
    <w:rPr>
      <w:b/>
      <w:sz w:val="28"/>
      <w:szCs w:val="28"/>
      <w:u w:val="singl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-108" w:right="-108" w:hanging="0"/>
      <w:jc w:val="center"/>
    </w:pPr>
    <w:rPr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50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  <w:szCs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09:00Z</dcterms:created>
  <dc:creator>Жидков</dc:creator>
  <dc:description/>
  <cp:keywords/>
  <dc:language>en-US</dc:language>
  <cp:lastModifiedBy>Плотников</cp:lastModifiedBy>
  <cp:lastPrinted>2004-10-27T10:55:00Z</cp:lastPrinted>
  <dcterms:modified xsi:type="dcterms:W3CDTF">2018-03-01T12:26:00Z</dcterms:modified>
  <cp:revision>4</cp:revision>
  <dc:subject/>
  <dc:title>УТВЕРЖДАЮ</dc:title>
</cp:coreProperties>
</file>