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делам архивов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мониторинга и регулирования архивного 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формирования архивных фондов</w:t>
      </w:r>
    </w:p>
    <w:p>
      <w:pPr>
        <w:pStyle w:val="Normal"/>
        <w:jc w:val="center"/>
        <w:rPr>
          <w:rStyle w:val="StrongEmphasis"/>
          <w:sz w:val="27"/>
          <w:szCs w:val="27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СВОДНАЯ ИНФОРМАЦИЯ</w:t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>о практике и проблемах комплектования государственных и муниципальных архивов субъектов Российской Федерации Приволжского федерального округа документами ликвидированных организаций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водная информация была подготовлена на основании обобщения анкет (письмо комитета по делам архивов Нижегородской области от 22.03.2018 № 503-01-11-524/18) всех субъектов Российской Федерации Приволжского федерального округа (далее - субъекты РФ ПФО).</w:t>
      </w:r>
    </w:p>
    <w:p>
      <w:pPr>
        <w:pStyle w:val="Normal"/>
        <w:ind w:firstLine="567"/>
        <w:jc w:val="both"/>
        <w:rPr>
          <w:rStyle w:val="StrongEmphasis"/>
          <w:i/>
          <w:i/>
          <w:sz w:val="20"/>
          <w:szCs w:val="20"/>
        </w:rPr>
      </w:pPr>
      <w:r>
        <w:rPr/>
      </w:r>
    </w:p>
    <w:p>
      <w:pPr>
        <w:pStyle w:val="Style14"/>
        <w:spacing w:before="0" w:after="0"/>
        <w:ind w:firstLine="56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1. По какому принципу (территориальному, по формам собственности и т.д.) осуществляется комплектование архивов документами ликвидированных организаций. Имеется ли практика поступления документов одной организации в разные архивы. Указать на наличие проблем при определении места хранения указанных документов.</w:t>
      </w:r>
    </w:p>
    <w:p>
      <w:pPr>
        <w:pStyle w:val="Style14"/>
        <w:spacing w:before="0" w:after="0"/>
        <w:ind w:firstLine="567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омплектование государственных и муниципальных архивов субъектов РФ ПФО (далее – архивы) документами ликвидированных организаций (далее – организации) осуществляется в основном по территориальному принципу – по месту фактического нахождения организации на территории определенного муниципального образования, причем вне зависимости от формы собственности. </w:t>
      </w:r>
    </w:p>
    <w:p>
      <w:pPr>
        <w:pStyle w:val="Style14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 наличии на территории муниципального образования нескольких архивов комплектование может осуществляться следующим образом:</w:t>
      </w:r>
    </w:p>
    <w:p>
      <w:pPr>
        <w:pStyle w:val="Style14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о формам собственности - документы государственной собственности (федеральной и субъекта РФ) передаются в государственные архивы субъекта РФ ПФО, документы муниципальной собственности – в муниципальные архивы;</w:t>
      </w:r>
    </w:p>
    <w:p>
      <w:pPr>
        <w:pStyle w:val="Style14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о профилю архива и видам документов – управленческая документация постоянного хранения комплектуется в архив, источником которого организация является, научно-техническая, аудиовизуальная или иная специальная документация – в профильный (в основном государственный) архив, документы по личному составу – в специализированный или специально определенный для комплектования документами долговременного хранения.</w:t>
      </w:r>
    </w:p>
    <w:p>
      <w:pPr>
        <w:pStyle w:val="Style14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ответственно довольно часто при комплектовании документы одной организации поступают в разные архивы. 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Основная практика архивов следующая:</w:t>
      </w:r>
    </w:p>
    <w:p>
      <w:pPr>
        <w:pStyle w:val="Style14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униципальные архивы, как правило, принимают документы постоянного хранения и документы по личному составу организаций – источников комплектования независимо от формы собственности в единый архивный фонд. На хранение может поступать и управленческая документация организаций, не являющихся источниками комплектования, после проведения экспертизы ее ценности и отбора на постоянное хранение. 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В ряде субъектов РФ ПФО созданы специализированные государственные архивы документов по личному составу (Республика Марий-Эл, Республика Мордовия, Республика Татарстан, Удмуртская Республика, Кировская область, Нижегородская область, Самарская область). В Республике Мордовия в 18 муниципальных районах образованы муниципальные (казенные, бюджетное) учреждения объединенные межведомственные архивы по личному составу. В специализированные государственные архивы поступают документы вне зависимости от места нахождения и формы собственности организации. При отсутствии у органов МСУ возможности приема документов организаций в муниципальный архив, они могут поступать по согласованию с уполномоченным органом в соответствующий государственный архив субъекта РФ ПФО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Если организация является источником комплектования государственного архива не по территориальному принципу (крупные градообразующие предприятия, включенные в списки источников государственного архива в советский период), то документы постоянного хранения поступают в государственный архив, а документы по личному составу могут быть переданы по согласованию в муниципальный архив по месту нахождения организации.</w:t>
      </w:r>
    </w:p>
    <w:p>
      <w:pPr>
        <w:pStyle w:val="Style14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кументы организаций, находящихся на территории административного центра субъекта РФ ПФО, поступают в архивы в соответствии с формой собственности. Документы муниципальных организаций и их предшественников передаются в соответствующий муниципальный архив. При смене формы собственности муниципальной организации (приватизации, акционировании) документы образованной на ее базе частной организации-правопреемника поступают уже в государственный архив. В ряде субъектов РФ ПФО муниципальные архивы в административном центре принимают на хранение малообъемные архивные фонды частных организаций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озникающие проблемы с определением места хранения документов по личному составу организаций в субъектах РФ </w:t>
      </w:r>
      <w:r>
        <w:rPr>
          <w:rStyle w:val="StrongEmphasis"/>
          <w:b w:val="false"/>
          <w:sz w:val="28"/>
          <w:szCs w:val="28"/>
        </w:rPr>
        <w:t>ПФО</w:t>
      </w:r>
      <w:r>
        <w:rPr>
          <w:sz w:val="28"/>
          <w:szCs w:val="28"/>
        </w:rPr>
        <w:t xml:space="preserve"> решаются </w:t>
      </w:r>
      <w:r>
        <w:rPr>
          <w:rStyle w:val="StrongEmphasis"/>
          <w:b w:val="false"/>
          <w:sz w:val="28"/>
          <w:szCs w:val="28"/>
        </w:rPr>
        <w:t>уполномоченным органом исполнительной власти субъекта РФ ПФО в сфере архивного дела  (далее – уполномоченный орган)</w:t>
      </w:r>
      <w:r>
        <w:rPr>
          <w:sz w:val="28"/>
          <w:szCs w:val="28"/>
        </w:rPr>
        <w:t>. Из проблем можно назвать две основные: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ых площадей в архивах, особенно в муниципальных архивах, когда руководитель архива или глава администрации вынужден отказывать организациям в приеме документов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 ликвидированных территориальных органов федеральных органов государственной власти, федера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публике Мордовия документы по личному составу организаций республиканской собственности могут по согласованию передаваться не в муниципальные архивы, а в объединенные ведомственные архивы соответствующих органов исполнительной власти (Министерства образования, Министерства культуры, национальной политики, туризма и архивного дела, Министерства здравоохранения, Министерства сельского хозяйства и продовольствия Республики Мордовия); документы федеральной собственности –  в ведомственные архивы  территориальных органов федеральных органов исполнительной в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567"/>
        <w:jc w:val="both"/>
        <w:rPr>
          <w:bCs/>
        </w:rPr>
      </w:pPr>
      <w:r>
        <w:rPr>
          <w:bCs/>
          <w:i/>
        </w:rPr>
        <w:t>2. На какой основе (возмездной, безвозмездной) осуществляется прием в государственные архивы субъекта РФ документов ликвидированных организаций постоянного хранения, временного хранения (с неистекшим сроком), документов по личному составу: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bCs/>
        </w:rPr>
      </w:pPr>
      <w:r>
        <w:rPr>
          <w:bCs/>
          <w:i/>
        </w:rPr>
        <w:t xml:space="preserve">  </w:t>
      </w:r>
      <w:r>
        <w:rPr>
          <w:bCs/>
          <w:i/>
        </w:rPr>
        <w:t>федеральной собственности;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bCs/>
        </w:rPr>
      </w:pPr>
      <w:r>
        <w:rPr>
          <w:bCs/>
          <w:i/>
        </w:rPr>
        <w:t xml:space="preserve">  </w:t>
      </w:r>
      <w:r>
        <w:rPr>
          <w:bCs/>
          <w:i/>
        </w:rPr>
        <w:t>собственности субъекта РФ;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bCs/>
        </w:rPr>
      </w:pPr>
      <w:r>
        <w:rPr>
          <w:bCs/>
        </w:rPr>
        <w:t xml:space="preserve">  </w:t>
      </w:r>
      <w:r>
        <w:rPr>
          <w:bCs/>
          <w:i/>
        </w:rPr>
        <w:t>частной собственности;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bCs/>
        </w:rPr>
      </w:pPr>
      <w:r>
        <w:rPr>
          <w:bCs/>
          <w:i/>
        </w:rPr>
        <w:t xml:space="preserve">  </w:t>
      </w:r>
      <w:r>
        <w:rPr>
          <w:bCs/>
          <w:i/>
        </w:rPr>
        <w:t>муниципальной собственности.</w:t>
      </w:r>
    </w:p>
    <w:p>
      <w:pPr>
        <w:pStyle w:val="Style14"/>
        <w:spacing w:before="0" w:after="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ы постоянного, временного (с неистекшим сроком) хранения и по личному составу организаций в государственные архивы субъектов РФ ПФО поступают как на возмездной (платной), так и на безвозмездной основе. Субъекты РФ ПФО по-разному подходят к решению данных вопросов. 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ы </w:t>
      </w:r>
      <w:r>
        <w:rPr>
          <w:bCs/>
          <w:sz w:val="28"/>
          <w:szCs w:val="28"/>
          <w:u w:val="single"/>
        </w:rPr>
        <w:t>федеральной собственности</w:t>
      </w:r>
      <w:r>
        <w:rPr>
          <w:bCs/>
          <w:sz w:val="28"/>
          <w:szCs w:val="28"/>
        </w:rPr>
        <w:t xml:space="preserve"> на возмездной основе принимаются в государственные архивы Удмуртской Республики, Пермского края, Кировской области, Оренбургской области, Самарской области (только дела по личному составу), Саратовской области (только дела по личному составу).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ы </w:t>
      </w:r>
      <w:r>
        <w:rPr>
          <w:bCs/>
          <w:sz w:val="28"/>
          <w:szCs w:val="28"/>
          <w:u w:val="single"/>
        </w:rPr>
        <w:t>собственности субъекта РФ</w:t>
      </w:r>
      <w:r>
        <w:rPr>
          <w:bCs/>
          <w:sz w:val="28"/>
          <w:szCs w:val="28"/>
        </w:rPr>
        <w:t xml:space="preserve"> поступают в государственные архивы как правило на безвозмездной основе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Документы </w:t>
      </w:r>
      <w:r>
        <w:rPr>
          <w:bCs/>
          <w:sz w:val="28"/>
          <w:szCs w:val="28"/>
          <w:u w:val="single"/>
        </w:rPr>
        <w:t>муниципальной собственности</w:t>
      </w:r>
      <w:r>
        <w:rPr>
          <w:bCs/>
          <w:sz w:val="28"/>
          <w:szCs w:val="28"/>
        </w:rPr>
        <w:t xml:space="preserve"> принимаются в государственные архивы при отсутствии на территории муниципального образования муниципального архива </w:t>
      </w:r>
      <w:r>
        <w:rPr>
          <w:sz w:val="28"/>
          <w:szCs w:val="28"/>
        </w:rPr>
        <w:t xml:space="preserve">(например, в двух муниципальных образованиях Нижегородской области) </w:t>
      </w:r>
      <w:r>
        <w:rPr>
          <w:bCs/>
          <w:sz w:val="28"/>
          <w:szCs w:val="28"/>
        </w:rPr>
        <w:t>при условии ежегодной оплаты органами МСУ затрат на их содержание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ы </w:t>
      </w:r>
      <w:r>
        <w:rPr>
          <w:bCs/>
          <w:sz w:val="28"/>
          <w:szCs w:val="28"/>
          <w:u w:val="single"/>
        </w:rPr>
        <w:t>частной собственности</w:t>
      </w:r>
      <w:r>
        <w:rPr>
          <w:bCs/>
          <w:sz w:val="28"/>
          <w:szCs w:val="28"/>
        </w:rPr>
        <w:t xml:space="preserve"> в большинстве архивов субъектов РФ ПФО принимаются на возмездной основе. Документы государственной или муниципальной собственности, хранящиеся в негосударственной организации- предшественнике, в случаях ликвидации принимаются безвозмездно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Уполномоченный орган Пермского края проинформировал о наличии определения Высшего Арбитражного Суда Российской Федерации от 20 мая 2010 г. № ВАС-5745/10, в котором фактически отказано в удовлетворении иска  государственного архива Свердловской области о приеме документов, образовавшихся до момента акционирования организации-правопреемника и отнесенных к федеральной собственности, на возмездной основе. 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Однако в судебной практике уже создано несколько судебных прецедентов, когда по искам конкурсных управляющих, в обязанности которых федеральным законодательством о несостоятельности (банкротстве) вменена передача архивных документов организации в архивы, арбитражные суды принимают решения о приеме всех архивных документов организации, подлежащих хранению в архивах, на безвозмездной основе. Такая практика имеется и в ПФО: в Пензенской и Ульяновской областях вступили в законную силу аналогичные определения арбитражных судов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На безвозмездной основе документы принимаются в государственные архивы Республики Башкортостан, Чувашской Республики, Республики Мордовия (за исключением документов временного хранения), Республики Татарстан (только от источников комплектования и малообъемные архивные фонды организаций).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ый орган Чувашской республики считает, что прием на возмездной основе в архивы документов любой формы собственности организаций противоречит Конституции РФ и действующему законодательству, поскольку обременяет исполнение обязанности конкурсных управляющих (ликвидаторов), а также архивов по приему и обеспечению сохранности архивных документов организаций, что в конечном итоге может привести к ущемлению социальных прав граждан. Аналогичную позицию занял арбитражный судья г.Ульяновска, который вынес определение о приеме документов государственной собственности, хранившихся в ликвидирующемся ОАО «Автодетальсервис», на безвозмездной основе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временного хранения в государственные архивы в связи с отсутствием свободных площадей принимаются редко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Упорядочение документов организаций силами сотрудников архивов осуществляется как правило на возмездной основе, за исключением случаев обнаружения брошенных документов. </w:t>
      </w:r>
    </w:p>
    <w:p>
      <w:pPr>
        <w:pStyle w:val="Style14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>
          <w:i/>
          <w:i/>
        </w:rPr>
      </w:pPr>
      <w:r>
        <w:rPr>
          <w:i/>
        </w:rPr>
        <w:t>3. Перечислите локальные правовые акты о приеме документов в архивы на возмездной основе (при их наличии). Имеются ли льготы, а также факты о приеме документов, перечисленных в локальных правовых актах, на безвозмездной основе.</w:t>
      </w:r>
    </w:p>
    <w:p>
      <w:pPr>
        <w:pStyle w:val="Style14"/>
        <w:spacing w:before="0" w:after="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Прием документов от организаций на возмездной основе осуществляется в соответствии: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ставами государственных архивов субъекта РФ </w:t>
      </w:r>
      <w:r>
        <w:rPr>
          <w:rStyle w:val="StrongEmphasis"/>
          <w:b w:val="false"/>
          <w:sz w:val="28"/>
          <w:szCs w:val="28"/>
        </w:rPr>
        <w:t>ПФО</w:t>
      </w:r>
      <w:r>
        <w:rPr>
          <w:bCs/>
          <w:sz w:val="28"/>
          <w:szCs w:val="28"/>
        </w:rPr>
        <w:t>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риказами уполномоченного органа </w:t>
      </w:r>
      <w:r>
        <w:rPr>
          <w:sz w:val="28"/>
          <w:szCs w:val="28"/>
        </w:rPr>
        <w:t>об утверждении перечней услуг (работ), оказываемых (выполняемых) подведомственными государственными архивами</w:t>
      </w:r>
      <w:r>
        <w:rPr>
          <w:bCs/>
          <w:sz w:val="28"/>
          <w:szCs w:val="28"/>
        </w:rPr>
        <w:t xml:space="preserve"> субъекта РФ </w:t>
      </w:r>
      <w:r>
        <w:rPr>
          <w:rStyle w:val="StrongEmphasis"/>
          <w:b w:val="false"/>
          <w:sz w:val="28"/>
          <w:szCs w:val="28"/>
        </w:rPr>
        <w:t>ПФО</w:t>
      </w:r>
      <w:r>
        <w:rPr>
          <w:bCs/>
          <w:sz w:val="28"/>
          <w:szCs w:val="28"/>
        </w:rPr>
        <w:t xml:space="preserve"> (Удмуртская Республика, Саратовская область), положений о порядке работ и услуг выполняемых (оказываемых) на платной основе государственными архивами субъектов РФ </w:t>
      </w:r>
      <w:r>
        <w:rPr>
          <w:rStyle w:val="StrongEmphasis"/>
          <w:b w:val="false"/>
          <w:sz w:val="28"/>
          <w:szCs w:val="28"/>
        </w:rPr>
        <w:t>ПФО</w:t>
      </w:r>
      <w:r>
        <w:rPr>
          <w:bCs/>
          <w:sz w:val="28"/>
          <w:szCs w:val="28"/>
        </w:rPr>
        <w:t xml:space="preserve"> (Кировская область)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ейскурантами цен на работы и услуги, выполняемые (оказываемые) государственными архивами субъекта РФ </w:t>
      </w:r>
      <w:r>
        <w:rPr>
          <w:rStyle w:val="StrongEmphasis"/>
          <w:b w:val="false"/>
          <w:sz w:val="28"/>
          <w:szCs w:val="28"/>
        </w:rPr>
        <w:t>ПФО</w:t>
      </w:r>
      <w:r>
        <w:rPr>
          <w:bCs/>
          <w:sz w:val="28"/>
          <w:szCs w:val="28"/>
        </w:rPr>
        <w:t xml:space="preserve"> на платной основе (утверждены руководителями государственных архивов субъектов РФ</w:t>
      </w:r>
      <w:r>
        <w:rPr>
          <w:rStyle w:val="StrongEmphasis"/>
          <w:b w:val="false"/>
          <w:sz w:val="28"/>
          <w:szCs w:val="28"/>
        </w:rPr>
        <w:t xml:space="preserve"> ПФО</w:t>
      </w:r>
      <w:r>
        <w:rPr>
          <w:bCs/>
          <w:sz w:val="28"/>
          <w:szCs w:val="28"/>
        </w:rPr>
        <w:t>)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к расчета размера платы за оказание услуг (выполнение работ) государственными архивами субъекта РФ</w:t>
      </w:r>
      <w:r>
        <w:rPr>
          <w:rStyle w:val="StrongEmphasis"/>
          <w:b w:val="false"/>
          <w:sz w:val="28"/>
          <w:szCs w:val="28"/>
        </w:rPr>
        <w:t xml:space="preserve"> ПФО</w:t>
      </w:r>
      <w:r>
        <w:rPr>
          <w:sz w:val="28"/>
          <w:szCs w:val="28"/>
        </w:rPr>
        <w:t>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ами (государственными контрактами) с организациями на оказание возмездных услуг.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Льготы и скидки организациям как правило не предоставляются.</w:t>
      </w:r>
    </w:p>
    <w:p>
      <w:pPr>
        <w:pStyle w:val="Style14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>
          <w:bCs/>
          <w:i/>
          <w:i/>
        </w:rPr>
      </w:pPr>
      <w:r>
        <w:rPr>
          <w:bCs/>
          <w:i/>
        </w:rPr>
        <w:t>4. Как осуществляется прием в архивы брошенных документов (выморочного имущества). Указать на наличие фактов передачи архивных документов в нарушение федерального законодательства об архивном деле (например, отправлением по почте или оставлением на территории архива).</w:t>
      </w:r>
    </w:p>
    <w:p>
      <w:pPr>
        <w:pStyle w:val="Style14"/>
        <w:spacing w:before="0" w:after="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чаи приема в архивы брошенных в неупорядоченном состоянии документов организаций встречаются в практике работы практически всех субъектов РФ ПФО. Имеются случаи направления документов по почте и оставления их перед входом в архив. По данным уполномоченного органа Самарской области количество принятых брошенных документов на 01.04.2018 составляет 14 % от общего количество документов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следние годы участились случаи неисполнения конкурсными управляющими своих обязательств по передаче документов организаций в архив. Арбитражные суды выносят определения о закрытии конкурсного производства на основании писем конкурсных управляющих об отсутствии у организации документов или при передаче документов по согласованию вновь образованным организациям на тех же площадях с тем же профилем. Последние через пару лет отказываются от своих обязательств по хранению и использованию этих документов, вынуждая архивы забирать их как выморочное имущество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вы субъектов РФ </w:t>
      </w:r>
      <w:r>
        <w:rPr>
          <w:rStyle w:val="StrongEmphasis"/>
          <w:b w:val="false"/>
          <w:sz w:val="28"/>
          <w:szCs w:val="28"/>
        </w:rPr>
        <w:t>ПФО</w:t>
      </w:r>
      <w:r>
        <w:rPr>
          <w:bCs/>
          <w:sz w:val="28"/>
          <w:szCs w:val="28"/>
        </w:rPr>
        <w:t xml:space="preserve"> осуществляют прием брошенных документов при отсутствии организации – сдатчика в следующем порядке: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 Архивом или органом МСУ создается специальная комиссия по передаче бесхозяйных документов, которая фиксирует их обнаружение и оформляет соответствующий акт. На учет данные дела ставятся либо по акту обнаружения, либо по акту приема-передачи от данной комиссии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ем бесхозяйных документов в архив оформляется на основании заявления (письма) юридического или физического лица, обнаруживших или пожелавших сдать хранящиеся у них документы организации. На учет они ставятся по акту приема-передачи, подписанному юридическим или физическим лицом, либо по акту приема-передачи, подписанному в одностороннем порядке только архиво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Транспортировка, подготовка к передаче, экспертиза ценности и упорядочение брошенных  архивных документов организаций проводится, как правило, силами сотрудников архивов на безвозмездной основе за счет соответствующего бюджет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увеличивается количество организаций с неустановленным местонахождением архивных документов, не поступивших на хранение в архивы. Затягивание решения проблемы передачи документов при отсутствии у организации финансовых средств на их упорядочение может привести к утрате документов, в том числе в результате ненадлежащего хранения. Пример - банкротство градообразующего предприятия Пензенской области ОАО «ЗИФ», документы которого несколько лет находятся в неотапливаемом здани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хранности социально и исторически значимых документов архивам субъектов РФ ПФО все чаще приходится принимать решения об их приеме в неупорядоченном состоянии. Так, в 2017 году в Нижегородской области ГКУ ГАСДНО принял около 500 тыс. не подготовленных к хранению дел научно-технического архива ликвидированного муниципального предприятия «Институт развития города «НижегородгражданНИИпроект». В итоге оказалось, что из 720 тыс. поступивших в государственные архивы области в 2013-2017 гг. от организаций и физических лиц всех видов архивных документов 590 тыс. ед.хр. или 82 % принято в неупорядоченном виде.</w:t>
      </w:r>
    </w:p>
    <w:p>
      <w:pPr>
        <w:pStyle w:val="Style14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>
          <w:bCs/>
          <w:i/>
          <w:i/>
        </w:rPr>
      </w:pPr>
      <w:r>
        <w:rPr>
          <w:bCs/>
          <w:i/>
        </w:rPr>
        <w:t>5. Имеются ли факты наличия документов по личному составу ликвидированных организаций только в электронном виде (в форме баз данных по управлению персоналом и финансами организации). Как решаются вопросы их приема.</w:t>
      </w:r>
    </w:p>
    <w:p>
      <w:pPr>
        <w:pStyle w:val="Style14"/>
        <w:spacing w:before="0" w:after="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актике работы архивов субъектов РФ ПФО фактов приема документов по личному составу организаций только в электронном виде нет, за исключением ГКАУ «ГАДЛС Республики Мордовия», в который поступили лицевые счета ОАО «Агроспецсервис» за 2003-2017 гг. в электронном виде на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дис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рхивы субъектов РФ ПФО, несмотря на объективные проблемы, в целом обеспечивают прием на хранение всех видов документов ликвидированных организаций на всех видах носителей, в т.ч. в</w:t>
      </w:r>
      <w:r>
        <w:rPr>
          <w:sz w:val="28"/>
          <w:szCs w:val="28"/>
        </w:rPr>
        <w:t xml:space="preserve"> исключительных случая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еупорядоченном состоянии, для обеспечения их сохранности и использования в силу значимости для общества и государ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К объективным проблемам относятся пробелы в действующем законодательстве об архивном деле, которые зачастую приводят к правовым коллиз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установлен четкий принцип комплектования архивов, дается  неконкретное определение «в соответствующий архив», а нормы «соответствия» не разработ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е решен вопрос наделения субъектов РФ отдельными государственными полномочиями по хранению, комплектованию, учету и использованию документов, отнесенных к федеральной собственност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отсутствует механизм возмещения затрат на упорядочение документов федеральной собственности, а в ряде случаев и собственности субъектов РФ и муниципальной собственности, </w:t>
      </w:r>
      <w:r>
        <w:rPr>
          <w:sz w:val="28"/>
          <w:szCs w:val="28"/>
        </w:rPr>
        <w:t xml:space="preserve">хранящихся в негосударственных организ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не закреплена обязанность ликвидирующихся организаций представлять в органы Федеральной налоговой службы документы, подтверждающие передачу архивных дел по личному составу в архивы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лежит правовому регулированию и вопрос о правомочности приема документов организаций на возмездной (платной) основе. До решения этого вопроса практика приема документов на возмездной основе будет сохранена, а соответственно продолжится и практика подачи исковых заявлений в арбитражные суд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субъективным  причинам в основном относится отсутствие у ликвидирующейся организации финансовых средств на упорядочение больших объемов архивных документов в короткие сроки, что зачастую приводит к утрате документов или приеме их в неупорядоченном состоянии, что в свою очередь загружает архивы решением проблем упорядочения документов при общем дефиците бюджета рабочего времени.</w:t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сектором</w:t>
        <w:tab/>
        <w:tab/>
        <w:tab/>
        <w:tab/>
        <w:tab/>
        <w:tab/>
        <w:tab/>
        <w:t>Е.К.Криницы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7:00Z</dcterms:created>
  <dc:creator>Krinicina</dc:creator>
  <dc:description/>
  <cp:keywords/>
  <dc:language>en-US</dc:language>
  <cp:lastModifiedBy>Krinicina</cp:lastModifiedBy>
  <dcterms:modified xsi:type="dcterms:W3CDTF">2018-05-10T06:20:00Z</dcterms:modified>
  <cp:revision>4</cp:revision>
  <dc:subject/>
  <dc:title>СВОДНАЯ ИНФОРМАЦИЯ</dc:title>
</cp:coreProperties>
</file>