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спенская церковь с. Пуза (Страхово)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датов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25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14-1857 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спенская церковь с. Пуза (Страхово)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датовского уезда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125</w:t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14-1857 годы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ab/>
        <w:t>Первоначально деревянная двуклирная церковь в честь</w:t>
      </w:r>
      <w:r>
        <w:rPr>
          <w:rStyle w:val="StrongEmphasis"/>
          <w:rFonts w:cs="Times New Roman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>Успения Пресвятой Богородицы в</w:t>
      </w:r>
      <w:r>
        <w:rPr>
          <w:rStyle w:val="StrongEmphasis"/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с. Пуза (Страхово) Ардатовского уезда Нижегородской губернии (в настоящее время - с. Суворово Дивеевского района Нижегородской области) была построена в 1759 году. Старый деревянный храм имел два придела в честь Успения Божьей Матери и во имя Архангела Михаила. В состав причта входили два священника, 1 дьякон, 2 дьячка, 2 пономаря.</w:t>
      </w:r>
      <w:r>
        <w:rPr>
          <w:rStyle w:val="FootnoteCharacters"/>
          <w:rStyle w:val="FootnoteAnchor"/>
          <w:rFonts w:cs="Times New Roman"/>
          <w:sz w:val="28"/>
          <w:szCs w:val="28"/>
          <w:lang w:val="ru-RU"/>
        </w:rPr>
        <w:footnoteReference w:id="2"/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ab/>
        <w:t>Каменный трехпрестольный храм в честь Успения Пресвятой Богородицы построен в 1847 году. Общее число прихожан церкви на 1888 год составляло 1145 мужчин и 1254 женщины. В состав причта Успенской церкви входил священник, дьякон и псаломщик. Успенская церковь являлась приходским храмом для жителей с. Пуза (Страхово) и д. Дурновка Ардатовского уезда.</w:t>
      </w:r>
      <w:r>
        <w:rPr>
          <w:rStyle w:val="FootnoteCharacters"/>
          <w:rStyle w:val="FootnoteAnchor"/>
          <w:rFonts w:cs="Times New Roman"/>
          <w:sz w:val="28"/>
          <w:szCs w:val="28"/>
          <w:lang w:val="ru-RU"/>
        </w:rPr>
        <w:footnoteReference w:id="3"/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ab/>
        <w:t>На основании ходатайства общего собрания колхозников колхоза «Огонёк» и членов исполкома Пузинского сельского Совета на заседании исполнительного комитета Дивеевского районного Совета депутатов трудящихся от 08 июня 1940 года рассматривался вопрос о закрытии Успенской церкви с. Пуза и переоборудовании ее под неполную среднюю школу.</w:t>
      </w:r>
      <w:r>
        <w:rPr>
          <w:rStyle w:val="FootnoteCharacters"/>
          <w:rStyle w:val="FootnoteAnchor"/>
          <w:rFonts w:cs="Times New Roman"/>
          <w:sz w:val="28"/>
          <w:szCs w:val="28"/>
          <w:lang w:val="ru-RU"/>
        </w:rPr>
        <w:footnoteReference w:id="4"/>
      </w:r>
      <w:r>
        <w:rPr>
          <w:rFonts w:cs="Times New Roman"/>
          <w:sz w:val="28"/>
          <w:szCs w:val="28"/>
          <w:lang w:val="ru-RU"/>
        </w:rPr>
        <w:t xml:space="preserve"> В настоящее время церковь действующая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поступили на хранение в 1934 году (по данным листа фонда), источник поступления документов не установлен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Фонд состоит из одной описи, включающей 5 единиц хранения (дело № 5 — старая опись дел). Дела фонда с № 1 по № 4 отнесены к категории особо ценных дел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о своему составу фонд содержит метрические книги за 1814-1857 годы, в Центральном архиве Нижегородской области на хранении имеются метрические книги с. Пуза (Страхово) Ардатовского уезда за 1900-1917 годы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При использовании сведений из документов фонда следует учитывать, что даты в книге приведены по старому стилю. Для перевода их в новый стиль к датам необходимо прибавить 12 дне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Н.С. Кондратьева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08.02.2018 г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ab/>
        <w:tab/>
        <w:tab/>
        <w:t xml:space="preserve"> </w:t>
        <w:tab/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25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14-1857 годы</w:t>
      </w:r>
    </w:p>
    <w:p>
      <w:pPr>
        <w:pStyle w:val="Standard"/>
        <w:ind w:right="-5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10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62"/>
        <w:gridCol w:w="5078"/>
        <w:gridCol w:w="1471"/>
        <w:gridCol w:w="704"/>
        <w:gridCol w:w="1325"/>
      </w:tblGrid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по старой описи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108"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  <w:p>
            <w:pPr>
              <w:pStyle w:val="Standard"/>
              <w:snapToGrid w:val="false"/>
              <w:ind w:left="-108" w:right="-108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ст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14 год</w:t>
            </w:r>
          </w:p>
        </w:tc>
      </w:tr>
      <w:tr>
        <w:trPr>
          <w:trHeight w:val="253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1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1</w:t>
            </w:r>
          </w:p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14-184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1818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1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2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18-184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7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trHeight w:val="316" w:hRule="atLeast"/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1842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1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3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42-1848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1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1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4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42-1857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6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Успенской церкви с. Пуза (Страхово) Ардатовского уезда Нижегородской губернии за 1814-1857 годы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1.05.1936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 опись внесено 5 (пять) дел с № 1 по № 5</w:t>
      </w:r>
    </w:p>
    <w:p>
      <w:pPr>
        <w:pStyle w:val="Style15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Н.С. Кондратьева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08.02.2018 г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Центральный архив Нижегородской области (ЦАНО) Ф. 570 Оп. 556 Д. 301 Л. 280-283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нежницкий А. Адрес-календарь Нижегородской епархии. Нижний Новгород, 1888. С. 670-671.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Государственный архив Нижегородской области, г. Арзамас Ф.Р-815 Оп. 1 Д. 206 Л. 16, 20, 21, 33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00:00Z</dcterms:created>
  <dc:creator>Metis</dc:creator>
  <dc:description/>
  <cp:keywords/>
  <dc:language>en-US</dc:language>
  <cp:lastModifiedBy>Metis</cp:lastModifiedBy>
  <dcterms:modified xsi:type="dcterms:W3CDTF">2019-11-28T05:58:00Z</dcterms:modified>
  <cp:revision>6</cp:revision>
  <dc:subject/>
  <dc:title/>
</cp:coreProperties>
</file>