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азанская церковь с. Постниково</w:t>
      </w:r>
    </w:p>
    <w:p>
      <w:pPr>
        <w:pStyle w:val="Standard"/>
        <w:ind w:right="1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15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1-1860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Style w:val="Emphasis"/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right="1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занская церковь с. Постниково</w:t>
      </w:r>
    </w:p>
    <w:p>
      <w:pPr>
        <w:pStyle w:val="Standard"/>
        <w:ind w:right="1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115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1-1860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Каменная трехпрестольная церковь в честь Казанской Божьей Матери в с. Постниково Арзамасского уезда Нижегородской губернии (позднее Шатковского района Горьковской области) была построена в 1810 году.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lang w:val="ru-RU"/>
        </w:rPr>
        <w:t xml:space="preserve"> Построена Казанская церковь была на средства помещика, коллежского асессора Логина Логиновича Бетлинга. </w:t>
      </w:r>
      <w:r>
        <w:rPr>
          <w:rFonts w:cs="Times New Roman"/>
          <w:sz w:val="28"/>
          <w:szCs w:val="28"/>
          <w:shd w:fill="FFFFFF" w:val="clear"/>
          <w:lang w:val="ru-RU"/>
        </w:rPr>
        <w:t>В состав причта входили: священник, дьячок и пономарь. Престолы: первый — в честь Казанской Божьей Матери, второй — в честь святителя и чудотворца Николая, третий — во имя святого мученика Логина Сотника.</w:t>
      </w:r>
      <w:r>
        <w:rPr>
          <w:rStyle w:val="Style15"/>
          <w:rStyle w:val="FootnoteAnchor"/>
          <w:rFonts w:cs="Times New Roman"/>
          <w:sz w:val="28"/>
          <w:szCs w:val="28"/>
          <w:shd w:fill="FFFFFF" w:val="clear"/>
          <w:lang w:val="ru-RU"/>
        </w:rPr>
        <w:footnoteReference w:customMarkFollows="1" w:id="3"/>
        <w:t>2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К приходу Казанской церкви с. Постниково относились деревни Дардаково и Приютино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В настоящее время церковь разрушена, с. Постниково Шатковского района ликвидировано в октябре 1965 год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3 году (по данным листа фонда), источник поступления не известен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5 единиц хранения (дело № 5 — старая опись дел</w:t>
      </w:r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/>
          <w:sz w:val="28"/>
          <w:szCs w:val="28"/>
          <w:lang w:val="ru-RU"/>
        </w:rPr>
        <w:t>. Дела фонда с № 1 по № 4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811-1860 годы. Метрические книги за 1861-1910 годы церкви с. Постниково Арзамасского уезда Нижегородской губернии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метрических книгах имеются свидетельство о рождении, уведомление о погребении, выданные священниками близлежащих приходов.</w:t>
      </w:r>
    </w:p>
    <w:p>
      <w:pPr>
        <w:pStyle w:val="Standard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firstLine="615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15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1-1860 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98" w:type="dxa"/>
        <w:jc w:val="left"/>
        <w:tblInd w:w="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"/>
        <w:gridCol w:w="615"/>
        <w:gridCol w:w="4698"/>
        <w:gridCol w:w="1418"/>
        <w:gridCol w:w="992"/>
        <w:gridCol w:w="1417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11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1-1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31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1-1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1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1-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0 год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0-1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Казанской церкви с. Постниково Арзамасского уезда Нижегородской губернии за 1811-186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5.1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5 (пять) дел с № 1 по № 5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08.02.2018 г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>
          <w:lang w:val="ru-RU"/>
        </w:rPr>
        <w:t>Снежницкий А. Адрес-календарь Нижегородской епархии. Нижний Новгород, 1888. С. 574-575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>
          <w:lang w:val="ru-RU"/>
        </w:rPr>
        <w:t>Центральный архив Нижегородской области (ЦАНО) Ф. 570 Оп. 560 Д. 289 Л. 269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0:00Z</dcterms:created>
  <dc:creator>Metis</dc:creator>
  <dc:description/>
  <cp:keywords/>
  <dc:language>en-US</dc:language>
  <cp:lastModifiedBy>Metis</cp:lastModifiedBy>
  <dcterms:modified xsi:type="dcterms:W3CDTF">2019-11-28T05:57:00Z</dcterms:modified>
  <cp:revision>5</cp:revision>
  <dc:subject/>
  <dc:title/>
</cp:coreProperties>
</file>