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Христорождественская церковь с. Паново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замас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112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1832-1845 годы</w:t>
      </w:r>
    </w:p>
    <w:p>
      <w:pPr>
        <w:pStyle w:val="Textbody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\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Христорождественская церковь с. Паново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Арзамас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Фонд № 112</w:t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  <w:lang w:val="ru-RU"/>
        </w:rPr>
        <w:t>Предисловие к о</w:t>
      </w:r>
      <w:r>
        <w:rPr>
          <w:rFonts w:cs="Times New Roman"/>
          <w:sz w:val="28"/>
          <w:szCs w:val="28"/>
        </w:rPr>
        <w:t>пис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№ 1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32-1845 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 xml:space="preserve">Каменная Христорождественская церковь в с. Паново Арзамасского уезда Нижегородской губернии (в настоящее время Шатковского района Нижегородской области) построена в 1782 году на пожертвования князя Алексея Алексеевича Путятина.  Престолов было два: главный — во имя Рождества Христова, в придельной церкви — во имя святого благоверного князя Александра Невского. </w:t>
      </w:r>
      <w:r>
        <w:rPr>
          <w:rFonts w:cs="Times New Roman"/>
          <w:sz w:val="28"/>
          <w:szCs w:val="28"/>
          <w:shd w:fill="FFFFFF" w:val="clear"/>
          <w:lang w:val="ru-RU"/>
        </w:rPr>
        <w:t>В состав причта входили: священник, дьякон и пономарь</w:t>
      </w:r>
      <w:r>
        <w:rPr>
          <w:rStyle w:val="Style15"/>
          <w:rStyle w:val="FootnoteAnchor"/>
          <w:rFonts w:cs="Times New Roman"/>
          <w:sz w:val="28"/>
          <w:szCs w:val="28"/>
          <w:shd w:fill="FFFFFF" w:val="clear"/>
          <w:lang w:val="ru-RU"/>
        </w:rPr>
        <w:footnoteReference w:id="2"/>
      </w:r>
      <w:r>
        <w:rPr>
          <w:rFonts w:cs="Times New Roman"/>
          <w:sz w:val="28"/>
          <w:szCs w:val="28"/>
          <w:shd w:fill="FFFFFF" w:val="clear"/>
          <w:lang w:val="ru-RU"/>
        </w:rPr>
        <w:t>. Церковь являлась приходским храмом для жителей с. Паново.</w:t>
      </w:r>
    </w:p>
    <w:p>
      <w:pPr>
        <w:pStyle w:val="Textbody1"/>
        <w:spacing w:before="0" w:after="0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  <w:lang w:val="ru-RU"/>
        </w:rPr>
        <w:t>На основании решения заседания президиума Горьковского крайисполкома от 10 ноября 1934 года «О прекращении колокольного звона в селениях Шатковского района» № 25 Христорождественская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церковь была закрыта и переоборудована под зернохранилище</w:t>
      </w:r>
      <w:r>
        <w:rPr>
          <w:rStyle w:val="Style15"/>
          <w:rStyle w:val="FootnoteAnchor"/>
          <w:rFonts w:cs="Times New Roman"/>
          <w:sz w:val="28"/>
          <w:szCs w:val="28"/>
          <w:shd w:fill="FFFFFF" w:val="clear"/>
          <w:lang w:val="ru-RU"/>
        </w:rPr>
        <w:footnoteReference w:id="3"/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. </w:t>
      </w:r>
      <w:r>
        <w:rPr>
          <w:rStyle w:val="StrongEmphasis"/>
          <w:rFonts w:cs="Times New Roman"/>
          <w:b w:val="false"/>
          <w:sz w:val="28"/>
          <w:szCs w:val="28"/>
          <w:shd w:fill="FFFFFF" w:val="clear"/>
          <w:lang w:val="ru-RU"/>
        </w:rPr>
        <w:t>В настоящее время церковь полуразрушена и не действует. Она является памятником архитектуры местного значения.</w:t>
      </w:r>
    </w:p>
    <w:p>
      <w:pPr>
        <w:pStyle w:val="Textbody1"/>
        <w:spacing w:before="0" w:after="0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ab/>
        <w:t>Документы фонда поступили на хранение в 1933 году (по данным листа фонда), источник поступления документов не установлен.</w:t>
      </w:r>
    </w:p>
    <w:p>
      <w:pPr>
        <w:pStyle w:val="Standard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ab/>
        <w:t>Фонд состоит из одной описи, включающей 2 единицы хранения (дело № 2— старая опись дел)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ab/>
        <w:t xml:space="preserve">По своему составу фонд содержит метрическую книгу за 1832-1845 годы. Дело № 1 отнесено к категории особо ценных дел.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В деле № 1 за 1832-1845 годы документы сброшюрованы в обратном хронологическом порядке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ab/>
        <w:t xml:space="preserve">Метрические книги </w:t>
      </w:r>
      <w:r>
        <w:rPr>
          <w:rFonts w:cs="Times New Roman"/>
          <w:color w:val="000000"/>
          <w:sz w:val="28"/>
          <w:szCs w:val="28"/>
          <w:lang w:val="ru-RU"/>
        </w:rPr>
        <w:t>Христорождественской церкви с. Паново Арзамасского уезда Нижегородской губернии за 1848-1860 годы, 1862 год, 1866-1868 годы, 1874-1917 годы находятся на хранении в Центральном архиве Нижегородской области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аты в метрические книги приведены по старому стилю. Для перевода их в новый стиль к датам необходимо прибавить 12 дней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Style21"/>
        <w:spacing w:before="28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Н. С. Кондрать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15.02.2016 г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112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832-1845 годы</w:t>
      </w:r>
    </w:p>
    <w:p>
      <w:pPr>
        <w:pStyle w:val="Standard"/>
        <w:ind w:right="-5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325" w:type="dxa"/>
        <w:jc w:val="left"/>
        <w:tblInd w:w="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4"/>
        <w:gridCol w:w="1050"/>
        <w:gridCol w:w="3375"/>
        <w:gridCol w:w="1776"/>
        <w:gridCol w:w="1418"/>
        <w:gridCol w:w="1002"/>
      </w:tblGrid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л. инд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Кол-во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ст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93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32 год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32-18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5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13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13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ь дел Христорождественской церкви с. Паново Арзамасского уезда Нижегородской губернии за 1832-1845 год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5.05.19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21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 опись внесено 2 (два) дела с № 1 по № 2</w:t>
      </w:r>
    </w:p>
    <w:p>
      <w:pPr>
        <w:pStyle w:val="Style21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Н.С. Кондрать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15.02.2016 г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ab/>
        <w:t>Центральный архив Нижегородской области (ЦАНО). Ф. 570 Оп. 556 Д. 289 Л. 3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ab/>
        <w:t>Государственный архив Нижегородской области, г. Арзамас (ГАНО, г. Арзамас). Ф. Р-535 Оп. 1 Д. 233 Л. 131, 138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Style18">
    <w:name w:val="Текст сноски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59:00Z</dcterms:created>
  <dc:creator>Metis</dc:creator>
  <dc:description/>
  <cp:keywords/>
  <dc:language>en-US</dc:language>
  <cp:lastModifiedBy>Metis</cp:lastModifiedBy>
  <dcterms:modified xsi:type="dcterms:W3CDTF">2019-11-11T08:09:00Z</dcterms:modified>
  <cp:revision>3</cp:revision>
  <dc:subject/>
  <dc:title/>
</cp:coreProperties>
</file>