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казен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архив Нижегородской области, г. Арзам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аевская церковь с. Елизарь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датовского уезда Нижегородской губер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д № 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ь № 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 постоянного 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8-1831, 1833-1856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казен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архив Нижегородской области, г. Арзам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аевская церковь с. Елизарь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датовского уезда Нижегородской губер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д № 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исловие к описи № 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 постоянного 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8-1831, 1833-185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янная однопрестольная церковь во имя Святителя и Чудотворца Московского Петра Митрополита в с. Елизарьево (Елизарово) Ардатовского уезда Нижегородской губернии (в настоящее время — с. Елизарьево Дивеевского района) была построена в 1783 году.</w:t>
      </w:r>
      <w:hyperlink w:anchor="sdfootnote1sym">
        <w:bookmarkStart w:id="0" w:name="sdfootnote1anc"/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vertAlign w:val="superscript"/>
            <w:lang w:eastAsia="ru-RU"/>
          </w:rPr>
          <w:t>1</w:t>
        </w:r>
      </w:hyperlink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820 году в с. Елизарьево была возведена вторая новая каменная однопрестольная церковь во имя Святителя и Чудотворца Николая (обиходные названия - Никольская церковь, Николаевская церковь, Свято-Никольская церковь). Приходских деревень при церкви не было.</w:t>
      </w:r>
      <w:hyperlink w:anchor="sdfootnote2sym">
        <w:bookmarkStart w:id="1" w:name="sdfootnote2anc"/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vertAlign w:val="superscript"/>
            <w:lang w:eastAsia="ru-RU"/>
          </w:rPr>
          <w:t>2</w:t>
        </w:r>
      </w:hyperlink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рические книги церкви с. Елизарьево Ардатовского уезда Нижегородской губернии за 1895-1918 годы находятся на хранении в Центральном архиве Нижегоро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фонда поступили на хранение 11 февраля 1932 года (по данным листа фонда), источник поступления документов не установл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д состоит из одной описи, включающей 5 единиц хранения (дело № 5 — старая опись дел). Дела фонда с № 1 по № 4 отнесены к категории особо ценных д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воему составу фонд содержит метрические книги, в которых имеются записи о рождении, бракосочетании, смерти за 1818-1831, 1833-1856 годы. В деле № 2 метрические записи о бракосочетании за 1844 год отсутствуют. В деле № 4 метрические записи о рождении с января по июнь 1851 года отсутству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трических книгах фонда имеются свидетельства и уведомления пристава 1-го стана Ардатовского уезда о смерти и отсутствии препятствий к погребению скоропостижно скончавшихся прихожан, уведомления священнослужителей других церквей за те же годы о бракосочетани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ы в метрических книгах приведены по старому стилю. Для перевода их в новый стиль к датам необходимо прибавить 12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Н.С. Кондрать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08.02.2018 г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д № 9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ь № 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 постоянного хра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8-1831, 1833-1856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421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710"/>
        <w:gridCol w:w="850"/>
        <w:gridCol w:w="4536"/>
        <w:gridCol w:w="1701"/>
        <w:gridCol w:w="992"/>
        <w:gridCol w:w="1134"/>
      </w:tblGrid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. инд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оловок дел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айние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ы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280" w:after="119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.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18 год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8-183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3-183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37 год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рическая книга записи о рождении, бракосочетании, смерти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7-184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</w:t>
            </w:r>
          </w:p>
        </w:tc>
      </w:tr>
      <w:tr>
        <w:trPr>
          <w:trHeight w:val="84" w:hRule="atLeast"/>
        </w:trPr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46 год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6-185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51 год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1-18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ь дел Николаевской церкви с. Елизарьево Ардатовского уезда Нижегородской губернии за 1818-1856 год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5.193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1.196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5 (пять) дел с № 1 по № 5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Н.С. Кондрать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08.02.2018 г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14:00Z</dcterms:created>
  <dc:creator>Metis</dc:creator>
  <dc:description/>
  <cp:keywords/>
  <dc:language>en-US</dc:language>
  <cp:lastModifiedBy>Metis</cp:lastModifiedBy>
  <dcterms:modified xsi:type="dcterms:W3CDTF">2019-11-28T05:55:00Z</dcterms:modified>
  <cp:revision>5</cp:revision>
  <dc:subject/>
  <dc:title/>
</cp:coreProperties>
</file>