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хангельская и Троицкая церкви с. Архангельское Кобылино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69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1781, 1784-1785, 1796-1823, 1825-1854 годы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хангельская и Троицкая церкви с. Архангельское Кобылино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Фонд № 69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1, 1784-1785, 1796-1823, 1825-1854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Согласно клировой ведомости о церкви с. Архангельское Кобылино Арзамасского уезда Нижегородской губернии (ныне - с. Архангельское Шатковского района Нижегородской области) на 1829 год в селе были следующие церкви: каменная трехпрестольная церковь в честь Пресвятой Живоначальной Троицы, построенная в 1810 году на пожертвования помещика Василия Яковлевича Левашова. Престолы: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ный (холодный) – в честь Живоначальной Святой Троицы, теплые приделы: правый – в честь иконы Божией Матери «Неопалимой Купины», левый – во имя Архистратига Михаила;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ревянная церковь в честь Казанской Богоматери, построенная в 1775 году на пожертвования помещика Петра Ивановича Вишнякова;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менная полевая церковь во имя Всех Святых, построенная в 1819 году на пожертвования помещицы Александры Михайловны Танеевой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В 1829 году к причту Троицкой церкви с. Архангельское Кобылино была приписана Преображенская церковь с. Мисюриха (позднее — с. Никольское Кобылино, ныне — с. Архангельское Шатковского района Нижегородской области).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customMarkFollows="1" w:id="2"/>
        <w:t>1</w:t>
      </w:r>
      <w:r>
        <w:rPr>
          <w:rFonts w:cs="Times New Roman"/>
          <w:sz w:val="28"/>
          <w:szCs w:val="28"/>
          <w:lang w:val="ru-RU"/>
        </w:rPr>
        <w:t xml:space="preserve"> </w:t>
        <w:tab/>
        <w:t>По документам фонда церковь с. Архангельское Кобылино значится Архангельской и до 1828 года была одноклирной, то есть причт церкви состоял из одного священника, дьякона, дьячка и пономаря. К приходу относились следующие населенные пункты: с. Архангельское Кобылино, д. Пасьяново и д. Нечаевка. За 1829-1831, 1844 годы указана двухклирная Архангельская церковь с. Архангельское Кобылино, а за 1843, 1845-1854 годы — двухклирная Троицкая церковь с. Архангельское Кобылино и имеются метрические записи и исповедные росписи по части 1-го священника за 1843-1845 годы, и по части 2-го священника за 1843-1854 годы. К приходу церкви относились с. Архангельское Кобылино и д. Пасьяново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окументах указанного фонда за 1781, 1784-1785, 1796-1797, 1799-1803, 1805-1823, 1825-1828, 1832-1842 годы имеются метрические книги и исповедные росписи двух церквей: одноклирной Архангельской церкви и одноклирной Троицкой церкв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трические книги за 1861-1918 годы и исповедные росписи (ведомости) за 1867-1876, 1896-1910 годы церкви с. Архангельское Кобылино Арзамасского уезда Нижегородской губернии находятся на хранении в Центральном архиве Нижегородской област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4 марта 1930 года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7 единиц хранения (дело № 7 — старая опись дел). Дела фонда с № 1 по № 6 отнесены к категории особо ценных дел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781, 1798-1799, 1802-1806, 1808-1823, 1825-1854 годы и исповедные росписи (ведомости) за 1784-1785, 1796-1797, 1799-1803, 1805-1823, 1825-1854 годы. В деле № 1 имеются исповедные ведомости прихожан церкви с. Архангельское Кобылино и д. Пасьяново за 1784-1785, 1796-1797, 1799-1803, 1805-1810 годы, д. Нечаевка за 1784-1785, 1796-1797, 1799 годы; за 1808 год метрические записи только о рождении и смерти. В деле № 2 имеются исповедные ведомости прихожан церкви с. Архангельское Кобылино за 1811-1820 годы и д. Пасьяново за 1811-1813 годы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метрических книгах встречаются уведомления и сообщения Арзамасского пристава 1-го стана о смерти крестьян за 1841 год, свидетельство о рождении Сальниковой Апполинарии, выданное Арзамасской тюремной Александро-Невской церковью 29 декабря 1854 года и др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900 года необходимо прибавить 12 дней, с 01 марта 1900 года — 13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yle21"/>
        <w:spacing w:before="28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Фонд № </w:t>
      </w:r>
      <w:r>
        <w:rPr>
          <w:sz w:val="28"/>
          <w:szCs w:val="28"/>
          <w:lang w:val="ru-RU"/>
        </w:rPr>
        <w:t>69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пись № 1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81, 1784-1785, 1796-1823, 1825-1854 годы</w:t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37" w:type="dxa"/>
        <w:jc w:val="left"/>
        <w:tblInd w:w="-1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6"/>
        <w:gridCol w:w="61"/>
        <w:gridCol w:w="647"/>
        <w:gridCol w:w="92"/>
        <w:gridCol w:w="4391"/>
        <w:gridCol w:w="53"/>
        <w:gridCol w:w="1393"/>
        <w:gridCol w:w="25"/>
        <w:gridCol w:w="643"/>
        <w:gridCol w:w="66"/>
        <w:gridCol w:w="1730"/>
      </w:tblGrid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trHeight w:val="155" w:hRule="atLeast"/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783 год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за 1781, 1798-1799, 1802-1806, 1808-1810 годы. Исповедные ведомости прихожан за 1784-1785, 1796-1797, 1799-1803, 1805-1810 годы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4-1785, 1796-181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91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11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за 1811-1820 годы. Исповедные ведомости прихожан за 1811-1820 годы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1-182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67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96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21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за 1821-1823, 1825-1833 годы. Исповедные ведомости прихожан церкви за 1821-1823, 1825-1833 годы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1-1823,</w:t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5-1833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08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34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за 1834-1839 годы. Исповедные ведомости прихожан за 1834-1839 годы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4-1839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54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4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за 1840-1845 годы. Исповедные ведомости прихожан за 1840-1845 годы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0-1845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29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3 год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 за 1843-1854 годы. Исповедные ведомости прихожан за 1843-1854 годы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3-185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0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Троицкой церкви с. Архангельское Кобылино Арзамасского уезда Нижегородской губернии за 1781-1854 годы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.01.1968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7 (семь) дел с № 1 по № 7</w:t>
      </w:r>
    </w:p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Normal"/>
        <w:rPr/>
      </w:pPr>
      <w:r>
        <w:rPr/>
        <w:b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 xml:space="preserve">Центральный архив Нижегородской области (ЦАНО). Ф. 570. Оп. 556. Д. 295. Л. </w:t>
      </w:r>
      <w:r>
        <w:rPr/>
        <w:t>42-</w:t>
      </w:r>
      <w:r>
        <w:rPr>
          <w:lang w:val="ru-RU"/>
        </w:rPr>
        <w:t>4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Style18">
    <w:name w:val="Текст сноски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8:00Z</dcterms:created>
  <dc:creator>Metis</dc:creator>
  <dc:description/>
  <cp:keywords/>
  <dc:language>en-US</dc:language>
  <cp:lastModifiedBy>Metis</cp:lastModifiedBy>
  <dcterms:modified xsi:type="dcterms:W3CDTF">2019-11-28T05:53:00Z</dcterms:modified>
  <cp:revision>3</cp:revision>
  <dc:subject/>
  <dc:title/>
</cp:coreProperties>
</file>