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ладимирская церковь с. Понетаевка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7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1823-1859 годы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ладимирская церковь с. Понетаевка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67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23-1859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Каменная холодная однопрестольная церковь во имя Святого равноапостольного князя Владимира в с. Понетаевка (более раннее название — с. Владимирово) Арзамасского уезда Нижегородской губернии (ныне — Шатковского района Нижегородской области) была построена в 1823 году на пожертвования помещицы А.Х. Баженовой.</w:t>
      </w:r>
      <w:r>
        <w:rPr>
          <w:rStyle w:val="Style15"/>
          <w:rStyle w:val="FootnoteAnchor1"/>
          <w:rFonts w:cs="Times New Roman"/>
          <w:sz w:val="28"/>
          <w:szCs w:val="28"/>
          <w:shd w:fill="FFFF00" w:val="clear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lang w:val="ru-RU"/>
        </w:rPr>
        <w:t xml:space="preserve"> Позднее возведена колокольня и второй престол — Крестовоздвиженский, точное время постройки которых не известно. Согласно делу № 2 фонда второй престол уже существовал в 1840 году. В настоящее время храм не сохранился, осталась только колокольн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Согласно документам фонда к приходу Владимирской церкви с. Понетаевка относились следующие населенные пункты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 1823-1827 годы — с. Понетаевка и д. Корино Арзамасского уезда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 1828-1829 годы — с. Понетаевка, д. Корино и с-цо Кардавиль Арзамасского уезда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 1830-1837 годы — с. Понетаевка и с-цо Кардавиль Арзамасского уезда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 1838-1859 годы — с. Понетаевка Арзамасского уезд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4 марта 1930 года (по данным листа фонда), источник поступления документов не установлен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823-1859 годы. Дело № 1 фонда сброшюровано с нарушением хронологического порядка — документы за 1823-1825 годы вшиты после 1839 года. В деле № 2 отсутствуют записи о рождении за январь 1844 года. Дела фонда с № 1 по № 3 отнесены к категории особо ценных дел. Метрические книги Владимирской церкви с. Понетаевка Арзамасского уезда за 1860-1870, 1881-1917 годы находятся на хранении в Центральном архиве Нижегородской области (ЦАНО) в г. Нижнем Новгород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делах приведены по старому стилю. Для перевода их в новый стиль к датам в документах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 И. Г. Зайц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5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ab/>
        <w:tab/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7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23-1859 годы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ab/>
        <w:tab/>
      </w:r>
    </w:p>
    <w:tbl>
      <w:tblPr>
        <w:tblW w:w="10110" w:type="dxa"/>
        <w:jc w:val="left"/>
        <w:tblInd w:w="-1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0"/>
        <w:gridCol w:w="780"/>
        <w:gridCol w:w="5160"/>
        <w:gridCol w:w="1471"/>
        <w:gridCol w:w="704"/>
        <w:gridCol w:w="133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82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3-183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9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4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0-184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5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0-185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5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Владимирской церкви с. Понетаевка Арзамасского уезда Нижегородской губернии за 1823-1860 г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5.193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4 (четыре) дела с № 1 по № 4</w:t>
      </w:r>
    </w:p>
    <w:p>
      <w:pPr>
        <w:pStyle w:val="Style21"/>
        <w:spacing w:before="280" w:after="0"/>
        <w:rPr/>
      </w:pPr>
      <w:r>
        <w:rPr/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 И. Г. Зайц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5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. Ф. 570. Оп. 556. Д. 289. Л. 280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29:00Z</dcterms:created>
  <dc:creator>Metis</dc:creator>
  <dc:description/>
  <cp:keywords/>
  <dc:language>en-US</dc:language>
  <cp:lastModifiedBy>Metis</cp:lastModifiedBy>
  <dcterms:modified xsi:type="dcterms:W3CDTF">2019-11-28T05:59:00Z</dcterms:modified>
  <cp:revision>3</cp:revision>
  <dc:subject/>
  <dc:title/>
</cp:coreProperties>
</file>