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осударственное казенное учреждение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ый архив Нижегородской области, г. Арзамас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еображенская церковь с. Никольское Кобылино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рзамасского уезда Нижегородской губернии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 № </w:t>
      </w:r>
      <w:r>
        <w:rPr>
          <w:rFonts w:cs="Times New Roman"/>
          <w:sz w:val="28"/>
          <w:szCs w:val="28"/>
          <w:lang w:val="ru-RU"/>
        </w:rPr>
        <w:t>68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ись № 1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л постоянного хранения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783, 1797-1821, 1823-1828, 1841-1850 годы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ое казенное учреждение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ый архив Нижегородской области, г. Арзамас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еображенская церковь с. Никольское Кобылино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рзамасского уезда Нижегородской губернии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 № 68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Предисловие к о</w:t>
      </w:r>
      <w:r>
        <w:rPr>
          <w:rFonts w:cs="Times New Roman"/>
          <w:sz w:val="28"/>
          <w:szCs w:val="28"/>
        </w:rPr>
        <w:t>пис</w:t>
      </w:r>
      <w:r>
        <w:rPr>
          <w:rFonts w:cs="Times New Roman"/>
          <w:sz w:val="28"/>
          <w:szCs w:val="28"/>
          <w:lang w:val="ru-RU"/>
        </w:rPr>
        <w:t>и</w:t>
      </w:r>
      <w:r>
        <w:rPr>
          <w:rFonts w:cs="Times New Roman"/>
          <w:sz w:val="28"/>
          <w:szCs w:val="28"/>
        </w:rPr>
        <w:t xml:space="preserve"> № 1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л постоянного хранения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783, 1797-1821, 1823-1828, 1841-1850 годы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ab/>
        <w:t>Деревянная теплая однопрестольная церковь в честь Казанской Божией Матери в с. Никольское Кобылино (более раннее название — с. Мисюриха) Арзамасского уезда Нижегородской губернии (согласно Указу Президиума Верховного Совета РСФСР от 20 сентября 1951 года, с. Никольское Кобылино было объединено с с. Архангельское Кобылино в одно с. Архангельское Шатковского района Нижегородской области</w:t>
      </w:r>
      <w:r>
        <w:rPr>
          <w:rStyle w:val="FootnoteCharacters"/>
          <w:rStyle w:val="FootnoteAnchor1"/>
          <w:rFonts w:cs="Times New Roman"/>
          <w:sz w:val="28"/>
          <w:szCs w:val="28"/>
          <w:lang w:val="ru-RU"/>
        </w:rPr>
        <w:footnoteReference w:customMarkFollows="1" w:id="2"/>
        <w:t>1</w:t>
      </w:r>
      <w:r>
        <w:rPr>
          <w:rFonts w:cs="Times New Roman"/>
          <w:sz w:val="28"/>
          <w:szCs w:val="28"/>
          <w:lang w:val="ru-RU"/>
        </w:rPr>
        <w:t>) была построена в 1781 году на пожертвования помещицы Е.П. Микулиной. В 1799 году на пожертвования помещицы А.А. Микулиной выстроена деревянная трехпрестольная церковь с деревянной колокольней. В церкви освящены следующие престолы: в честь Преображения Господня, во имя святителя Николая Чудотворца и во имя Архангела Михаила (в метрических книгах встречаются разные названия церкви, связанные с наименованием престолов). В 1829 году обе церкви были приписаны к Троицкой церкви с. Архангельское Кобылино Арзамасского уезда Нижегородской губернии.</w:t>
      </w:r>
      <w:r>
        <w:rPr>
          <w:rStyle w:val="FootnoteCharacters"/>
          <w:rStyle w:val="FootnoteAnchor1"/>
          <w:rFonts w:cs="Times New Roman"/>
          <w:sz w:val="28"/>
          <w:szCs w:val="28"/>
          <w:lang w:val="ru-RU"/>
        </w:rPr>
        <w:footnoteReference w:customMarkFollows="1" w:id="3"/>
        <w:t>2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Согласно документам фонда, к приходу церкви с. Никольское Кобылино относились следующие населенные пункты: д. Пасьяново Арзамасского уезда (точные даты по документам фонда не установлены) и д. Нечаевка с 1841 года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окументы фонда поступили на хранение 4 марта 1930 года (по данным листа фонда), источник поступления документов не установлен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По своему составу фонд содержит метрические книги за 1783, 1797-1821, 1823-1828, 1841-1850 годы. Дело № 1 фонда сброшюровано с нарушением хронологического порядка — документы за 1783 год вшиты в метрические записи за 1800 год, записи о бракосочетании за 1823 год отсутствуют. Дела фонда № 1 и № 2 отнесены к категории особо ценных дел. Метрические книги Преображенской церкви с. Никольское Кобылино Арзамасского уезда за 1862-1918 годы находятся на хранении в Центральном архиве Нижегородской области (ЦАНО) в г. Нижнем Новгороде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При использовании сведений из документов фонда следует учитывать, что даты в книге приведены по старому стилю. Для перевода их в новый стиль к датам до 28 февраля 1800 года необходимо прибавить 11 дней, с 01 марта 1800 - 12 дней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пись фонда была усовершенствована в связи с недостаточной информативностью заголовков, неточностями датировок и листажа в делах, а также отсутствием необходимых элементов НСА. В ходе усовершенствования были уточнены заголовки дел, крайние даты документов и листаж в делах, составлен НСА: титульный лист, предисловие, историческая справка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окументы фонда могут быть использованы при исполнении тематических и генеалогических запросов, при подготовке выставок, публикаций, исследователями при работе в читальном зале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  <w:t>Главный архивист                                                                                              И.Г. Зайцева</w:t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  <w:t>31.05.2018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 № </w:t>
      </w:r>
      <w:r>
        <w:rPr>
          <w:rFonts w:cs="Times New Roman"/>
          <w:sz w:val="28"/>
          <w:szCs w:val="28"/>
          <w:lang w:val="ru-RU"/>
        </w:rPr>
        <w:t>68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ись № 1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л постоянного хранения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783, 1797-1821, 1823-1828, 1841-1850 годы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10100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80"/>
        <w:gridCol w:w="5160"/>
        <w:gridCol w:w="1471"/>
        <w:gridCol w:w="704"/>
        <w:gridCol w:w="1325"/>
      </w:tblGrid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ел. инд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головок дел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райние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-108"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л-во</w:t>
            </w:r>
          </w:p>
          <w:p>
            <w:pPr>
              <w:pStyle w:val="Standard"/>
              <w:snapToGrid w:val="false"/>
              <w:ind w:left="-108" w:right="-108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листо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им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783 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783-1828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2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1841 </w:t>
            </w: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год</w:t>
            </w:r>
          </w:p>
        </w:tc>
      </w:tr>
      <w:tr>
        <w:trPr>
          <w:trHeight w:val="489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41-1850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66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ись дел Преображенской церкви с. Никольское Кобылино Арзамасского уезда Нижегородской губернии за 1797-1850 годы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.05.1936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17"/>
        <w:spacing w:before="280" w:after="0"/>
        <w:rPr>
          <w:sz w:val="26"/>
          <w:szCs w:val="26"/>
        </w:rPr>
      </w:pPr>
      <w:r>
        <w:rPr>
          <w:sz w:val="26"/>
          <w:szCs w:val="26"/>
        </w:rPr>
        <w:t>В опись внесено 3 (три) дела с № 1 по № 3</w:t>
      </w:r>
    </w:p>
    <w:p>
      <w:pPr>
        <w:pStyle w:val="Style17"/>
        <w:spacing w:before="28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  <w:t>Главный архивист                                                                                              И.Г. Зайцева</w:t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  <w:t>31.05.2018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lang w:val="ru-RU"/>
        </w:rPr>
        <w:tab/>
        <w:t>Административно-территориальное деление и органы власти Нижегородского края — Горьковской области (1929-1979): Справочник. / [Сост. Н.И. Куприянова] — Горький, 1984, с. 210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lang w:val="ru-RU"/>
        </w:rPr>
        <w:tab/>
        <w:t>Центральный архив Нижегородской области, г. Нижний Новгород. Ф. 570. Оп. 556. Д. 289. Л. 303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Subtitle">
    <w:name w:val="Subtitle"/>
    <w:basedOn w:val="Style15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Standard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2:37:00Z</dcterms:created>
  <dc:creator>Metis</dc:creator>
  <dc:description/>
  <cp:keywords/>
  <dc:language>en-US</dc:language>
  <cp:lastModifiedBy>Metis</cp:lastModifiedBy>
  <cp:lastPrinted>2018-06-06T18:20:00Z</cp:lastPrinted>
  <dcterms:modified xsi:type="dcterms:W3CDTF">2019-11-28T06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