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br/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ятницкая церковь и Скорбященская церковь с. Сыресе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9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0-1840, 1842-1860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ятницкая церковь и Скорбященская церковь с. Сыресе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9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0-1840, 1842-1860 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Деревянная холодная однопрестольная церковь во имя Святой Мученицы Параскевы Пятницы в с. Пятницкий погост (позднее — с. Сыресевский погост Ардатовского уезда, с. Сыресево Ардатовского уезда, ныне — с. Сыресево Дивеевского района) Ардатовского уезда Нижегородской губернии была построена в 1773 году. По документам фонда, к приходу Пятницкой церкви относились следующие селения: с. Пятницкий погост, д. Сыресево и д. Панки (позднее — д. Малые Паны). В 1829 году в с. Сыресево была возведена вторая каменная теплая церковь в честь Божией Матери Всех Скорбящих Радости. Скорбященская церковь являлась приходским храмом для жителей с. Сыресево, д. Малые Паны.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id="2"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церкви с. Сыресево Ардатовского уезда Нижегородской губернии за 1884-1916 годы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11 февраля 1932 года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5 единиц хранения (дело № 5 — старая опись дел). Дела фонда с № 1 по № 4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По своему составу фонд содержит метрические книги, в которых имеются записи о рождении, бракосочетании, смерти за 1810-1840, 1842-1860 годы. </w:t>
      </w:r>
      <w:r>
        <w:rPr>
          <w:rFonts w:cs="Times New Roman"/>
          <w:color w:val="000000"/>
          <w:sz w:val="28"/>
          <w:szCs w:val="28"/>
          <w:lang w:val="ru-RU"/>
        </w:rPr>
        <w:t>В деле № 1 метрические записи за 1816 год сброшюрованы с нарушением хронологического порядка. Дело № 4 сброшюровано в обратном хронологическом порядк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аты в метрических книгах приведены по старому стилю. Для перевода их в новый стиль к датам до 28 февраля 1900 года необходимо прибавить 12 дней, с 01 марта 1900 года — 13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Н. С. Кондрать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25.01.2018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94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10-1840, 1842-1860 годы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ab/>
      </w:r>
    </w:p>
    <w:tbl>
      <w:tblPr>
        <w:tblW w:w="9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85"/>
        <w:gridCol w:w="5157"/>
        <w:gridCol w:w="1468"/>
        <w:gridCol w:w="648"/>
        <w:gridCol w:w="1043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 инд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6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810 го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0</w:t>
            </w: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</w:rPr>
              <w:t>182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57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3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30-18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96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ind w:left="-113" w:right="-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42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42-185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right="-11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51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1-18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Скорбященской церкви с. Сыресево Ардатовского уезда Нижегородской губернии за 1810-1840, 1842-1860 годы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.01.196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5 (пять) дел с № 1 по № 5</w:t>
      </w:r>
    </w:p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Н.С. Кондратье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25.01.2018 г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Центральный архив Нижегородской области (ЦАНО). Ф. 570. Оп. 556. Д. 300. Л. 65, 65 об, 6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4:00Z</dcterms:created>
  <dc:creator>Metis</dc:creator>
  <dc:description/>
  <cp:keywords/>
  <dc:language>en-US</dc:language>
  <cp:lastModifiedBy>Metis</cp:lastModifiedBy>
  <dcterms:modified xsi:type="dcterms:W3CDTF">2019-11-11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