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лаговещенская церковь с. Смирново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датов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96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40-1856 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лаговещенская церковь с. Смирново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датов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96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40-1856 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Деревянная церковь в честь Благовещения Пресвятой Богородицы в с. Смирново Дивеевской волости Ардатовского уезда Нижегородской губернии (в настоящее время — с. Смирново Дивеевского района) была построена в 1731 году.</w:t>
      </w:r>
      <w:r>
        <w:rPr>
          <w:rStyle w:val="FootnoteCharacters"/>
          <w:rStyle w:val="FootnoteAnchor1"/>
          <w:rFonts w:cs="Times New Roman"/>
          <w:sz w:val="28"/>
          <w:szCs w:val="28"/>
          <w:lang w:val="ru-RU"/>
        </w:rPr>
        <w:footnoteReference w:id="2"/>
      </w:r>
      <w:r>
        <w:rPr>
          <w:rFonts w:cs="Times New Roman"/>
          <w:sz w:val="28"/>
          <w:szCs w:val="28"/>
          <w:lang w:val="ru-RU"/>
        </w:rPr>
        <w:t xml:space="preserve">  Благовещенская церковь являлась приходским храмом для жителей с. Смирново и д. Осиновка.</w:t>
      </w:r>
      <w:r>
        <w:rPr>
          <w:rStyle w:val="FootnoteCharacters"/>
          <w:rStyle w:val="FootnoteAnchor1"/>
          <w:rFonts w:cs="Times New Roman"/>
          <w:sz w:val="28"/>
          <w:szCs w:val="28"/>
          <w:lang w:val="ru-RU"/>
        </w:rPr>
        <w:footnoteReference w:customMarkFollows="1" w:id="3"/>
        <w:t>2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sz w:val="28"/>
          <w:szCs w:val="28"/>
        </w:rPr>
        <w:tab/>
        <w:t xml:space="preserve">В настоящее время </w:t>
      </w:r>
      <w:r>
        <w:rPr>
          <w:rFonts w:cs="Times New Roman"/>
          <w:sz w:val="28"/>
          <w:szCs w:val="28"/>
          <w:lang w:val="ru-RU"/>
        </w:rPr>
        <w:t>церковь не действует. Деревянная Благовещенская церковь является памятником градостроительства и архитектуры федерального значения.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sz w:val="28"/>
          <w:szCs w:val="28"/>
        </w:rPr>
        <w:tab/>
        <w:t xml:space="preserve">Метрические книги церкви с. Смирново Ардатовского уезда Нижегородской губернии за </w:t>
      </w:r>
      <w:r>
        <w:rPr>
          <w:rFonts w:cs="Times New Roman"/>
          <w:sz w:val="28"/>
          <w:szCs w:val="28"/>
          <w:lang w:val="ru-RU"/>
        </w:rPr>
        <w:t>1882, 1887, 1893-1917 годы, а также выписки из метрических книг церкви с. Смирново о рождении и смерти за 1919-1924 годы и список о родившихся, бракосочетавшихся и умерших за 1918-1920 годы, находятся на хранении в Центральном архиве Нижегородской области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поступили на хранение 11 февраля 1932 года (по данным листа фонда), источник поступления документов не установлен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Фонд состоит из одной описи, включающей 2 единицы хранения (дело № 2 — старая опись дел). Дело № 1 отнесено к категории особо ценных дел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 xml:space="preserve">По своему составу фонд содержит метрические книги, в которых имеются записи о рождении, бракосочетании, смерти за 1840-1856 годы. Дело № 1 сброшюровано с нарушением хронологического порядка; за 1843, 1844 годы метрические записи имеются только о рождении с марта по декабрь, за 1845, 1850, 1851, 1853, 1854, 1855 годы записи о бракосочетании отсутствуют, за 1847 год — записи только о рождении с января по август, </w:t>
      </w:r>
      <w:r>
        <w:rPr>
          <w:rFonts w:cs="Times New Roman"/>
          <w:color w:val="000000"/>
          <w:sz w:val="28"/>
          <w:szCs w:val="28"/>
          <w:lang w:val="ru-RU"/>
        </w:rPr>
        <w:t>за 1850 год записи о рождении с января по март отсутствуют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аты в метрических книгах приведены по старому стилю. Для перевода их в новый стиль к датам до 28 февраля 1900 года необходимо прибавить 12 дне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   Н.С. Кондратье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25.01.2018 г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96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40-1856 годы</w:t>
      </w:r>
    </w:p>
    <w:p>
      <w:pPr>
        <w:pStyle w:val="Standard"/>
        <w:ind w:right="-5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ab/>
        <w:tab/>
        <w:tab/>
        <w:tab/>
        <w:tab/>
        <w:tab/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85"/>
        <w:gridCol w:w="4500"/>
        <w:gridCol w:w="1559"/>
        <w:gridCol w:w="993"/>
        <w:gridCol w:w="1265"/>
      </w:tblGrid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л. инд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108"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  <w:p>
            <w:pPr>
              <w:pStyle w:val="Standard"/>
              <w:snapToGrid w:val="false"/>
              <w:ind w:left="-108" w:right="-108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ст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96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840 год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40-18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8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ind w:left="-57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ind w:left="-57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ind w:left="-57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Благовещенской церкви с. Смирново Ардатовского уезда Нижегородской губернии за 1840-1856 г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3.05.1936</w:t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6.01.19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 опись внесено 2 (два) дела с № 1 по № 2</w:t>
      </w:r>
    </w:p>
    <w:p>
      <w:pPr>
        <w:pStyle w:val="Style17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   Н.С. Кондратье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25.01.2018 г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ab/>
        <w:t>Центральный архив Нижегородской области (ЦАНО). Ф. 570. Оп. 556. Д. .300. Л. 47; Д. 301. Л. 46; Д. 302. Л. 24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sz w:val="19"/>
          <w:szCs w:val="19"/>
          <w:lang w:val="ru-RU"/>
        </w:rPr>
        <w:tab/>
        <w:t>Снежницкий А. Адрес-календарь Нижегородской епархии. Нижний Новгород, 1888. С. 670-67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5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50:00Z</dcterms:created>
  <dc:creator>Metis</dc:creator>
  <dc:description/>
  <cp:keywords/>
  <dc:language>en-US</dc:language>
  <cp:lastModifiedBy>Metis</cp:lastModifiedBy>
  <dcterms:modified xsi:type="dcterms:W3CDTF">2019-11-11T08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