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теченская церковь с. Хир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замас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9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1816-1850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теченская церковь с. Хир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замас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нд № 98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ind w:right="15" w:hanging="0"/>
        <w:jc w:val="center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816-1850 годы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Каменная трехпрестольная церковь в честь Усекновения главы Иоанна Крестителя с. Хирино Арзамасского уезда Нижегородской губернии была построена в 1758 году на пожертвования князя Алексея Алексеевича Путятина. Престолы: в теплой церкви — в память усекновения главы Иоанна Предтечи, в приделе — во имя Святого Апостола Андрея Первозванного; в верхней холодной — в честь Богоматери Святого Источника.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id="2"/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Согласно документам фонда за 1816-1842 годы церковь значится двухклирной, с 1843 года - трехклирной, т. е. деятельность осуществляли сначала два штата, а затем три штата священнослужителей. В документах фонда отложились метрические книги по части 1 священника за 1816-1850 годы (Д. 1, 4, 6), по части 2 священника за 1816-1840 годы (Д. 2, 3), по части 3 священника за 1843-1850 годы (Д. 7). К приходу церкви относились следующие населенные пункты: с. Хирино, д. Корино и д. Крутец Арзамасского уезд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поступили на хранение 11 февраля 1932 года (по данным листа фонда), источник поступления документов не установлен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Фонд состоит из одной описи, включающей 8 единиц хранения (дело № 8 — старая опись дел). Дела фонда с № 1 по № 7 отнесены к категории особо ценных де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о своему составу фонд содержит метрические книги за 1816-1850 годы. Все дела фонда сброшюрованы в обратном хронологическом порядке, дело № 6 — с нарушением хронологического порядка. В деле № 1 за 1816, 1822, 1824 годы имеются метрические записи только о рождении и смерти; за 1819, 1820 годы — метрические записи только о рождении. В деле № 2 за 1825 год имеются метрические записи только о рождении и смерти. Дела фонда с № 1 по № 7 отнесены к категории особо ценных дел.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ab/>
        <w:t>Метрические книги церкви с. Хирино Арзамасского уезда за 1851-1868, 1871-1920 годы находятся на хранении в Центральном архиве Нижегородской области (ЦАНО) в г. Нижнем Новгороде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аты в метрических книгах приведены по старому стилю. Для перевода их в новый стиль к датам до 28 февраля 1900 года необходимо прибавить 12 дней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spacing w:lineRule="atLeast" w:line="100"/>
        <w:jc w:val="both"/>
        <w:rPr>
          <w:sz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spacing w:lineRule="atLeast" w:line="10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Style22"/>
        <w:spacing w:before="10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Н. С. Кондратьева</w:t>
      </w:r>
    </w:p>
    <w:p>
      <w:pPr>
        <w:pStyle w:val="Style22"/>
        <w:spacing w:before="100" w:after="0"/>
        <w:rPr>
          <w:sz w:val="26"/>
          <w:szCs w:val="26"/>
        </w:rPr>
      </w:pPr>
      <w:r>
        <w:rPr>
          <w:sz w:val="26"/>
          <w:szCs w:val="26"/>
        </w:rPr>
        <w:t>17.09.2018 г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9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16-1850 годы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</w:r>
    </w:p>
    <w:tbl>
      <w:tblPr>
        <w:tblW w:w="964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"/>
        <w:gridCol w:w="4487"/>
        <w:gridCol w:w="1424"/>
        <w:gridCol w:w="900"/>
        <w:gridCol w:w="175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ел. инд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йние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16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16-18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16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6-18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94" w:hRule="atLeast"/>
          <w:cantSplit w:val="true"/>
        </w:trPr>
        <w:tc>
          <w:tcPr>
            <w:tcW w:w="9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31 год</w:t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1-18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67" w:hRule="atLeast"/>
          <w:cantSplit w:val="true"/>
        </w:trPr>
        <w:tc>
          <w:tcPr>
            <w:tcW w:w="9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31 год</w:t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1-18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37" w:hRule="atLeast"/>
          <w:cantSplit w:val="true"/>
        </w:trPr>
        <w:tc>
          <w:tcPr>
            <w:tcW w:w="9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1 год</w:t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1-18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48" w:hRule="atLeast"/>
          <w:cantSplit w:val="true"/>
        </w:trPr>
        <w:tc>
          <w:tcPr>
            <w:tcW w:w="9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1 год</w:t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1841-18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61" w:hRule="atLeast"/>
          <w:cantSplit w:val="true"/>
        </w:trPr>
        <w:tc>
          <w:tcPr>
            <w:tcW w:w="9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3 год</w:t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3-18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Опись дел Предтеченской церкви с. Хирино Арзамасского уезда Нижегородской губернии за 1816-1850 годы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9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22"/>
        <w:spacing w:before="100" w:after="0"/>
        <w:rPr>
          <w:sz w:val="26"/>
          <w:szCs w:val="26"/>
        </w:rPr>
      </w:pPr>
      <w:r>
        <w:rPr>
          <w:sz w:val="26"/>
          <w:szCs w:val="26"/>
        </w:rPr>
        <w:t>В опись внесено 8 (восемь) дел с № 1 по № 8</w:t>
      </w:r>
    </w:p>
    <w:p>
      <w:pPr>
        <w:pStyle w:val="Style22"/>
        <w:spacing w:before="100" w:after="0"/>
        <w:rPr/>
      </w:pPr>
      <w:r>
        <w:rPr/>
      </w:r>
    </w:p>
    <w:p>
      <w:pPr>
        <w:pStyle w:val="Style22"/>
        <w:spacing w:before="10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Н. С. Кондратьева</w:t>
      </w:r>
    </w:p>
    <w:p>
      <w:pPr>
        <w:pStyle w:val="Style22"/>
        <w:spacing w:before="100" w:after="0"/>
        <w:rPr>
          <w:sz w:val="26"/>
          <w:szCs w:val="26"/>
        </w:rPr>
      </w:pPr>
      <w:r>
        <w:rPr>
          <w:sz w:val="26"/>
          <w:szCs w:val="26"/>
        </w:rPr>
        <w:t>17.09.2018 г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Центральный архив Нижегородской области, г. Нижний Новгород (ЦАНО). Ф. 570. Оп. 556. Д. 295. Л. 32.</w:t>
      </w:r>
    </w:p>
  </w:footnote>
</w:footnotes>
</file>

<file path=word/settings.xml><?xml version="1.0" encoding="utf-8"?>
<w:settings xmlns:w="http://schemas.openxmlformats.org/wordprocessingml/2006/main">
  <w:zoom w:percent="95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cp:lastPrinted>2018-06-06T15:20:00Z</cp:lastPrinted>
  <dcterms:modified xsi:type="dcterms:W3CDTF">2019-11-28T06:02:00Z</dcterms:modified>
  <cp:revision>3</cp:revision>
  <dc:subject/>
  <dc:title/>
</cp:coreProperties>
</file>