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менская церковь с. Кременк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44-1860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менская церковь с. Кремен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01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4-1860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Деревянная холодная двупрестольная двуклирная церковь в честь Знамения Пресвятой Богородицы в с. Кременки Ардатовского уезда Нижегородской губернии (ныне Дивеевского района Нижегородской области) была построена в 1754 году на пожертвования прихожан. Престолов в храме было два: в честь Знамения Пресвятой Богородицы и во имя Святителя Николая Чудотворца. В 1784 году рядом построена теплая церковь во имя святых апостолов Петра и Павла.</w:t>
      </w:r>
      <w:r>
        <w:rPr>
          <w:rStyle w:val="FootnoteCharacters"/>
          <w:rStyle w:val="FootnoteAnchor"/>
          <w:sz w:val="26"/>
          <w:szCs w:val="26"/>
          <w:shd w:fill="FFFF00" w:val="clear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К приходу церкви относились следующие населенные пункты: с. Кременки, д. Балыково и д. Рузаново Ардатовского уез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Фонд состоит из одной описи, включающей две единицы хранения — дела № 1 (метрическая книга за 1844-1860 годы) и № 2 (старая опись дел). В связи с тем, что Знаменская церковь с. Кременки являлась двуклирной, в деле № 1 содержатся метрические книги церкви по части первого и второго священников. При этом за 1850 год имеются записи только по части первого священника, за 1851 — только второго священника. Дело фонда № 1 отнесено к категории особо ценных дел. Метрические книги церкви с. Кременки Ардатовского уезда за 1878-1919 годы находятся на хранении в Центральном архиве Нижегородской области (ЦАНО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необходимо прибавить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yle20"/>
        <w:spacing w:before="10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И.Г. Зайцева</w:t>
      </w:r>
    </w:p>
    <w:p>
      <w:pPr>
        <w:pStyle w:val="Style20"/>
        <w:spacing w:before="100" w:after="0"/>
        <w:rPr>
          <w:sz w:val="26"/>
          <w:szCs w:val="26"/>
        </w:rPr>
      </w:pPr>
      <w:r>
        <w:rPr>
          <w:sz w:val="26"/>
          <w:szCs w:val="26"/>
        </w:rPr>
        <w:t>07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Фонд № 1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4-1860 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37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старой опис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4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44-186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Знаменской церкви с. Кременки Ардатовского уезда Нижегородской губернии за 1844-1860 годы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 опись внесено 2 (два) дела с № 1 по № 2</w:t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    И.Г. Зайцева</w:t>
      </w:r>
    </w:p>
    <w:p>
      <w:pPr>
        <w:pStyle w:val="Style20"/>
        <w:spacing w:before="100" w:after="0"/>
        <w:rPr>
          <w:sz w:val="26"/>
          <w:szCs w:val="26"/>
        </w:rPr>
      </w:pPr>
      <w:r>
        <w:rPr>
          <w:sz w:val="26"/>
          <w:szCs w:val="26"/>
        </w:rPr>
        <w:t>07.09.2018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 (ЦАНО). Ф. 570. Оп. 556. Д. 301. Л. 49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1-28T06:03:00Z</dcterms:modified>
  <cp:revision>3</cp:revision>
  <dc:subject/>
  <dc:title/>
</cp:coreProperties>
</file>