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асская церковь с. Кашкарово (Кошкарово, Кошкарево)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14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52, 1860-1879, 1880-1894, 1895-1899, 1900-1917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казенное учреждение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архив Нижегородской области, г. Арзамас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пасская церковь с. Кашкарово (Кошкарово, Кошкарево)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рдатовского уезда Нижегородской губернии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114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Предисловие к о</w:t>
      </w:r>
      <w:r>
        <w:rPr>
          <w:rFonts w:cs="Times New Roman"/>
          <w:sz w:val="28"/>
          <w:szCs w:val="28"/>
        </w:rPr>
        <w:t>пис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№ 1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52, 1860-1879, 1880-1894, 1895-1899, 1900-1917 годы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еревянная церковь однопрестольная в честь Спасителя Нерукотворного Образа в с. 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Кашкарово (Кошкарово, Кошкарево) </w:t>
      </w:r>
      <w:r>
        <w:rPr>
          <w:rFonts w:cs="Times New Roman"/>
          <w:sz w:val="28"/>
          <w:szCs w:val="28"/>
          <w:lang w:val="ru-RU"/>
        </w:rPr>
        <w:t xml:space="preserve">Ардатовского уезда Нижегородской губернии построена в 1666 году. </w:t>
      </w:r>
      <w:r>
        <w:rPr>
          <w:rFonts w:cs="Times New Roman"/>
          <w:sz w:val="28"/>
          <w:szCs w:val="28"/>
          <w:shd w:fill="FFFFFF" w:val="clear"/>
          <w:lang w:val="ru-RU"/>
        </w:rPr>
        <w:t>В состав причта входили: священник, дьячок и пономарь</w:t>
      </w:r>
      <w:r>
        <w:rPr>
          <w:rStyle w:val="FootnoteCharacters"/>
          <w:rStyle w:val="FootnoteAnchor1"/>
          <w:rFonts w:cs="Times New Roman"/>
          <w:sz w:val="28"/>
          <w:szCs w:val="28"/>
          <w:shd w:fill="FFFFFF" w:val="clear"/>
          <w:lang w:val="ru-RU"/>
        </w:rPr>
        <w:footnoteReference w:customMarkFollows="1" w:id="2"/>
        <w:t>1</w:t>
      </w:r>
      <w:r>
        <w:rPr>
          <w:rFonts w:cs="Times New Roman"/>
          <w:sz w:val="28"/>
          <w:szCs w:val="28"/>
          <w:shd w:fill="FFFFFF" w:val="clear"/>
          <w:lang w:val="ru-RU"/>
        </w:rPr>
        <w:t>. Спасская церковь б</w:t>
      </w:r>
      <w:r>
        <w:rPr>
          <w:rFonts w:cs="Times New Roman"/>
          <w:sz w:val="28"/>
          <w:szCs w:val="28"/>
          <w:lang w:val="ru-RU"/>
        </w:rPr>
        <w:t xml:space="preserve">ыла перестроена в 1865 году. </w:t>
      </w:r>
      <w:r>
        <w:rPr>
          <w:rFonts w:cs="Times New Roman"/>
          <w:sz w:val="28"/>
          <w:szCs w:val="28"/>
          <w:shd w:fill="FFFFFF" w:val="clear"/>
          <w:lang w:val="ru-RU"/>
        </w:rPr>
        <w:t xml:space="preserve">Общее число прихожан церкви на 1888 год составляло 169 мужчин и 192 женщины. Церковь являлась приходским храмом для жителей с. Кашкарово </w:t>
      </w:r>
      <w:r>
        <w:rPr>
          <w:rFonts w:cs="Times New Roman"/>
          <w:sz w:val="28"/>
          <w:szCs w:val="28"/>
          <w:lang w:val="ru-RU"/>
        </w:rPr>
        <w:t>(Кошкарово, Кошкарево)</w:t>
      </w:r>
      <w:r>
        <w:rPr>
          <w:rStyle w:val="FootnoteCharacters"/>
          <w:rStyle w:val="FootnoteAnchor1"/>
          <w:rFonts w:cs="Times New Roman"/>
          <w:sz w:val="28"/>
          <w:szCs w:val="28"/>
          <w:shd w:fill="FFFFFF" w:val="clear"/>
          <w:lang w:val="ru-RU"/>
        </w:rPr>
        <w:footnoteReference w:customMarkFollows="1" w:id="3"/>
        <w:t>2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ab/>
        <w:t>Согласно сведениям о наличии церковных зданий русской православной церкви по Арзамасскому району Горьковской области на 10 сентября 1944 года решения советских органов о закрытии Спасской церкви не было</w:t>
      </w:r>
      <w:r>
        <w:rPr>
          <w:rStyle w:val="FootnoteCharacters"/>
          <w:rStyle w:val="FootnoteAnchor1"/>
          <w:rFonts w:cs="Times New Roman"/>
          <w:sz w:val="28"/>
          <w:szCs w:val="28"/>
          <w:shd w:fill="FFFFFF" w:val="clear"/>
          <w:lang w:val="ru-RU"/>
        </w:rPr>
        <w:footnoteReference w:customMarkFollows="1" w:id="4"/>
        <w:t>3</w:t>
      </w:r>
      <w:r>
        <w:rPr>
          <w:rFonts w:cs="Times New Roman"/>
          <w:sz w:val="28"/>
          <w:szCs w:val="28"/>
          <w:shd w:fill="FFFFFF" w:val="clear"/>
          <w:lang w:val="ru-RU"/>
        </w:rPr>
        <w:t>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настоящее время Спасская церковь разрушена, сведений о ликвидации села по документам фондов № Р-550 «Исполнительный комитет Арзамасского районного Совета народных депутатов Нижегородской области», № Р-46 «Ленинская сельская администрация Арзамасского района Нижегородской области» не выявлено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поступили на хранение в 1933 году (по данным листа фонда), источник поступления документов не установлен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результате усовершенствования опись № 2 фонда была включена как продолжение в опись № 1 в связи с одинаковым составом документов (метрические книги). В настоящее время фонд состоит из одной описи, включающей 6 единиц хранения (дело № 6 — старая опись дел). Дела фонда с № 1 по № 5 отнесены к категории особо ценных дел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По своему составу фонд содержит метрические книги за 1852, 1860-1879, 1880-1894, 1895-1899, 1900-1917 годы.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 делах № 2 за 1860-1879 годы и № 3 за 1880-1894 годы записи о бракосочетании за 1860, 1862, 1864, 1865, 1866, 1869, 1881, 1891 годы отсутствуют. В делах № 4, 5 за 1895-1899, 1900-1917 годы документы подшиты в обратном хронологическом порядке. В деле № 5 отсутствуют записи о браке за 1901 год, записи о смерти за 1901 год начинаются с марта и подшиты в метрическую книгу за 1903 год. Записи о смерти за 1903 год начинаются с июня, з</w:t>
      </w:r>
      <w:r>
        <w:rPr>
          <w:rFonts w:cs="Times New Roman"/>
          <w:sz w:val="28"/>
          <w:szCs w:val="28"/>
          <w:lang w:val="ru-RU"/>
        </w:rPr>
        <w:t xml:space="preserve">аписи о рождении за 1908 год - с февраля, о смерти — с апреля,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записи о смерти за 1913 год - с июня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shd w:fill="FFFFFF" w:val="clear"/>
          <w:lang w:val="ru-RU"/>
        </w:rPr>
        <w:t>В метрических книгах встречаются следующие документы: указы о внесении записей о рождении, об изменении в метрической записи, присланные из Нижегородской духовной консистории, выписки из метрических книг приходов других церквей о рождении, свидетельства о рождении граждан, выданные Ичаловским, Казаковским сельскими советами в 1935, 1938, 1939 годах, уведомления приставов 1 и 2 станов Ардатовского уезда о смерти и об отсутствии препятствий к погребению, сводные ведомости о рождении и смерти крестьян и др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ри использовании сведений из документов фонда следует учитывать, что даты в книге приведены по старому стилю. Для перевода их в новый стиль к датам до 28 февраля 1800 года необходимо прибавить 11 дней, с 01 марта 1800 по 28 февраля 1900 - 12 дней, с 01 марта 1900 года — 13 дней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пись фонда была усовершенствована в связи с недостаточной информативностью заголовков, неточностями датировок и листажа в делах, а также отсутствием необходимых элементов НСА. В ходе усовершенствования были уточнены заголовки дел, крайние даты документов и листаж в делах, составлен НСА: титульный лист, предисловие, историческая справка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окументы фонда могут быть использованы при исполнении тематических и генеалогических запросов, при подготовке выставок, публикаций, исследователями при работе в читальном зале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   И.Ю. Федот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06.03.2018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</w:t>
        <w:tab/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нд № </w:t>
      </w:r>
      <w:r>
        <w:rPr>
          <w:rFonts w:cs="Times New Roman"/>
          <w:sz w:val="28"/>
          <w:szCs w:val="28"/>
          <w:lang w:val="ru-RU"/>
        </w:rPr>
        <w:t>114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ь № 1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л постоянного хранения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52, 1860-1879, 1880-1894, 1895-1899, 1900-1917 годы</w:t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right="-54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ab/>
        <w:tab/>
        <w:tab/>
        <w:tab/>
        <w:tab/>
        <w:tab/>
        <w:tab/>
      </w:r>
    </w:p>
    <w:tbl>
      <w:tblPr>
        <w:tblW w:w="10290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0"/>
        <w:gridCol w:w="5129"/>
        <w:gridCol w:w="1502"/>
        <w:gridCol w:w="993"/>
        <w:gridCol w:w="1226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о старой описи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головок дел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йни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</w:t>
            </w:r>
          </w:p>
          <w:p>
            <w:pPr>
              <w:pStyle w:val="Standard"/>
              <w:snapToGrid w:val="false"/>
              <w:ind w:left="-108" w:right="-108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лист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м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852 год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1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1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60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trHeight w:val="489" w:hRule="atLeast"/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1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60-18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trHeight w:val="316" w:hRule="atLeast"/>
          <w:cantSplit w:val="true"/>
        </w:trPr>
        <w:tc>
          <w:tcPr>
            <w:tcW w:w="10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80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2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80-189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895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3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95-18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102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900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. 2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. 4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трическая книга записи о рождении, бракосочетании, смер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57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right="-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00-19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Ц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писи дел Спасской церкви с. Кашкарово (Кошкарово, Кошкарево) Ардатовского уезда Нижегородской губернии за 1852, 1860-1917 годы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ind w:lef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5.05.1936</w:t>
            </w:r>
          </w:p>
          <w:p>
            <w:pPr>
              <w:pStyle w:val="Standard"/>
              <w:snapToGrid w:val="false"/>
              <w:ind w:left="-57" w:right="-57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1.12.19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  <w:t>В опись внесено 6 (шесть) дел с № 1 по № 6</w:t>
      </w:r>
    </w:p>
    <w:p>
      <w:pPr>
        <w:pStyle w:val="Style17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Ведущий архивист                                                                                        И.Ю. Федот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06.03.2018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  <w:t>Центральный архив Нижегородской области (ЦАНО). Ф. 570 Оп. 556 Д. 301 Л. 378-379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lang w:val="ru-RU"/>
        </w:rPr>
        <w:tab/>
        <w:t>Снежницкий А. Н. Адрес-календарь Нижегородской епархии. Нижний Новгород, 1888. С. 664-665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lang w:val="ru-RU"/>
        </w:rPr>
        <w:tab/>
        <w:t>Государственный архив Нижегородской области, г. Арзамас (ГАНО, г. Арзамас). Р-550 Оп. 5 Д. 80 Л. 16.</w:t>
      </w:r>
    </w:p>
  </w:footnote>
</w:footnotes>
</file>

<file path=word/settings.xml><?xml version="1.0" encoding="utf-8"?>
<w:settings xmlns:w="http://schemas.openxmlformats.org/wordprocessingml/2006/main">
  <w:zoom w:percent="95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5:00Z</dcterms:created>
  <dc:creator>Metis</dc:creator>
  <dc:description/>
  <cp:keywords/>
  <dc:language>en-US</dc:language>
  <cp:lastModifiedBy>Metis</cp:lastModifiedBy>
  <dcterms:modified xsi:type="dcterms:W3CDTF">2019-11-28T0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