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асская церковь с. Тоуза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9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781-1854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асская церковь с. Тоуза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нд № 99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781-1854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еревянная двухпрестольная одноклирная церковь в честь Спаса Нерукотворного Образа в с. Тоузаково Арзамасского уезда Нижегородской губернии была построена в 1771 году на пожертвования помещицы Натальи Степановны Юрловой. Престолы: в холодной — в честь Нерукотворенного Спасителева Образа, в холодном приделе — в честь Покрова Божией Матери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2"/>
      </w:r>
      <w:r>
        <w:rPr>
          <w:sz w:val="26"/>
          <w:szCs w:val="26"/>
          <w:lang w:val="ru-RU"/>
        </w:rPr>
        <w:t xml:space="preserve"> Церковь являлась приходским храмом для жителей с. Тоузаково, приходских деревень не было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3"/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4 единицы хранения (дело № 4 — старая опись дел). Дела фонда с № 1 по № 3 отнесены к категории особо ценных де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11 февраля 1932 года (по данным листа фонда), источник поступления документов не установлен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своему составу фонд содержит метрические книги за 1781-1854 годы. Дела № 1, 2 сброшюрованы с нарушением хронологического порядка. В деле № 1 за 1807 год метрические записи о смерти отсутствуют; за 1811, 1817 годы метрические записи имеются только о рождении. В деле № 2 за 1818 год метрические записи имеются только о рождении с января по август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Метрические книги церкви с. Тоузаково Арзамасского уезда за 1867-1894, 1896-1918 годы находятся на хранении в Центральном архиве Нижегородской области (ЦАНО) в г. Нижнем Новгород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аты в метрических книгах приведены по старому стилю. Для перевода их в новый стиль к датам до 1800 года необходимо прибавить 11 дней, до 28 февраля 1900 года — 12 дней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 xml:space="preserve">    </w:t>
        <w:tab/>
        <w:tab/>
        <w:tab/>
        <w:t xml:space="preserve">        Н. С. Кондратьева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>05.10.2018 г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1781-1854 годы</w:t>
        <w:tab/>
        <w:tab/>
        <w:tab/>
        <w:tab/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"/>
        <w:gridCol w:w="4382"/>
        <w:gridCol w:w="1305"/>
        <w:gridCol w:w="855"/>
        <w:gridCol w:w="201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781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781-18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нига сброшюрована с нарушением хронологического порядка. За 1807 год метрические записи о смерти отсутствуют. За 1811, 1817 годы метрические записи имеются только о рождении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8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-18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1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нига сброшюрована с нарушением хронологического порядка. За 1818 год имеются метрические записи только о рождении с января по август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94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2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-185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пись дел Спасской церкви с. Тоузаково Арзамасского уезда Нижегородской губернии за 1781-1854 го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93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4 (четыре) дела с № 1 по № 4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 xml:space="preserve">    </w:t>
        <w:tab/>
        <w:tab/>
        <w:tab/>
        <w:t xml:space="preserve">        Н. С. Кондратьева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5.10.2018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9.10.2018 г. № 9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Центральный архив Нижегородской области, г. Нижний Новгород (ЦАНО). Ф. 570. Оп. 556. Д. 289. Л. 288-291 об.; Д. 295. Л. 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Н. Адрес-календарь Нижегородской епархии. Нижний Новгород, 1888. С. 572-573.</w:t>
      </w:r>
    </w:p>
  </w:footnote>
</w:footnote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6-06T15:20:00Z</cp:lastPrinted>
  <dcterms:modified xsi:type="dcterms:W3CDTF">2019-12-06T06:58:00Z</dcterms:modified>
  <cp:revision>3</cp:revision>
  <dc:subject/>
  <dc:title/>
</cp:coreProperties>
</file>