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Живоносновская церковь с. Хозино</w:t>
      </w:r>
    </w:p>
    <w:p>
      <w:pPr>
        <w:pStyle w:val="Normal"/>
        <w:ind w:right="15" w:hanging="0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нд № 1</w:t>
      </w:r>
      <w:r>
        <w:rPr>
          <w:sz w:val="26"/>
          <w:szCs w:val="26"/>
          <w:lang w:val="ru-RU"/>
        </w:rPr>
        <w:t>22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0-1859 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Style w:val="Emphasis"/>
          <w:rFonts w:eastAsia="Times New Roman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5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Живоносновская церковь с. Хозино</w:t>
      </w:r>
    </w:p>
    <w:p>
      <w:pPr>
        <w:pStyle w:val="Normal"/>
        <w:ind w:right="15" w:hanging="0"/>
        <w:jc w:val="center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рдатовского уезда Нижегородской губерни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22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0-1859 годы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Деревянная двухпрестольная церковь в честь Божия Матери Живоносного Источника в с. Хозино Ардатовского уезда Нижегородской губернии (ныне Первомайского района Нижегородской области) была построена в 1883 году (дата первоначальной постройки церкви не обнаружена). </w:t>
      </w:r>
      <w:r>
        <w:rPr>
          <w:sz w:val="26"/>
          <w:szCs w:val="26"/>
          <w:shd w:fill="FFFFFF" w:val="clear"/>
          <w:lang w:val="ru-RU"/>
        </w:rPr>
        <w:t>В состав причта входили: священник и псаломщик.</w:t>
      </w:r>
      <w:r>
        <w:rPr>
          <w:rStyle w:val="FootnoteCharacters"/>
          <w:rStyle w:val="FootnoteAnchor"/>
          <w:sz w:val="26"/>
          <w:szCs w:val="26"/>
          <w:shd w:fill="FFFFFF" w:val="clear"/>
          <w:lang w:val="ru-RU"/>
        </w:rPr>
        <w:footnoteReference w:customMarkFollows="1" w:id="2"/>
        <w:t>1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К приходу Живоносновской церкви с. Хозино относились д. Александровка, д. Бабино.</w:t>
      </w:r>
      <w:r>
        <w:rPr>
          <w:sz w:val="26"/>
          <w:szCs w:val="26"/>
          <w:shd w:fill="FFFFFF" w:val="clear"/>
          <w:lang w:val="ru-RU"/>
        </w:rPr>
        <w:t xml:space="preserve"> В настоящее время Живоносновская церковь не действующа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поступили на хранение в 1934 году (по данным листа фонда), источник поступления не известен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Фонд состоит из одной описи, включающей 3 единицы хранения (дело № 3 — старая опись дел</w:t>
      </w:r>
      <w:r>
        <w:rPr>
          <w:sz w:val="26"/>
          <w:szCs w:val="26"/>
          <w:shd w:fill="FFFFFF" w:val="clear"/>
          <w:lang w:val="ru-RU"/>
        </w:rPr>
        <w:t>)</w:t>
      </w:r>
      <w:r>
        <w:rPr>
          <w:sz w:val="26"/>
          <w:szCs w:val="26"/>
          <w:lang w:val="ru-RU"/>
        </w:rPr>
        <w:t>. Дела фонда № 1, № 2 отнесено к категории особо ценных де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своему составу фонд содержит метрические книги за 1840-1859 годы. Метрические книги за 1860-1917 годы церкви с. Хозино Ардатовского уезда Нижегородской губернии находятся на хранении в Центральном архиве Нижегородской област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900 года необходимо прибавить 12 дней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  Ю.Н. Горохова 18</w:t>
      </w:r>
      <w:r>
        <w:rPr>
          <w:rStyle w:val="StrongEmphasis"/>
          <w:b w:val="false"/>
          <w:bCs w:val="false"/>
          <w:sz w:val="26"/>
          <w:szCs w:val="26"/>
          <w:lang w:val="ru-RU"/>
        </w:rPr>
        <w:t>.09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Фонд № 1</w:t>
      </w:r>
      <w:r>
        <w:rPr>
          <w:sz w:val="26"/>
          <w:szCs w:val="26"/>
          <w:lang w:val="ru-RU"/>
        </w:rPr>
        <w:t>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40-1859 годы</w:t>
      </w:r>
    </w:p>
    <w:p>
      <w:pPr>
        <w:pStyle w:val="Normal"/>
        <w:ind w:right="-540" w:firstLine="615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8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15"/>
        <w:gridCol w:w="3390"/>
        <w:gridCol w:w="1379"/>
        <w:gridCol w:w="710"/>
        <w:gridCol w:w="3037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40 год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0-184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сутствуют записи о бракосочетавшихся за 1843 год.</w:t>
            </w:r>
          </w:p>
          <w:p>
            <w:pPr>
              <w:pStyle w:val="Normal"/>
              <w:ind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5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50 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-185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асть записей о родившихся за 1852 год утрачена.</w:t>
            </w:r>
          </w:p>
          <w:p>
            <w:pPr>
              <w:pStyle w:val="Normal"/>
              <w:ind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пись дел Живоносновской церкви с. Хозино Ардатовского уезда Нижегородской губернии за 1840-1859 годы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193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В опись внесено 3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>) 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с № 1 по № 3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  Ю. Н. Горох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18.09.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>от 18.09.2018 г. № 8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t>1</w:t>
      </w:r>
      <w:r>
        <w:rPr>
          <w:lang w:val="ru-RU"/>
        </w:rPr>
        <w:tab/>
        <w:t>. Снежницкий А. Адрес-календарь Нижегородской епархии. Нижний Новгород, 1888. С. 672-6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4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3-07T11:01:00Z</cp:lastPrinted>
  <dcterms:modified xsi:type="dcterms:W3CDTF">2019-12-06T07:43:00Z</dcterms:modified>
  <cp:revision>3</cp:revision>
  <dc:subject/>
  <dc:title/>
</cp:coreProperties>
</file>