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занская церковь с. Измайлово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рзамасского уезда Нижегородской губернии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20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1851-1860 годы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занская церковь с. Измайл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Арзамасского уезда Нижегородской губерн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Фонд № 120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51-1860 годы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 xml:space="preserve">Каменная Казанская церковь в с. Измайлово Арзамасского уезда Нижегородской губернии (в настоящее время — с. Измайлово Шатковского района) согласно клировой ведомости была построена в 1829 году на пожертвования прихожан. В то время престол был один - святого Дмитрия Ростовского. </w:t>
      </w:r>
      <w:r>
        <w:rPr>
          <w:sz w:val="26"/>
          <w:szCs w:val="26"/>
          <w:shd w:fill="FFFFFF" w:val="clear"/>
          <w:lang w:val="ru-RU"/>
        </w:rPr>
        <w:t>В состав причта входили: священник, дьякон и пономарь.</w:t>
      </w:r>
      <w:r>
        <w:rPr>
          <w:rStyle w:val="FootnoteCharacters"/>
          <w:rStyle w:val="FootnoteAnchor"/>
          <w:sz w:val="26"/>
          <w:szCs w:val="26"/>
          <w:shd w:fill="FFFFFF" w:val="clear"/>
          <w:lang w:val="ru-RU"/>
        </w:rPr>
        <w:footnoteReference w:id="2"/>
      </w:r>
      <w:r>
        <w:rPr>
          <w:sz w:val="26"/>
          <w:szCs w:val="26"/>
          <w:shd w:fill="FFFFFF" w:val="clear"/>
          <w:lang w:val="ru-RU"/>
        </w:rPr>
        <w:t xml:space="preserve"> К 1831 году церковь была уже трехпрестольной: главный (холодный) — Казанской иконы Божией Матери, теплые приделы: правый — святого Дмитрия Ростовского, левый — святого Николая Чудотворца.</w:t>
      </w:r>
      <w:r>
        <w:rPr>
          <w:rStyle w:val="FootnoteCharacters"/>
          <w:rStyle w:val="FootnoteAnchor"/>
          <w:sz w:val="26"/>
          <w:szCs w:val="26"/>
          <w:shd w:fill="FFFFFF" w:val="clear"/>
          <w:lang w:val="ru-RU"/>
        </w:rPr>
        <w:footnoteReference w:customMarkFollows="1" w:id="3"/>
        <w:t>2</w:t>
      </w:r>
      <w:r>
        <w:rPr>
          <w:sz w:val="26"/>
          <w:szCs w:val="26"/>
          <w:shd w:fill="FFFFFF" w:val="clear"/>
          <w:lang w:val="ru-RU"/>
        </w:rPr>
        <w:t xml:space="preserve"> Церковь являлась приходским храмом для жителей с. Измайлово, д. Гаврилово и д. Уланки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На основании решения заседания президиума Горьковского крайисполкома от 10 ноября 1934 года «О прекращении колокольного звона в селениях Шатковского района» № 25 колокольный звон Казанской церкви прекратился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customMarkFollows="1" w:id="4"/>
        <w:t>3</w:t>
      </w:r>
      <w:r>
        <w:rPr>
          <w:sz w:val="26"/>
          <w:szCs w:val="26"/>
          <w:shd w:fill="FFFFFF" w:val="clear"/>
          <w:lang w:val="ru-RU"/>
        </w:rPr>
        <w:t xml:space="preserve"> </w:t>
      </w:r>
      <w:r>
        <w:rPr>
          <w:rStyle w:val="StrongEmphasis"/>
          <w:b w:val="false"/>
          <w:bCs w:val="false"/>
          <w:sz w:val="26"/>
          <w:szCs w:val="26"/>
          <w:shd w:fill="FFFFFF" w:val="clear"/>
          <w:lang w:val="ru-RU"/>
        </w:rPr>
        <w:t xml:space="preserve">В настоящее время церковь частично разрушена и не действует. Она является памятником  градостроительства и архитектуры местного значения. </w:t>
      </w:r>
    </w:p>
    <w:p>
      <w:pPr>
        <w:pStyle w:val="TextBody"/>
        <w:spacing w:before="0" w:after="0"/>
        <w:jc w:val="both"/>
        <w:rPr>
          <w:sz w:val="26"/>
          <w:szCs w:val="26"/>
          <w:shd w:fill="FFFFFF" w:val="clear"/>
          <w:lang w:val="ru-RU"/>
        </w:rPr>
      </w:pPr>
      <w:r>
        <w:rPr>
          <w:rStyle w:val="StrongEmphasis"/>
          <w:b w:val="false"/>
          <w:bCs w:val="false"/>
          <w:sz w:val="26"/>
          <w:szCs w:val="26"/>
          <w:shd w:fill="FFFFFF" w:val="clear"/>
          <w:lang w:val="ru-RU"/>
        </w:rPr>
        <w:tab/>
      </w:r>
      <w:r>
        <w:rPr>
          <w:rStyle w:val="StrongEmphasis"/>
          <w:b w:val="false"/>
          <w:bCs w:val="false"/>
          <w:sz w:val="26"/>
          <w:szCs w:val="26"/>
          <w:lang w:val="ru-RU"/>
        </w:rPr>
        <w:t>Метрические книги церкви с. Измайлово Арзамасского уезда Нижегородской губернии за 1871-1917 годы находятся на хранении в Центральном архиве Нижегородской области.</w:t>
      </w:r>
    </w:p>
    <w:p>
      <w:pPr>
        <w:pStyle w:val="TextBody"/>
        <w:spacing w:before="0" w:after="0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ab/>
        <w:t>Документы фонда поступили на хранение в 1934 году (по данным листа фонда), источник поступления документов не установлен.</w:t>
      </w:r>
    </w:p>
    <w:p>
      <w:pPr>
        <w:pStyle w:val="Normal"/>
        <w:jc w:val="both"/>
        <w:rPr>
          <w:sz w:val="26"/>
          <w:szCs w:val="26"/>
          <w:shd w:fill="FFFFFF" w:val="clear"/>
          <w:lang w:val="ru-RU"/>
        </w:rPr>
      </w:pPr>
      <w:r>
        <w:rPr>
          <w:sz w:val="26"/>
          <w:szCs w:val="26"/>
          <w:shd w:fill="FFFFFF" w:val="clear"/>
          <w:lang w:val="ru-RU"/>
        </w:rPr>
        <w:tab/>
        <w:t xml:space="preserve">Фонд состоит из одной описи, включающей 2 единицы хранения (дело № 2— старая опись дел). Дело  № 1 отнесено к категории особо ценных дел. 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  <w:lang w:val="ru-RU"/>
        </w:rPr>
        <w:tab/>
        <w:t>По своему составу фонд содержит метрическую книгу за 1851-1860 годы. В ней и</w:t>
      </w:r>
      <w:r>
        <w:rPr>
          <w:sz w:val="26"/>
          <w:szCs w:val="26"/>
          <w:lang w:val="ru-RU"/>
        </w:rPr>
        <w:t xml:space="preserve">меются свидетельство о рождении 21 октября 1854 года Хворова Степана Петрова, выданное Оренбургской епархией города Уральска 16 декабря 1854 года и  свидетельство о крещении 14 декабря 1855 года Лукоянова Павла Иванова, выданное священником села Путятино Арзамасского уезда 13 марта 1858 года. 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Даты в метрической книги приведены по старому стилю. Для перевода их в новый стиль к датам необходимо прибавить 12 дней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ab/>
        <w:tab/>
        <w:t xml:space="preserve">          </w:t>
        <w:tab/>
        <w:t xml:space="preserve">            И. Ю. Федото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3.09.2018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1851-1860 годы</w:t>
      </w:r>
    </w:p>
    <w:p>
      <w:pPr>
        <w:pStyle w:val="Normal"/>
        <w:ind w:right="-540" w:firstLine="61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firstLine="615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5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7"/>
        <w:gridCol w:w="3555"/>
        <w:gridCol w:w="1426"/>
        <w:gridCol w:w="945"/>
        <w:gridCol w:w="2416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ел. инд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97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51 год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1-186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3" w:right="-113" w:hanging="0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меется свидетельство о рождении 21 октября 1854 года Хворова Степана Петрова, выданное Оренбургской епархией города Уральска 16 декабря 1854 года; свидетельство о крещении 14 декабря 1855 года Лукоянова Павла Иванова, выданное священником села Путятино Арзамасского уезда 13 марта 1858 г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сь дел Казанской церкви с. Измайлово Арзамасского уезда Нижегородской губернии за 1851-1860 годы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5.05.193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пись внесено 2 (два) дела с № 1 по № 2</w:t>
      </w:r>
    </w:p>
    <w:p>
      <w:pPr>
        <w:pStyle w:val="Normal"/>
        <w:ind w:right="-18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ab/>
        <w:tab/>
        <w:tab/>
        <w:t xml:space="preserve">            И. Ю. Федото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3.09.2018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8.09.2018 г. № 8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ab/>
        <w:t>Центральный архив Нижегородской области (ЦАНО). Ф. 570 Оп. 556 Д. 289 Л. 316, Д. 295 Л. 56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lang w:val="ru-RU"/>
        </w:rPr>
        <w:tab/>
        <w:t>Снежницкий А. Н. Адрес-календарь Нижегородской епархии. Нижний Новгород, 1888. С. 576-577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lang w:val="ru-RU"/>
        </w:rPr>
        <w:tab/>
        <w:t>Государственный архив Нижегородской области, г. Арзамас (ГАНО, г. Арзамас). Ф. Р-535 Оп. 1 Д. 233 Л. 131, 138-13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Times New Roman" w:cs="Tahoma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Times New Roman" w:cs="Tahoma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cp:lastPrinted>2018-03-14T12:06:00Z</cp:lastPrinted>
  <dcterms:modified xsi:type="dcterms:W3CDTF">2019-12-06T07:10:00Z</dcterms:modified>
  <cp:revision>3</cp:revision>
  <dc:subject/>
  <dc:title/>
</cp:coreProperties>
</file>