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пенская церковь с. Павл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802-1817, 1822-1826, 1828-1860 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пенская церковь с. Павл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27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02-1817, 1822-1826, 1828-1860 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еревянная двупрестольная церковь в честь Успения Божией Матери в с. Павлово Ардатовского уезда Нижегородской губернии была построена в 1733 году на пожертвования прихожан. Рядом с храмом располагалась деревянная колокольня. Престолов в церкви было два: в холодной — во имя Успения Божией Матери, в холодном приделе — во имя Архангела Михаила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2"/>
        <w:t>1</w:t>
      </w:r>
      <w:r>
        <w:rPr>
          <w:sz w:val="26"/>
          <w:szCs w:val="26"/>
          <w:lang w:val="ru-RU"/>
        </w:rPr>
        <w:t xml:space="preserve"> В 1851 году в селе была построена деревянная трехпрестольная церковь в честь Успения Пресвятой Богородицы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3"/>
        <w:t>2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К приходу церкви относились следующие населенные пункты Ардатовского уезда (с 1929 года — Дивеевского района): с. Павлово (Павловское), д. Кошелиха, д. Большие Лихачи и д. Малые Лихачи (объединены в одно с. Лихачи 20 октября 1965 года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4"/>
        <w:t>3</w:t>
      </w:r>
      <w:r>
        <w:rPr>
          <w:sz w:val="26"/>
          <w:szCs w:val="26"/>
          <w:lang w:val="ru-RU"/>
        </w:rPr>
        <w:t>). Село Павлово ликвидировано 28 октября 1979 года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5"/>
        <w:t>4</w:t>
      </w:r>
      <w:r>
        <w:rPr>
          <w:sz w:val="26"/>
          <w:szCs w:val="26"/>
          <w:lang w:val="ru-RU"/>
        </w:rPr>
        <w:t>, церковь не сохранилась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38 единиц хранения — дела с № 1 по № 38 (дело № 38 — старая опись дел). По своему составу фонд содержит метрические книги за 1802-1817, 1822-1826, 1828-1860 годы. Записи в книгах за некоторые годы представлены не в полном объеме: отсутствуют сведения о родившихся за 1802 год, об умерших за 1811 год, ноябрь-декабрь 1812 года, август-декабрь 1829 года, январь-март, декабрь 1830 года, сентябрь-декабрь 1834 года, октябрь-декабрь 1835 года и 1841 год, а также о бракосочетавшихся за 1811 год. В конце дела № 35 (метрическая книга за 1828-1840 годы) вложены метрические записи о рождении, бракосочетании и смерти без указания года (предположительно 1819 год), имеются записи о родившихся за январь 1820 года. Часть метрических книг представлена в двух экземплярах. На некоторых метрических книгах указано по части какого священника (первого или второго) велась книга, но точно установить за какие годы церковь была одноклирная и двуклирная по документам фонда не представляется возможны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ела фонда с № 1 по № 37 отнесены к категории особо ценных дел. Метрические книги церкви с. Павлово (Павловское) Ардатовского уезда за 1893-1922 годы находятся на хранении в Центральном архиве Нижегородской области (ЦАНО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необходимо прибавить 12 дн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И.Г. Зайц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9.10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1802-1817, 1822-1826, 1828-1860 годы</w:t>
        <w:tab/>
        <w:tab/>
        <w:tab/>
        <w:tab/>
        <w:tab/>
        <w:tab/>
        <w:tab/>
      </w:r>
    </w:p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160"/>
        <w:gridCol w:w="1377"/>
        <w:gridCol w:w="798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 старой опис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2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бракосочетании и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0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3 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Метрическая книга записи о рождении, бракосочетании, смерти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4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5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6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7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8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9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0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1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2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иси об умерших за ноябрь-декабрь отсутствуют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3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4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5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16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17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2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3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4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5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6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38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2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части 2-го священника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3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части 2-го священника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4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части 1-го священника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6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7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8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0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1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части 2-го священника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3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9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28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-184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конце книги вложена метрическая книга записи о рождении, бракосочетании смерти без указания года (предположительно 1819 г.). Отсутствуют записи об умерших за август-декабрь 1829 г., январь-март, декабрь 1830 г., сентябрь-декабрь 1834 г., октябрь-декабрь 1835 г. Имеются записи о рождении за январь 1820 г.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41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-185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иси об умерших за 1841 г. отсутствуют. За 1842, 1843, 1845, 1847-1849 годы метрические записи по части 1-го священника; за 1844 год — по части 2-го священника.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2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-186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меется выписка о родившихся за 1852-1853 годы по части 2-го священника. За 1854 год метрические записи по части 1-го и 2-го священников. За 1857 год церковь значится как одноклирная.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Успенской церкви с. Павловское Ардатовского уезда Нижегородской губернии за 1802-1817, 1822-1826, 1828-1860 годы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1.05.193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38 (тридцать восемь) дел с № 1 по № 38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архивист</w:t>
        <w:tab/>
        <w:tab/>
        <w:tab/>
        <w:tab/>
        <w:tab/>
        <w:tab/>
        <w:tab/>
        <w:tab/>
        <w:tab/>
        <w:t xml:space="preserve">      И. Г. Зайц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9.10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, г. Нижний Новгород (ЦАНО) Ф. 570. Оп. 556. Д. 301. Л. 250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  <w:t>Снежницкий А. Адрес-календарь Нижегородской епархии. 1888, с. 668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ab/>
        <w:t>Административно-территориальное деление и органы власти Нижегородского края — Горьковской области (1929-1979): Справочник. / [Сост. Н.И. Куприянова] — Горький: Волго-Вятское кн. изд-во, 1984, с. 207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lang w:val="ru-RU"/>
        </w:rPr>
        <w:tab/>
        <w:t>Там же. с. 211.</w:t>
      </w:r>
    </w:p>
  </w:footnote>
</w:footnotes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dcterms:modified xsi:type="dcterms:W3CDTF">2019-12-06T07:48:00Z</dcterms:modified>
  <cp:revision>3</cp:revision>
  <dc:subject/>
  <dc:title/>
</cp:coreProperties>
</file>