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Большой Макателё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1809, 1814-1816, 1818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820-1822, 1825-1852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колаевская церковь с. Большой Макателё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нд № 126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809, 1814-1816, 1818,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20-1822, 1825-1852 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Каменная двухпрестольная Николаевская церковь</w:t>
      </w:r>
      <w:r>
        <w:rPr>
          <w:rStyle w:val="StrongEmphasis"/>
          <w:b w:val="false"/>
          <w:bCs w:val="false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. Большой Макателём Ардатовского уезда Нижегородской губернии (ныне Первомайского района Нижегородской области) была построена в 1816 году на пожертвования прихожан. В церкви освящены два престола: во имя святителя Николая Чудотворца и во имя Святых мучеников Флора и Лавра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  <w:r>
        <w:rPr>
          <w:rStyle w:val="StrongEmphasis"/>
          <w:b w:val="false"/>
          <w:bCs w:val="false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Ц</w:t>
      </w:r>
      <w:r>
        <w:rPr>
          <w:sz w:val="26"/>
          <w:szCs w:val="26"/>
        </w:rPr>
        <w:t>ерковь являлась приходским храмом для жителей с. </w:t>
      </w:r>
      <w:r>
        <w:rPr>
          <w:sz w:val="26"/>
          <w:szCs w:val="26"/>
          <w:lang w:val="ru-RU"/>
        </w:rPr>
        <w:t>Большой Макателём</w:t>
      </w:r>
      <w:r>
        <w:rPr>
          <w:sz w:val="26"/>
          <w:szCs w:val="26"/>
        </w:rPr>
        <w:t xml:space="preserve"> и д. </w:t>
      </w:r>
      <w:r>
        <w:rPr>
          <w:sz w:val="26"/>
          <w:szCs w:val="26"/>
          <w:lang w:val="ru-RU"/>
        </w:rPr>
        <w:t>Берещино</w:t>
      </w:r>
      <w:r>
        <w:rPr>
          <w:sz w:val="26"/>
          <w:szCs w:val="26"/>
        </w:rPr>
        <w:t xml:space="preserve"> Ард</w:t>
      </w:r>
      <w:r>
        <w:rPr>
          <w:sz w:val="26"/>
          <w:szCs w:val="26"/>
          <w:lang w:val="ru-RU"/>
        </w:rPr>
        <w:t xml:space="preserve">атовского </w:t>
      </w:r>
      <w:r>
        <w:rPr>
          <w:sz w:val="26"/>
          <w:szCs w:val="26"/>
        </w:rPr>
        <w:t>уезда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3"/>
      </w:r>
      <w:r>
        <w:rPr>
          <w:sz w:val="26"/>
          <w:szCs w:val="26"/>
          <w:lang w:val="ru-RU"/>
        </w:rPr>
        <w:t xml:space="preserve"> В настоящее время церковь не действует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6 единиц хранения (дело № 6 — старая опись дел). Дела фонда с № 1 по № 5 отнесены к категории особо ценных де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По своему составу фонд содержит метрические книги за  1809, 1814-1816, 1818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20-1822, 1825-1852 годы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rStyle w:val="StrongEmphasis"/>
          <w:b w:val="false"/>
          <w:bCs w:val="false"/>
          <w:sz w:val="26"/>
          <w:szCs w:val="26"/>
          <w:lang w:val="ru-RU"/>
        </w:rPr>
        <w:t>Метрические книги церкви с. Большой Макателём Ардатовского уезда Нижегородской губернии за 1853-1920 годы находятся на хранении в Центральном архиве Нижегородской област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При использовании сведений из документов фонда следует учитывать, что даты в книге приведены по старому стилю. Для перевода их в новый стиль к датам  необходимо прибавить 12 дней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ИПСиИД                                                                      А.Н. Кузьмина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2.09.2018 г.</w:t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809, 1814-1816, 1818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1820-1822, 1825-1852 годы</w:t>
      </w:r>
    </w:p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187"/>
        <w:gridCol w:w="1446"/>
        <w:gridCol w:w="613"/>
        <w:gridCol w:w="1434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 старой опис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4 год</w:t>
            </w:r>
          </w:p>
        </w:tc>
      </w:tr>
      <w:tr>
        <w:trPr>
          <w:trHeight w:val="657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. 1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 1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14-1816, 1818, 182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1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. 1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 2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смерти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89" w:hRule="atLeast"/>
          <w:cantSplit w:val="true"/>
        </w:trPr>
        <w:tc>
          <w:tcPr>
            <w:tcW w:w="10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2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. 1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 3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бракосочетании, смерти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22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9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. 1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 4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бракосочетании, смерти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09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25-1839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иси о бракосочетании, смерти за  1826 г. отсутствуют. Записи сформированы с нарушением хронологии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0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. 1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 5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бракосочетании, смерти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40-1852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>Опись дел Николаевской церкви с. Большой Макателём Ардатовского уезда Нижегородской губернии за 1809, 1814-1822, 1825-1852 годы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1.05.1936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  <w:lang w:val="ru-RU"/>
        </w:rPr>
        <w:t>В опись внесено 6 (шесть) дел с № 1 по № 6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ИПСиИД</w:t>
        <w:tab/>
        <w:tab/>
        <w:tab/>
        <w:tab/>
        <w:tab/>
        <w:tab/>
        <w:tab/>
        <w:t xml:space="preserve">   А.Н. Кузьм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09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8 сентября 2018 г. № 8</w:t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ab/>
        <w:t xml:space="preserve">Центральный архив Нижегородской области (ЦАНО). Ф. 570. Оп. 556. Д. 301. Л.338об.-339;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  <w:lang w:val="ru-RU"/>
        </w:rPr>
        <w:tab/>
        <w:t>Снежницкий А. Адрес-календарь Нижегородской епархии. Нижний Новгород, 1888. С. 666-667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Metis</cp:lastModifiedBy>
  <dcterms:modified xsi:type="dcterms:W3CDTF">2019-12-06T07:45:00Z</dcterms:modified>
  <cp:revision>3</cp:revision>
  <dc:subject/>
  <dc:title/>
</cp:coreProperties>
</file>