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асская церковь с. Лукан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замас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snapToGrid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805-1859 </w:t>
      </w:r>
      <w:r>
        <w:rPr>
          <w:sz w:val="26"/>
          <w:szCs w:val="26"/>
          <w:lang w:val="ru-RU"/>
        </w:rPr>
        <w:t>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ое казен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архив Нижегородской области, г. Арзама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асская церковь с. Лукан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>Арзамасского уезда Нижегородской губер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нд № 1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редисловие к о</w:t>
      </w:r>
      <w:r>
        <w:rPr>
          <w:sz w:val="26"/>
          <w:szCs w:val="26"/>
        </w:rPr>
        <w:t>пис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№ 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snapToGrid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05-1859 годы</w:t>
      </w:r>
    </w:p>
    <w:p>
      <w:pPr>
        <w:pStyle w:val="Normal"/>
        <w:snapToGrid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  <w:lang w:val="ru-RU"/>
        </w:rPr>
        <w:tab/>
        <w:t>Двухэтажная каменная двухпрестольная церковь в честь Спаса Нерукотворного Образа в с. Луканово Арзамасского уезда Нижегородской губернии (в настоящее время — с. Луканово Шатковского района) была построена в 1797 году. Престолы: холодный — образа Спаса Нерукотворного и теплый — Рождества Христова. К приходу Спасской церкви с.  Луканово относилась деревня Ратманово.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customMarkFollows="1" w:id="2"/>
        <w:t>1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На основании решения заседания президиума Горьковского крайисполкома от 10 ноября 1934 года «О прекращении колокольного звона в селениях Шатковского района» № 25 колокольный звон Спасской церкви прекратился.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customMarkFollows="1" w:id="3"/>
        <w:t>2</w:t>
      </w:r>
      <w:r>
        <w:rPr>
          <w:sz w:val="26"/>
          <w:szCs w:val="26"/>
          <w:shd w:fill="FFFFFF" w:val="clear"/>
          <w:lang w:val="ru-RU"/>
        </w:rPr>
        <w:t xml:space="preserve"> </w:t>
      </w:r>
      <w:r>
        <w:rPr>
          <w:rStyle w:val="StrongEmphasis"/>
          <w:b w:val="false"/>
          <w:bCs w:val="false"/>
          <w:sz w:val="26"/>
          <w:szCs w:val="26"/>
          <w:shd w:fill="FFFFFF" w:val="clear"/>
          <w:lang w:val="ru-RU"/>
        </w:rPr>
        <w:t xml:space="preserve">В настоящее время церковь частично разрушена и не действует. Она является памятником  градостроительства и архитектуры местного значения. 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Метрические книги церкви с. Луканово Арзамасского уезда Нижегородской губернии за 1860-1918 годы находятся на хранении в Центральном архиве Нижегородской области.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  <w:lang w:val="ru-RU"/>
        </w:rPr>
        <w:tab/>
        <w:t>Документы фонда поступили на хранение в 1933 году</w:t>
      </w:r>
      <w:r>
        <w:rPr>
          <w:sz w:val="26"/>
          <w:szCs w:val="26"/>
          <w:shd w:fill="FFFFFF" w:val="clear"/>
          <w:lang w:val="ru-RU"/>
        </w:rPr>
        <w:t xml:space="preserve"> </w:t>
      </w:r>
      <w:r>
        <w:rPr>
          <w:sz w:val="26"/>
          <w:szCs w:val="26"/>
          <w:lang w:val="ru-RU"/>
        </w:rPr>
        <w:t>(по данным листа фонда), источник поступления документов не установлен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Фонд состоит из одной описи, включающей 6 единиц хранения (дело № 6 — старая опись дел). Дела фонда с № 1 по № 5 отнесены к категории особо ценных дел.</w:t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По своему составу фонд содержит метрические книги, в которых имеются записи о рождении, бракосочетании, смерти за 1805-1859 годы. В деле № 1 отсутствуют записи о бракосочетании за 1810, 1812, 1817, 1823 годы, за 1816, 1818 годы имеются  записи только о рождении, некоторые метрические записи сброшюрованы с нарушением хронологического порядка: записи о бракосочетании за 1809 год расположены после записей о смерти за 1826 год, записи о рождении за 1821 год — после записей о смерти за 1822 год, записи о смерти за 1823 год — после записей о смерти за 1824 год. В деле № 4 отсутствуют записи о смерти за 1838 год. </w:t>
      </w:r>
    </w:p>
    <w:p>
      <w:pPr>
        <w:pStyle w:val="Normal"/>
        <w:spacing w:lineRule="atLeast" w:line="100"/>
        <w:jc w:val="both"/>
        <w:rPr/>
      </w:pPr>
      <w:r>
        <w:rPr>
          <w:sz w:val="26"/>
          <w:szCs w:val="26"/>
          <w:lang w:val="ru-RU"/>
        </w:rPr>
        <w:tab/>
        <w:t>Даты в метрических книгах приведены по старому стилю. Для перевода их в новый стиль к датам необходимо прибавить 12 дне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архивист</w:t>
        <w:tab/>
        <w:tab/>
        <w:tab/>
        <w:tab/>
        <w:tab/>
        <w:tab/>
        <w:tab/>
        <w:tab/>
        <w:t xml:space="preserve">           И. Ю. Федото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3.09.2018 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онд № </w:t>
      </w:r>
      <w:r>
        <w:rPr>
          <w:sz w:val="26"/>
          <w:szCs w:val="26"/>
          <w:lang w:val="ru-RU"/>
        </w:rPr>
        <w:t>1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пись № 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л постоянного хранения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1805-1859 </w:t>
      </w:r>
      <w:r>
        <w:rPr>
          <w:sz w:val="26"/>
          <w:szCs w:val="26"/>
          <w:lang w:val="ru-RU"/>
        </w:rPr>
        <w:t>годы</w:t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39"/>
        <w:gridCol w:w="4391"/>
        <w:gridCol w:w="1446"/>
        <w:gridCol w:w="668"/>
        <w:gridCol w:w="1787"/>
      </w:tblGrid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Дел. инд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йние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ист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96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805 год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5-183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113" w:right="-113" w:hanging="0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писи о бракосочетании за 1810, 1812, 1817, 1823 годы отсутствуют. </w:t>
            </w:r>
            <w:r>
              <w:rPr>
                <w:sz w:val="18"/>
                <w:szCs w:val="18"/>
                <w:lang w:val="ru-RU"/>
              </w:rPr>
              <w:t>За 1816, 1818 годы имеются  записи только о рождении. Некоторые метрические записи сброшюрованы с нарушением хронологического порядка: записи о бракосочетании за 1809 год расположены после записей о смерти за 1826 год, записи о рождении за 1821 год — после записей о смерти за 1822 год, записи о смерти за 1823 год — после записей о смерти за 1824 год.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6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36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trHeight w:val="489" w:hRule="atLeast"/>
          <w:cantSplit w:val="true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6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trHeight w:val="316" w:hRule="atLeast"/>
          <w:cantSplit w:val="true"/>
        </w:trPr>
        <w:tc>
          <w:tcPr>
            <w:tcW w:w="96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37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7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6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38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8-1849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писи о смерти за 1838 год отсутствуют. 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96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1850 </w:t>
            </w:r>
            <w:r>
              <w:rPr>
                <w:b/>
                <w:bCs/>
                <w:sz w:val="26"/>
                <w:szCs w:val="26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-1859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ись дел Спасской церкви с. Луканово Арзамасского уезда Нижегородской губернии за 1805-1859 годы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5.05.1936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ind w:right="-5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опись внесено 6 (шесть) дел с № 1 по № 6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ущий архивист</w:t>
        <w:tab/>
        <w:tab/>
        <w:tab/>
        <w:tab/>
        <w:tab/>
        <w:tab/>
        <w:tab/>
        <w:tab/>
        <w:t xml:space="preserve">           И. Ю. Федото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3.09.2018 г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1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18.09.2018 г. № 8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ab/>
        <w:t>Снежницкий А. Н. Адрес-календарь Нижегородской епархии. Нижний Новгород, 1888. С. 574-575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lang w:val="ru-RU"/>
        </w:rPr>
        <w:tab/>
        <w:t>Государственный архив Нижегородской области, г. Арзамас (ГАНО, г. Арзамас). Ф. Р-535 Оп. 1 Д. 233 Л. 131, 138-13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MS Mincho;MS Gothic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etis</cp:lastModifiedBy>
  <cp:lastPrinted>2018-09-25T11:08:00Z</cp:lastPrinted>
  <dcterms:modified xsi:type="dcterms:W3CDTF">2019-12-06T07:07:00Z</dcterms:modified>
  <cp:revision>3</cp:revision>
  <dc:subject/>
  <dc:title/>
</cp:coreProperties>
</file>