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и Покровская церкви с. Кардави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803-1808, 1811-1812, 1816-1817, 1821-1822, 1824-1832, 1837-1864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и Покровская церкви с. Кардави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 111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03-1808, 1811-1812, 1816-1817, 1821-1822, 1824-1832, 1837-1864 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еревянная Николаевская церковь в с. Кардавиль (более раннее название - с. Никольское) Ардатовского уезда Нижегородской губернии (позднее — Арзамасского уезда, ныне — Шатковского района Нижегородской области) была построена в 1752 году.</w:t>
      </w:r>
      <w:r>
        <w:rPr>
          <w:rStyle w:val="FootnoteCharacters"/>
          <w:rStyle w:val="FootnoteAnchor"/>
          <w:sz w:val="26"/>
          <w:szCs w:val="26"/>
          <w:shd w:fill="FFFF00" w:val="clear"/>
          <w:lang w:val="ru-RU"/>
        </w:rPr>
        <w:footnoteReference w:customMarkFollows="1" w:id="2"/>
        <w:t>1</w:t>
      </w:r>
      <w:r>
        <w:rPr>
          <w:sz w:val="26"/>
          <w:szCs w:val="26"/>
          <w:lang w:val="ru-RU"/>
        </w:rPr>
        <w:t xml:space="preserve"> В 1837 году построена однопрестольная деревянная церковь в честь Покрова Пресвятой Богородицы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3"/>
        <w:t>2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Согласно документам фонда к приходу храмов в с. Кардавиль относились следующие населенные пункты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а 1803-1827 годы — с. Кардавиль и д. Понетаевка Ардатовского (позднее Арзамасского) уезда (кроме того, за 1821 год — д. Корино)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а 1837-1864 годы — с. Кардавиль Арзамасского уез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За 1828-1837 годы с-цо Кардавиль Арзамасского уезда значится в приходе Владимирской церкви с. Понетаевка Арзамасского уезда (ГКУ ГАНО, г. Арзамас Ф № 67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в 1933 году (по данным листа фонда), источник поступления документов не установле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своему составу фонд содержит метрические книги за 1803-1808, 1811-1812, 1816-1817, 1821-1822, 1824-1832, 1837-1864 годы и исповедные росписи крестьян с. Кардавиль и д. Понетаевки (без указания года). Дело № 1 фонда сброшюровано с нарушением хронологического порядка — документы за 1824 год вшиты после 1817 года. Отсутствуют записи о рождении за 1805, май-декабрь 1807 года; о бракосочетании - за 1804, 1805, 1846, 1851 годы; об умерших — за май-декабрь 1804, 1806, 1851 годы. Метрические записи за 1837 год начинаются с сентября. В деле № 1 имеются выписки из метрических книг Владимирской церкви с. Понетаевка за сентябрь 1828-1832 годы о рождении, бракосочетании и смерти крестьян                     с-ца Кардавиль Арзамасского уезда. В деле № 3 имеются копии ведомостей о родившихся и умерших за вторую половину 1837 года и первую половину 1838 году, составленные для предоставления в оспенный комитет. Дела фонда с № 1 по № 3 отнесены к категории особо ценных дел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Метрические книги Покровской церкви с. Кардавиль Арзамасского уезда за 1875-1918 годы находятся на хранении в Центральном архиве Нижегородской области (ЦАНО) в г. Нижнем Новгород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и использовании сведений из документов фонда следует учитывать, что даты в делах приведены по старому стилю. Для перевода их в новый стиль к датам в документах необходимо прибавить 12 дн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 xml:space="preserve">    И.Г. Зайц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10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1803-1808, 1811-1812, 1816-1817, 1821-1822, 1824-1832, 1837-1864 годы</w:t>
      </w:r>
    </w:p>
    <w:p>
      <w:pPr>
        <w:pStyle w:val="Normal"/>
        <w:ind w:righ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5160"/>
        <w:gridCol w:w="1377"/>
        <w:gridCol w:w="798"/>
        <w:gridCol w:w="132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3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03-1808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11-1812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16-1817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21-1822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24-1832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37-183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нига сброшюрована с нарушением хронологического порядка. Отсутствуют записи о рождении за 1805, май-декабрь 1807 г., о бракосочетании — за 1804, 1805 г., о смерти — за май-декабрь 1804, 1806 г. Имеются выписки из метрических книг Владимирской церкви с. Понетаевка за сентябрь 1828-1832 годы о рождении, бракосочетании и смерти крестьян с-ца Кардавиль Арзамасского уезда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57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поведные роспис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без да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0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-186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сутствуют записи о бракосочетании за 1846, 1851 г., о смерти — за 1851 г.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950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пись дел Покровской церкви с. Кардавиль Арзамасского уезда Нижегородской губернии за 1803-1864 годы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93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4 (четыре) дела с № 1 по № 4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>И. Г. Зайц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1.05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Центральный архив Нижегородской области, г. Нижний Новгород (ЦАНО). Ф. 570. Оп. 556. Д. 66 за 1800 год. Л. 30-31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ab/>
        <w:t>Снежницкий А. Адрес-календарь Нижегородской епархии. 1888, с. 573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Sam</cp:lastModifiedBy>
  <dcterms:modified xsi:type="dcterms:W3CDTF">2019-12-11T10:45:00Z</dcterms:modified>
  <cp:revision>4</cp:revision>
  <dc:subject/>
  <dc:title/>
</cp:coreProperties>
</file>