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асская церковь с. Илевский завод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0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1781, 1791, 1793-1796, 1798-1811, 1813-1857 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асская церковь с. Илевский зав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Фонд № 106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81, 1791, 1793-1796, 1798-1811, 1813-1857 год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Каменная трехпрестольная церковь в честь Спаса Нерукотворного Образа в с. Илевский завод Ардатовского уезда Нижегородской губернии (ныне с. Илево Вознесенского района Нижегородской области) была построена в 1785 году на пожертвования помещика. Рядом располагалась каменная колокольня. Престолов в храме было три: в холодной - в честь Спаса Нерукотворного Образа, в теплом приделе — во имя Святителя и Чудотворца Николая и во имя Великомученицы Екатерины.</w:t>
      </w:r>
      <w:r>
        <w:rPr>
          <w:rStyle w:val="FootnoteCharacters"/>
          <w:rStyle w:val="FootnoteAnchor"/>
          <w:sz w:val="26"/>
          <w:szCs w:val="26"/>
          <w:shd w:fill="FFFF00" w:val="clear"/>
          <w:lang w:val="ru-RU"/>
        </w:rPr>
        <w:footnoteReference w:customMarkFollows="1" w:id="2"/>
        <w:t>1</w:t>
      </w:r>
      <w:r>
        <w:rPr>
          <w:sz w:val="26"/>
          <w:szCs w:val="26"/>
          <w:lang w:val="ru-RU"/>
        </w:rPr>
        <w:t xml:space="preserve"> Приходских деревень у храма не было, но согласно документам фонда в 1841-1844 годы к церкви относилась д. Владимиро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21 июля 1933 года (по данным листа фонда), источник поступления документов не установле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Фонд состоит из одной описи, включающей пять единиц хранения ( дело № 5 - старая опись дел). Дела фонда с № 1 по № 4 отнесены к категории особо ценных дел,  в них содержатся метрические книги Спасской церкви с. Илевский завод за 1781, 1791, 1793-1796, 1798-1811, 1813-1857 годы. За 1856-1857 годы церковь значится как двуклирная, метрические книги имеются по обоим частям причта. Отсутствуют записи о рождении за февраль-июнь, август, октябрь-ноябрь 1781 г., о бракосочетании за 1830 год, об умерших за 1798, 1801, 1802, январь-июль 1830, январь-июль 1838 года. Метрические книги церкви с. Илевский завод Ардатовского уезда за 1897, 1900-1917 годы находятся на хранении в Центральном архиве Нижегородской области (ЦАНО)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до 1 марта 1800 года необходимо прибавить 11 дней, с 1 марта 1800 года - 12 дн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ный архивист</w:t>
        <w:tab/>
        <w:tab/>
        <w:tab/>
        <w:tab/>
        <w:tab/>
        <w:tab/>
        <w:tab/>
        <w:tab/>
        <w:tab/>
        <w:t xml:space="preserve">    И.Г. Зайцева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1.10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1781, 1791, 1793-1796, 1798-1811, 1813-1857 годы</w:t>
      </w:r>
    </w:p>
    <w:p>
      <w:pPr>
        <w:pStyle w:val="Normal"/>
        <w:ind w:right="-5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0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0"/>
        <w:gridCol w:w="5160"/>
        <w:gridCol w:w="1377"/>
        <w:gridCol w:w="798"/>
        <w:gridCol w:w="1325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 старой опис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781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81, 1791,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93-1796,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98-1811,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13-1827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тсутствуют записи о рождении за февраль-июнь, август, октябрь-ноябрь 1781 г., об умерших за 1798, 1801, 1802 гг. 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28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28-184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сутствуют записи о бракосочетаниях за 1830 г., о смерти — за август-декабрь 1830 г. и август-декабрь 1838 г.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41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41-185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1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51-1857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ь дел Спасской церкви с. Илевский Завод Ардатовского уезда Нижегородской губернии за 1791-1857 годы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3.05.193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пись внесено 5 (пять) дел с № 1 по № 5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ный архивист</w:t>
        <w:tab/>
        <w:tab/>
        <w:tab/>
        <w:tab/>
        <w:tab/>
        <w:tab/>
        <w:tab/>
        <w:tab/>
        <w:tab/>
        <w:t xml:space="preserve">      И. Г. Зайце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10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  <w:t>Центральный архив Нижегородской области, г. Нижний Новгород (ЦАНО). Ф. 570. Оп. 556. Д. 301. Л. 49.</w:t>
      </w:r>
    </w:p>
  </w:footnote>
</w:footnotes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dcterms:modified xsi:type="dcterms:W3CDTF">2019-12-06T07:03:00Z</dcterms:modified>
  <cp:revision>3</cp:revision>
  <dc:subject/>
  <dc:title/>
</cp:coreProperties>
</file>