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колаевская церковь с. Атемас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795-1844, 1846, 1848-1849, 1851-1852, 1854-1855, 1857-1859 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колаевская церковь с. Атемас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Фонд № 105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95-1844, 1846, 1848-1849, 1851-1852, 1854-1855, 1857-1859 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Каменная двупрестольная церковь в честь Святителя и Чудотворца Николая в с. Атемасово Ардатовского уезда Нижегородской губернии была построена в 1810 году на пожертвования прихожан. Рядом с храмом располагалась каменная колокольня. Престолов в церкви было два: в холодной — во имя Святителя и Чудотворца Николая, в теплом приделе — во имя Святой Великомученицы Параскевы.</w:t>
      </w:r>
      <w:r>
        <w:rPr>
          <w:rStyle w:val="FootnoteCharacters"/>
          <w:rStyle w:val="FootnoteAnchor"/>
          <w:sz w:val="26"/>
          <w:szCs w:val="26"/>
          <w:shd w:fill="FFFF00" w:val="clear"/>
          <w:lang w:val="ru-RU"/>
        </w:rPr>
        <w:footnoteReference w:customMarkFollows="1" w:id="2"/>
        <w:t>1</w:t>
      </w:r>
      <w:r>
        <w:rPr>
          <w:sz w:val="26"/>
          <w:szCs w:val="26"/>
          <w:lang w:val="ru-RU"/>
        </w:rPr>
        <w:t xml:space="preserve"> К приходу церкви относились следующие населенные пункты: с. Атемасово и д. Мостовка Ардатовского уез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25 июля 1933 года (по данным листа фонда), источник поступления документов не установле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Фонд состоит из одной описи, включающей 16 единиц хранения — дела с № 1 по № 17 (дело № 10 выбыло в фонд № Ф. 103 «Казанская церковь с. Дивеево Ардатовского уезда Нижегородской губернии», дело № 17 — старая опись дел). По своему составу фонд содержит метрические книги за 1795-1844, 1846, 1848-1849, 1851-1852, 1854-1855, 1857-1859 годы. Дела фонда с № 1 по № 16 отнесены к категории особо ценных дел. Метрические книги церкви с. Атемасово Ардатовского уезда за 1890-1918 годы находятся на хранении в Центральном архиве Нижегородской области (ЦАНО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до 28 февраля 1800 года необходимо прибавить 11 дней, с 01 марта 1800 года - 12 дн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Главный архивист</w:t>
        <w:tab/>
        <w:tab/>
        <w:tab/>
        <w:tab/>
        <w:tab/>
        <w:tab/>
        <w:tab/>
        <w:tab/>
        <w:tab/>
        <w:t xml:space="preserve">    И.Г. Зайце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07.2018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1795-1844, 1846, 1848-1849, 1851-1852, 1854-1855, 1857-1859 годы</w:t>
      </w:r>
    </w:p>
    <w:p>
      <w:pPr>
        <w:pStyle w:val="Normal"/>
        <w:ind w:righ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0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0"/>
        <w:gridCol w:w="5160"/>
        <w:gridCol w:w="1377"/>
        <w:gridCol w:w="798"/>
        <w:gridCol w:w="1325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 старой опис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795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795-1828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29 год</w:t>
            </w:r>
          </w:p>
        </w:tc>
      </w:tr>
      <w:tr>
        <w:trPr>
          <w:trHeight w:val="48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Метрическая книга записи о рождении, бракосочетании, смерти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9-184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16" w:hRule="atLeast"/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2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3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3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4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6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8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9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1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2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 прихожан Казанской церкви с. Дивеево Ардатовского уезда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было в фонд № Ф. 103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4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5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57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7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58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8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59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ь дел Николаевской церкви с. Атемасово Ардатовского уезда Нижегородской губернии за 1795-1844, 1846, 1848-1849, 1851-1852, 1854-1855, 1857-1859 годы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2.05.193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пись внесено 16 (шестнадцать) дел с № 1 по № 17, в том числе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бывшие номера: № 10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й архивист</w:t>
        <w:tab/>
        <w:tab/>
        <w:tab/>
        <w:tab/>
        <w:tab/>
        <w:tab/>
        <w:tab/>
        <w:tab/>
        <w:tab/>
        <w:t xml:space="preserve">      И. Г. Зайце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07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  <w:t>Центральный архив Нижегородской области, г. Нижний Новгород. Ф. 570. Оп. 556. Д. 301. Л. 166.</w:t>
      </w:r>
    </w:p>
  </w:footnote>
</w:footnotes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dcterms:modified xsi:type="dcterms:W3CDTF">2019-12-06T07:02:00Z</dcterms:modified>
  <cp:revision>3</cp:revision>
  <dc:subject/>
  <dc:title/>
</cp:coreProperties>
</file>