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пенская церковь с. Успенское</w:t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839-1846, 1848-1850, 1856-1860, 1870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пенская церковь с. Успенское</w:t>
      </w:r>
    </w:p>
    <w:p>
      <w:pPr>
        <w:pStyle w:val="Normal"/>
        <w:jc w:val="center"/>
        <w:rPr>
          <w:sz w:val="26"/>
          <w:szCs w:val="26"/>
          <w:shd w:fill="FFFF00" w:val="clear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shd w:fill="FFFF00" w:val="clear"/>
          <w:lang w:val="ru-RU"/>
        </w:rPr>
      </w:pPr>
      <w:r>
        <w:rPr>
          <w:sz w:val="26"/>
          <w:szCs w:val="26"/>
          <w:shd w:fill="FFFF00" w:val="clear"/>
          <w:lang w:val="ru-RU"/>
        </w:rPr>
      </w:r>
    </w:p>
    <w:p>
      <w:pPr>
        <w:pStyle w:val="Normal"/>
        <w:jc w:val="center"/>
        <w:rPr>
          <w:sz w:val="26"/>
          <w:szCs w:val="26"/>
          <w:shd w:fill="FFFF00" w:val="clear"/>
          <w:lang w:val="ru-RU"/>
        </w:rPr>
      </w:pPr>
      <w:r>
        <w:rPr>
          <w:sz w:val="26"/>
          <w:szCs w:val="26"/>
          <w:shd w:fill="FFFF00" w:val="clear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нд № 135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39-1846, 1848-1850, 1856-1860, 187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Каменная четырехпрестольная двухклирная церковь в честь Успения Пресвятой Богородицы в с. Успенское Ардатовского уезда Нижегородской губернии (ныне - село Успенское Первомайского района Нижегородской области) была построена в 1696 году на пожертвования господ Аргамаковых. Престолы: в верхней холодной церкви — во имя Успения Пресвятой Богородицы, в холодном приделе — в честь Святителя и Чудотворца Алексея Митрополита Московского, в нижней холодной церкви — в честь Святого великомученика Феодора Стратилата, в холодном приделе — в честь Архистратига Михаил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Согласно документам фонда церковь значится двухклирной, т. е. деятельность осуществляли сначала два штата священнослужителей. В документах фонда отложились метрические книги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части 1 священника (Дмитрий Лаврентьев Радонежский) за 1839, 1841-1846, 1848-1850, 1856-1859 годы (Д. 1, 4, 5, 6, 7, 8, 11, 12, 13, 15, 16, 17, 18, 19), к приходу которого относились жители с. Успенское, с-ца Лапша и д. Крутец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части 2 священника (Самуил Петров Кротков, Иоанн Макаров, Феропонт Виноградов) за 1840, 1841, 1844, 1845, 1846, 1849, 1850, 1859, 1860 годы (Д. 2, 3, 7, 9, 10, 11, 14, 20, 21), к приходу которого относились жители с. Успенское и д. Грачевка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22 единицы хранения (дело № 22 — старая опись дел). Дела фонда с № 1 по № 21 отнесены к категории особо ценных де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5 году 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39-1846, 1848-1850, 1856-1860 годы и клировую ведомость о церкви с Успенское за 1870 год (Д. 7. Л. 13-15 об.). Дела № 7, 11, 14 сброшюрованы с нарушением хронологического порядка. В деле № 7 за 1844 год в метрической книге по части первого священника отсутствуют метрические записи о смерти. В метрических книгах встречаются уведомления священнослужителей других церквей и сообщения пристава I-го стана г. Арзамаса о смерти и погребении и др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церкви с. Успенское Ардатовского уезда за 1863, 1866, 1868–1918 годы находятся на хранении в Центральном архиве Нижегородской области (ЦАНО) в г. Нижнем Новгород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до 1800 года необходимо прибавить 11 дней, до 28 февраля 1900 года — 12 дней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018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839-1846, 1848-1850, 1856-1860, 1870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10"/>
        <w:gridCol w:w="4231"/>
        <w:gridCol w:w="1290"/>
        <w:gridCol w:w="885"/>
        <w:gridCol w:w="2146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9 год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3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1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5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2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1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3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22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4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. Клировая ведомость о церкви с Успенское за 1870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4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ло сброшюровано с нарушением хронологического порядка. За 1844 год в метрической книге по части первого священника отсутствуют записи о смерти 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27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5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4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6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о сброшюровано с нарушением хронологического порядка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7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8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9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-18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о сброшюровано с нарушением хронологического порядка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15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1850 год 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06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6 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9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7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22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tLeast" w:line="100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37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9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84" w:hRule="atLeast"/>
          <w:cantSplit w:val="true"/>
        </w:trPr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6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" w:right="-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Успенской церкви с. Успенское Ардатовского уезда Нижегородской губернии за 1839-1846, 1848-1850, 1856-1860 годы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93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22 (двадцать два) дела с № 1 по № 2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 xml:space="preserve">    </w:t>
        <w:tab/>
        <w:tab/>
        <w:tab/>
        <w:t xml:space="preserve">        Н. С. Кондратьев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018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, г. Нижний Новгород (ЦАНО). Ф. 570. Оп. 556. Д. 301. Л. 352-356 о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6-06T15:20:00Z</cp:lastPrinted>
  <dcterms:modified xsi:type="dcterms:W3CDTF">2019-12-06T07:50:00Z</dcterms:modified>
  <cp:revision>3</cp:revision>
  <dc:subject/>
  <dc:title/>
</cp:coreProperties>
</file>