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занская церковь с. Шат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810-1860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занская церковь с. Шат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нд № 100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810-1860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Деревянная трехпрестольная одноклирная церковь в честь Казанской Божией Матери в с. Шатки Арзамасского уезда Нижегородской губернии (ныне - пгт. Шатки Шатковского района Нижегородской области) была построена в 1771 году на пожертвования полковницы Аргамаковой Еванфы Ивановны. Престолы: в холодной — в честь Казанской Божией Матери, в холодном приделе справа — в честь Святителя и Чудотворца Николая, слева — в честь Святой великомученицы Екатерины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  <w:r>
        <w:rPr>
          <w:sz w:val="26"/>
          <w:szCs w:val="26"/>
          <w:lang w:val="ru-RU"/>
        </w:rPr>
        <w:t xml:space="preserve"> Согласно документам фонда церковь являлась приходским храмом для жителей с. Шатки и д. Нечаевка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4 единицы хранения (дело № 4 — старая опись дел). Дела фонда с № 1 по № 3 отнесены к категории особо ценных де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810-1860 годы. Дело № 1 сброшюровано с нарушением хронологического порядка; за 1810-1812, 1816, 1819-1822 годы имеются копии метрических записей. За 1810-1812, 1816, 1919-1822 годы метрические записи о бракосочетании отсутствуют. В деле № 2 за 1827 год метрические записи имеются только о рождении; за 1829, 1831 годы метрические записи о бракосочетании отсутствуют. В метрических книгах встречаются уведомления священнослужителей других церквей и метрические выписки о рождении и смерти, указы, присланные из Нижегородской духовной консистории, о разрешении на заключение брака, о внесении изменений в записи о бракосочетании и др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Метрические книги церкви с. Шатки Арзамасского уезда за 1881-1894, 1896, 1897, 1899-1917 годы находятся на хранении в Центральном архиве Нижегородской области (ЦАНО) в г. Нижнем Новгороде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Даты в метрических книгах приведены по старому стилю. Для перевода их в новый стиль к датам до 1800 года необходимо прибавить 11 дней, до 28 февраля 1900 года — 12 дней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10.2018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1810-1860 годы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"/>
        <w:gridCol w:w="4382"/>
        <w:gridCol w:w="1305"/>
        <w:gridCol w:w="855"/>
        <w:gridCol w:w="201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0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бракосочетании, смерти.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10-182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о сброшюровано с нарушением хронологического порядка. За 1810-1812, 1816, 1819-1822 годы имеются копии метрических записей. За 1810-1812, 1816, 1919-1822 годы метрические записи о бракосочетании отсутствуют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5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-18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 1827 год метрические записи имеются только о рождении; за 1829, 1831 годы метрические записи о бракосочетании отсутствуют.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94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51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-18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Казанской церкви с. Шатки Арзамасского уезда Нижегородской губернии за 1810-1860 го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93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4 (четыре) дела с № 1 по № 4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 xml:space="preserve">    </w:t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10.2018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9.10.2018 г. № 9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Центральный архив Нижегородской области, г. Нижний Новгород (ЦАНО). Ф. 570. Оп. 556. Д. 289. Л. </w:t>
      </w:r>
      <w:r>
        <w:rPr/>
        <w:t>298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6-06T15:20:00Z</cp:lastPrinted>
  <dcterms:modified xsi:type="dcterms:W3CDTF">2019-12-06T07:00:00Z</dcterms:modified>
  <cp:revision>3</cp:revision>
  <dc:subject/>
  <dc:title/>
</cp:coreProperties>
</file>