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>Перечень нормативных и методических разработок,</w:t>
      </w:r>
    </w:p>
    <w:p>
      <w:pPr>
        <w:pStyle w:val="TextBody"/>
        <w:rPr/>
      </w:pPr>
      <w:r>
        <w:rPr>
          <w:szCs w:val="28"/>
        </w:rPr>
        <w:t>подготовленных архивными учреждениями Приволжского федерального округа в 2017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я, планирование работы, правовое обеспечение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ламент выдачи дел пользователям читального зала и сотрудникам ГКУ ГАНО, г. Арзамас</w:t>
      </w:r>
      <w:r>
        <w:rPr>
          <w:rFonts w:cs="Times New Roman" w:ascii="Times New Roman" w:hAnsi="Times New Roman"/>
          <w:sz w:val="28"/>
          <w:szCs w:val="28"/>
        </w:rPr>
        <w:t xml:space="preserve"> (ГКУ Государственный архив Нижегородской области, г. Арзамас. Составитель Фимина О.А.)</w:t>
      </w:r>
    </w:p>
    <w:p>
      <w:pPr>
        <w:pStyle w:val="Style19"/>
        <w:tabs>
          <w:tab w:val="clear" w:pos="708"/>
          <w:tab w:val="left" w:pos="142" w:leader="none"/>
        </w:tabs>
        <w:ind w:left="3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42" w:leader="none"/>
        </w:tabs>
        <w:ind w:left="3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Нормы времени и выработки на виды работ в ГКУ ГАрхАДНО </w:t>
      </w:r>
      <w:r>
        <w:rPr>
          <w:sz w:val="28"/>
          <w:szCs w:val="28"/>
        </w:rPr>
        <w:t>(ГКУ Государственный архив аудиовизуальной документации Нижегородской области. Составитель: Пожарская С.Ю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еспечение сохранности и государственный учет докумен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инструкция об охранном режиме государственного (муниципального) архива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ый комитет Республики Татарстан по архивному дел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усовершенствованию и переработке описей дел</w:t>
      </w:r>
      <w:r>
        <w:rPr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Государственный комитет Республики Татарстан по архивному делу)</w:t>
      </w:r>
    </w:p>
    <w:p>
      <w:pPr>
        <w:pStyle w:val="Normal"/>
        <w:ind w:left="34" w:right="-1" w:firstLine="53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по учету фотодокументов в БУ «Госистархив Чувашской Республики» Минкультуры Чувашии </w:t>
      </w:r>
      <w:r>
        <w:rPr>
          <w:rFonts w:cs="Times New Roman" w:ascii="Times New Roman" w:hAnsi="Times New Roman"/>
          <w:sz w:val="28"/>
          <w:szCs w:val="28"/>
        </w:rPr>
        <w:t>(БУ «Государственный исторический архив Чувашской Республики» Минкультуры Чувашии. Составитель Акмаева Е.Н., Зорина С.А.)</w:t>
      </w:r>
    </w:p>
    <w:p>
      <w:pPr>
        <w:pStyle w:val="Normal"/>
        <w:ind w:left="34" w:right="-1" w:firstLine="53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по определению и описанию документов, подлежащих включению в Государственный реестр уникальных документов Архивного фонда Чувашской Республики </w:t>
      </w:r>
      <w:r>
        <w:rPr>
          <w:rFonts w:cs="Times New Roman" w:ascii="Times New Roman" w:hAnsi="Times New Roman"/>
          <w:sz w:val="28"/>
          <w:szCs w:val="28"/>
        </w:rPr>
        <w:t>(БУ «Государственный исторический архив Чувашской Республики» Минкультуры Чувашии. Составитель Павлова Е.П.)</w:t>
      </w:r>
    </w:p>
    <w:p>
      <w:pPr>
        <w:pStyle w:val="Normal"/>
        <w:ind w:left="34" w:right="-1" w:firstLine="53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</w:rPr>
        <w:t>Памятка по организации подготовки документов Архивного фонда Чувашской Республики к передаче на хранение в БУ «Госистархив Чувашской Республики» Минкультуры Чуваш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БУ «Государственный исторический архив Чувашской Республики» Минкультуры Чувашии.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оставитель Романовская Л.И.)</w:t>
      </w:r>
    </w:p>
    <w:p>
      <w:pPr>
        <w:pStyle w:val="Normal"/>
        <w:ind w:left="34" w:right="-1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по реставрации документов на бумажной основе с незначительными разрушениями носителя (3-4 сложность) в КОГБУ «ГАСПИ КО»</w:t>
      </w:r>
      <w:r>
        <w:rPr>
          <w:rFonts w:cs="Times New Roman" w:ascii="Times New Roman" w:hAnsi="Times New Roman"/>
          <w:sz w:val="28"/>
          <w:szCs w:val="28"/>
        </w:rPr>
        <w:t xml:space="preserve"> (КОГБУ «</w:t>
      </w:r>
      <w:r>
        <w:rPr>
          <w:rFonts w:eastAsia="Nimbus Roman No9 L;Times New Roman" w:cs="Times New Roman" w:ascii="Times New Roman" w:hAnsi="Times New Roman"/>
          <w:sz w:val="28"/>
          <w:szCs w:val="28"/>
        </w:rPr>
        <w:t>Государственный архив социально-политической истории Кировской области</w:t>
      </w:r>
      <w:r>
        <w:rPr>
          <w:rFonts w:cs="Times New Roman" w:ascii="Times New Roman" w:hAnsi="Times New Roman"/>
          <w:sz w:val="28"/>
          <w:szCs w:val="28"/>
        </w:rPr>
        <w:t>». Составитель Николаева Е.Н.)</w:t>
      </w:r>
    </w:p>
    <w:p>
      <w:pPr>
        <w:pStyle w:val="Normal"/>
        <w:ind w:left="34" w:right="-1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схема учета архивных документов в ГКУ ГАНО документов по личному составу</w:t>
      </w:r>
      <w:r>
        <w:rPr>
          <w:rFonts w:cs="Times New Roman" w:ascii="Times New Roman" w:hAnsi="Times New Roman"/>
          <w:sz w:val="28"/>
          <w:szCs w:val="28"/>
        </w:rPr>
        <w:t xml:space="preserve"> (ГКУ Государственный архив Нижегородской области документов по лчному составу. Составитель: Меркулова Н.С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тическая справка «Критерии выявления уникальных документов Нижегородской области, хранящихся в ГКУ ГОПАНО» </w:t>
      </w:r>
      <w:r>
        <w:rPr>
          <w:rFonts w:cs="Times New Roman" w:ascii="Times New Roman" w:hAnsi="Times New Roman"/>
          <w:sz w:val="28"/>
          <w:szCs w:val="28"/>
        </w:rPr>
        <w:t>(ГКУ Государственный общественно-политический архив Нижегородской области. Составить Добровольская Т.Г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ка «Техническая обработка архивных документов после реставрации для последующего хранения» </w:t>
      </w:r>
      <w:r>
        <w:rPr>
          <w:rFonts w:cs="Times New Roman" w:ascii="Times New Roman" w:hAnsi="Times New Roman"/>
          <w:sz w:val="28"/>
          <w:szCs w:val="28"/>
        </w:rPr>
        <w:t>(ГКУ Лаборатория обеспечения сохранности документов Нижегородской области. Составитель Балукова Р.В., Бахмутова Л.В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контроля технического состояния электронных документов в ГКУ Центральный архив Нижегородской области. </w:t>
      </w:r>
      <w:r>
        <w:rPr>
          <w:rFonts w:cs="Times New Roman" w:ascii="Times New Roman" w:hAnsi="Times New Roman"/>
          <w:sz w:val="28"/>
          <w:szCs w:val="28"/>
        </w:rPr>
        <w:t>(ГКУ Центральный архив Нижегородской области. Составитель Плотников В.Н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ежима хранения электронных документов, исключающий утрату, несанкционированную рассылку, уничтожение или искажение информации, в ГКУ ГОПАНО</w:t>
      </w:r>
      <w:r>
        <w:rPr>
          <w:rFonts w:cs="Times New Roman" w:ascii="Times New Roman" w:hAnsi="Times New Roman"/>
          <w:sz w:val="28"/>
          <w:szCs w:val="28"/>
        </w:rPr>
        <w:t xml:space="preserve"> (ГКУ Государственный общественно-политический архив Нижегородской области. Составитель Добровольская Т.Г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рядок контроля технического состояния электронных документов в ГКУ ГОПАНО</w:t>
      </w:r>
      <w:r>
        <w:rPr>
          <w:rFonts w:cs="Times New Roman" w:ascii="Times New Roman" w:hAnsi="Times New Roman"/>
          <w:sz w:val="28"/>
          <w:szCs w:val="28"/>
        </w:rPr>
        <w:t xml:space="preserve"> (ГКУ Государственный общественно-политический архив Нижегородской области. Составитель Добровольская Т.Г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режима хранения электронных документов, исключающий утрату, несанкционированную рассылку, уничтожение или искажение информации </w:t>
      </w:r>
      <w:r>
        <w:rPr>
          <w:rFonts w:cs="Times New Roman" w:ascii="Times New Roman" w:hAnsi="Times New Roman"/>
          <w:sz w:val="28"/>
          <w:szCs w:val="28"/>
        </w:rPr>
        <w:t>(ГКУ Государственный архим специальной документации Нижегородской области. Составитель Анфилова А.Е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рядок контроля технического состояния электронных документов в ГКУ ГАСДНО</w:t>
      </w:r>
      <w:r>
        <w:rPr>
          <w:rFonts w:cs="Times New Roman" w:ascii="Times New Roman" w:hAnsi="Times New Roman"/>
          <w:sz w:val="28"/>
          <w:szCs w:val="28"/>
        </w:rPr>
        <w:t xml:space="preserve"> (ГКУ Государственный архим специальной документации Нижегородской области. Составитель Анфилова А.Е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рядок режима хранения электронных документов, исключающий утрату, несанкционированную рассылку, уничтожение или искажение информации</w:t>
      </w:r>
      <w:r>
        <w:rPr>
          <w:rFonts w:cs="Times New Roman" w:ascii="Times New Roman" w:hAnsi="Times New Roman"/>
          <w:sz w:val="28"/>
          <w:szCs w:val="28"/>
        </w:rPr>
        <w:t xml:space="preserve"> (ГКУ Государственный архив аудиовизуальной документации Нижегородской области. Составитель: Пожарская С.Ю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контроля технического состояния электронных документов</w:t>
      </w:r>
      <w:r>
        <w:rPr>
          <w:rFonts w:cs="Times New Roman" w:ascii="Times New Roman" w:hAnsi="Times New Roman"/>
          <w:sz w:val="28"/>
          <w:szCs w:val="28"/>
        </w:rPr>
        <w:t xml:space="preserve"> (ГКУ Государственный архив аудиовизуальной документации Нижегородской области. Составитель: Пожарская С.Ю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ежима хранения электронных архивных документов в государственном казенном учреждении Государственный архив Нижегородской области, г. Балахна</w:t>
      </w:r>
      <w:r>
        <w:rPr>
          <w:rFonts w:cs="Times New Roman" w:ascii="Times New Roman" w:hAnsi="Times New Roman"/>
          <w:sz w:val="28"/>
          <w:szCs w:val="28"/>
        </w:rPr>
        <w:t xml:space="preserve">. (ГКУ Государственный архив Нижегородской области, г. Балахна. Состав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Замардинова Л.М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рядок контроля технического состояния электронных архивных документов в государственном казенном учреждении Государственный архив Нижегородской области, г. Балахна.</w:t>
      </w:r>
      <w:r>
        <w:rPr>
          <w:rFonts w:cs="Times New Roman" w:ascii="Times New Roman" w:hAnsi="Times New Roman"/>
          <w:sz w:val="28"/>
          <w:szCs w:val="28"/>
        </w:rPr>
        <w:t xml:space="preserve"> (ГКУ Государственный архив Нижегородской области, г. Балахна. Состав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Замардинова Л.М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рядок режима хранения электронных документов, исключающий утрату, несанкционированную рассылку, уничтожение или искажение информации в государственном казенном учреждении Государственный архив Нижегородской области, г. Арзамас</w:t>
      </w:r>
      <w:r>
        <w:rPr>
          <w:rFonts w:cs="Times New Roman" w:ascii="Times New Roman" w:hAnsi="Times New Roman"/>
          <w:sz w:val="28"/>
          <w:szCs w:val="28"/>
        </w:rPr>
        <w:t>. (ГКУ Государственный архив Нижегородской области, г. Арзамас. Составитель Дунаева Е.В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контроля технического состояния электронных документов в государственном казенном учреждении Государственный архив Нижегородской области, г. Арзамас</w:t>
      </w:r>
      <w:r>
        <w:rPr>
          <w:rFonts w:cs="Times New Roman" w:ascii="Times New Roman" w:hAnsi="Times New Roman"/>
          <w:sz w:val="28"/>
          <w:szCs w:val="28"/>
        </w:rPr>
        <w:t xml:space="preserve"> (ГКУ Государственный архив Нижегородской области, г. Арзамас. Составитель Дунаева Е.В.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мятка «Организация розыска дел, необнаруженных в ходе проверки наличия и состояния архивных документов» (</w:t>
      </w:r>
      <w:r>
        <w:rPr>
          <w:rFonts w:cs="Times New Roman" w:ascii="Times New Roman" w:hAnsi="Times New Roman"/>
          <w:sz w:val="28"/>
          <w:szCs w:val="28"/>
        </w:rPr>
        <w:t>ГБУСО «Центральный государственный архив Самарской области». Составитель Кизима Л.В.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ка по составлению описей постоянного хранения фотодокументов (фотоальбомов) </w:t>
      </w:r>
      <w:r>
        <w:rPr>
          <w:rFonts w:cs="Times New Roman" w:ascii="Times New Roman" w:hAnsi="Times New Roman"/>
          <w:sz w:val="28"/>
          <w:szCs w:val="28"/>
        </w:rPr>
        <w:t>(Управление государственной архивной службы Самарской области. Составитель Лукьянова Е.В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567"/>
        <w:jc w:val="center"/>
        <w:rPr>
          <w:rFonts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/>
          <w:b/>
          <w:bCs/>
          <w:sz w:val="28"/>
          <w:szCs w:val="28"/>
          <w:u w:val="single"/>
          <w:lang w:val="ru-RU"/>
        </w:rPr>
        <w:t>Создание и усовершенствование научно-справочного аппара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по использованию Межфондового указателя «Метрические книги церквей Козьмодемьянского и Царевококшайского уездов Вятской, Казанской и Нижегородской губерний», хранящихся в ГБУ «Государственный архив Республики Марий Эл» </w:t>
      </w:r>
      <w:r>
        <w:rPr>
          <w:rFonts w:cs="Times New Roman" w:ascii="Times New Roman" w:hAnsi="Times New Roman"/>
          <w:sz w:val="28"/>
          <w:szCs w:val="28"/>
        </w:rPr>
        <w:t>(ГБУ «Государственный архив Республики Марий Эл». Составитель Полушина Л.К.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-информационный комплекс «КАИСА-Архив» заполнение разделов «Источники комплектования», «Паспорт архива организации» (Руководство пользователя) </w:t>
      </w:r>
      <w:r>
        <w:rPr>
          <w:rFonts w:cs="Times New Roman" w:ascii="Times New Roman" w:hAnsi="Times New Roman"/>
          <w:sz w:val="28"/>
          <w:szCs w:val="28"/>
        </w:rPr>
        <w:t>(БУ «Государственный исторический архив Чувашской Республики» Минкультуры Чувашии. Составитель Акмаева Е.Н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онная картотека «Военнопленные». Руководство программиста. Руководство пользователя </w:t>
      </w:r>
      <w:r>
        <w:rPr>
          <w:rFonts w:cs="Times New Roman" w:ascii="Times New Roman" w:hAnsi="Times New Roman"/>
          <w:sz w:val="28"/>
          <w:szCs w:val="28"/>
        </w:rPr>
        <w:t>(БУ «Государственный исторический архив Чувашской Республики» Минкультуры Чувашии. Составитель Воропаева Н.О., Васильева Т.П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ка по описанию коллекции документов по истории Чувашии, поступивших из федеральных и региональных государственных архивов Российской Федерации в БУ «Госистархив Чувашской Республики» Минкультуры Чувашии </w:t>
      </w:r>
      <w:r>
        <w:rPr>
          <w:rFonts w:cs="Times New Roman" w:ascii="Times New Roman" w:hAnsi="Times New Roman"/>
          <w:sz w:val="28"/>
          <w:szCs w:val="28"/>
        </w:rPr>
        <w:t>(БУ «Государственный исторический архив Чувашской Республики» Минкультуры Чувашии. Составитель Щукина К.О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6"/>
        </w:rPr>
        <w:t>Методические рекомендации по записи электронных копий архивных документов на внешние носители</w:t>
      </w:r>
      <w:r>
        <w:rPr>
          <w:rFonts w:cs="Times New Roman" w:ascii="Times New Roman" w:hAnsi="Times New Roman"/>
          <w:sz w:val="28"/>
          <w:szCs w:val="28"/>
        </w:rPr>
        <w:t>( КОГБУ «Государственный архив Кировской области». Составитель Евдокимов А.А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Nimbus Roman No9 L;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eastAsia="zxx"/>
        </w:rPr>
        <w:t>Памятка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zxx"/>
        </w:rPr>
        <w:t xml:space="preserve"> по работе с модулем информационно-поисковой системы  «Электронный научно-справочный аппарат» (ИПС «ЭНСА» «Повестки дня заседаний партийных органов»)</w:t>
      </w:r>
      <w:r>
        <w:rPr>
          <w:rFonts w:cs="Times New Roman" w:ascii="Times New Roman" w:hAnsi="Times New Roman"/>
          <w:spacing w:val="-4"/>
          <w:sz w:val="28"/>
          <w:szCs w:val="28"/>
          <w:lang w:eastAsia="zxx"/>
        </w:rPr>
        <w:t xml:space="preserve"> (</w:t>
      </w:r>
      <w:r>
        <w:rPr>
          <w:rFonts w:eastAsia="Nimbus Roman No9 L;Times New Roman" w:cs="Times New Roman" w:ascii="Times New Roman" w:hAnsi="Times New Roman"/>
          <w:sz w:val="28"/>
          <w:szCs w:val="28"/>
        </w:rPr>
        <w:t>КОГБУ «Государственный архив социально-политической истории Кировской области». Составитель Бородавкин А.В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пользователей в читальном зале архива о составе и особенностях НСА к документам ГКУ ГАНО, г. Балахна</w:t>
      </w:r>
      <w:r>
        <w:rPr>
          <w:rFonts w:cs="Times New Roman" w:ascii="Times New Roman" w:hAnsi="Times New Roman"/>
          <w:sz w:val="28"/>
          <w:szCs w:val="28"/>
        </w:rPr>
        <w:t xml:space="preserve"> (ГКУ Государственный архив Нижегородской области, г. Балахна. Состав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Кувшинова Ж.Д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инструкция по вводу данных и поиску информации в базе данных «Картотека потомственных дворян, внесенных в Дворянскую родословную книгу Нижегородской губернии (ф. 639, оп. 125)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КУ Центральный архив Нижегородской области. Составитель: Арабкина О.В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«Ведение электронной картотеки “Гражданское строительство города Нижнего Новгорода и Нижегородской области в ГАСДНО”»</w:t>
      </w:r>
      <w:r>
        <w:rPr>
          <w:rFonts w:cs="Times New Roman" w:ascii="Times New Roman" w:hAnsi="Times New Roman"/>
          <w:sz w:val="28"/>
          <w:szCs w:val="28"/>
        </w:rPr>
        <w:t xml:space="preserve"> (ГКУ Государственный архив специальной документации Нижегородской области. Составитель: Куликова Л.И.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инструкция по вводу данных и поиску информации в базе данных “Метрические книги”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КУ Центральный архив Нижегородской области. Составители: Лапина О.В., Плотников В.Н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инструкция пользователя по работе с электронным научно-справочным аппаратом в читальном зале ГКУ ЦАНО</w:t>
      </w:r>
      <w:r>
        <w:rPr>
          <w:rFonts w:cs="Times New Roman" w:ascii="Times New Roman" w:hAnsi="Times New Roman"/>
          <w:sz w:val="28"/>
          <w:szCs w:val="28"/>
        </w:rPr>
        <w:t xml:space="preserve"> (ГКУ Центральный архив Нижегородской области. Составитель Плотников В.Н.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создания электронного фонда пользования </w:t>
      </w:r>
      <w:r>
        <w:rPr>
          <w:rFonts w:cs="Times New Roman" w:ascii="Times New Roman" w:hAnsi="Times New Roman"/>
          <w:sz w:val="28"/>
          <w:szCs w:val="28"/>
        </w:rPr>
        <w:t>(ОГБУ «Государственный архив Ульяновской области». Составител Буренкова Л.М., Дёмкин А.В.)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ирование архивными документами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по проведению экспертизы ценности документов по личному составу в государственных и муниципальных архивах Республики Марий Эл </w:t>
      </w:r>
      <w:r>
        <w:rPr>
          <w:rFonts w:cs="Times New Roman" w:ascii="Times New Roman" w:hAnsi="Times New Roman"/>
          <w:sz w:val="28"/>
          <w:szCs w:val="28"/>
        </w:rPr>
        <w:t>(Министерство культуры, печати и по делам национальностей Республики Марий Эл. Составитель Невейцева Н.А.)</w:t>
      </w:r>
    </w:p>
    <w:p>
      <w:pPr>
        <w:pStyle w:val="Normal"/>
        <w:ind w:left="34" w:right="-1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по организации комплектования документами личного происхождения в государственных и муниципальных архивах Удмуртской Республики</w:t>
      </w:r>
      <w:r>
        <w:rPr>
          <w:rFonts w:cs="Times New Roman" w:ascii="Times New Roman" w:hAnsi="Times New Roman"/>
          <w:sz w:val="28"/>
          <w:szCs w:val="28"/>
        </w:rPr>
        <w:t xml:space="preserve"> (ГКУ «Центр документации новейшей истории Удмуртской Республики». Составитель Воробьева О.Р., Иванова К.А.)</w:t>
      </w:r>
    </w:p>
    <w:p>
      <w:pPr>
        <w:pStyle w:val="Normal"/>
        <w:ind w:left="34" w:right="-1" w:firstLine="53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амятка о порядке передачи в ГКУ «ГАСПД УР» ликвидированными организациями документов, необходимых для социально-правовой защиты граждан </w:t>
      </w:r>
      <w:r>
        <w:rPr>
          <w:rFonts w:cs="Times New Roman" w:ascii="Times New Roman" w:hAnsi="Times New Roman"/>
          <w:b/>
          <w:sz w:val="28"/>
          <w:szCs w:val="28"/>
        </w:rPr>
        <w:t xml:space="preserve">(внесены изменения) </w:t>
      </w:r>
      <w:r>
        <w:rPr>
          <w:rFonts w:cs="Times New Roman" w:ascii="Times New Roman" w:hAnsi="Times New Roman"/>
          <w:sz w:val="28"/>
          <w:szCs w:val="28"/>
        </w:rPr>
        <w:t>(ГКУ «Государственный архив социально-праоввых документов Удмуртской Республики». Составитель Барышникова К.М.)</w:t>
      </w:r>
    </w:p>
    <w:p>
      <w:pPr>
        <w:pStyle w:val="Normal"/>
        <w:ind w:left="34" w:right="-1" w:firstLine="53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ое пособие «Экспертиза ценности и упорядочение документов общественных объединений Удмуртской Республики» (внесены изменения)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КУ «Центр документации новейшей истории Удмуртской Республики». Составитель Кондратьева М.А.)</w:t>
      </w:r>
    </w:p>
    <w:p>
      <w:pPr>
        <w:pStyle w:val="Normal"/>
        <w:ind w:left="34" w:right="-1" w:firstLine="53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ое пособие  «Создание объединенных архивных фондов (ОАФ) в государственных и муниципальных архивах Удмуртии</w:t>
      </w:r>
      <w:r>
        <w:rPr>
          <w:rFonts w:cs="Times New Roman" w:ascii="Times New Roman" w:hAnsi="Times New Roman"/>
          <w:sz w:val="28"/>
          <w:szCs w:val="28"/>
        </w:rPr>
        <w:t>» (ГКУ «Центр документации новейшей истории Удмуртской Республики» Составитель Дерендяева С.Т.)</w:t>
      </w:r>
    </w:p>
    <w:p>
      <w:pPr>
        <w:pStyle w:val="Normal"/>
        <w:ind w:firstLine="708"/>
        <w:jc w:val="both"/>
        <w:rPr>
          <w:rFonts w:eastAsia="Nimbus Roman No9 L;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6"/>
        </w:rPr>
        <w:t>Памятка по проведению мониторинга делопроизводства и архивного дела в организации – источнике комплектования государственного архива</w:t>
      </w:r>
      <w:r>
        <w:rPr>
          <w:rFonts w:eastAsia="Nimbus Roman No9 L;Times New Roman"/>
          <w:sz w:val="28"/>
          <w:szCs w:val="28"/>
        </w:rPr>
        <w:t xml:space="preserve"> (</w:t>
      </w:r>
      <w:r>
        <w:rPr>
          <w:rFonts w:eastAsia="Nimbus Roman No9 L;Times New Roman" w:cs="Times New Roman" w:ascii="Times New Roman" w:hAnsi="Times New Roman"/>
          <w:sz w:val="28"/>
          <w:szCs w:val="28"/>
        </w:rPr>
        <w:t>КОГБУ «Государственный архив Кировской области». Составитель Ивкина И.В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ка по проведению проверки наличия и состояния документов в организациях </w:t>
      </w:r>
      <w:r>
        <w:rPr>
          <w:rFonts w:cs="Times New Roman" w:ascii="Times New Roman" w:hAnsi="Times New Roman"/>
          <w:sz w:val="28"/>
          <w:szCs w:val="28"/>
        </w:rPr>
        <w:t>(ГКУ Государственный архим специальной документации Нижегородской области. Составитель Болотвина Е.И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ка по формированию, оформлению, ведению, оперативному хранению и подготовке к передаче в архивы организаций личных дел студентов образовательных организаций среднего профес-сионального образования Нижегородской области </w:t>
      </w:r>
      <w:r>
        <w:rPr>
          <w:rFonts w:cs="Times New Roman" w:ascii="Times New Roman" w:hAnsi="Times New Roman"/>
          <w:sz w:val="28"/>
          <w:szCs w:val="28"/>
        </w:rPr>
        <w:t>(ГКУ Центр хранения документации и комплектования государственных архивов Нижегородской области. Составитель Терменева О.Ю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ка по сбору документов, хранящихся в личных и семейных архивах бывших комсомольцев Горьковской (Нижегородской) области </w:t>
      </w:r>
      <w:r>
        <w:rPr>
          <w:rFonts w:cs="Times New Roman" w:ascii="Times New Roman" w:hAnsi="Times New Roman"/>
          <w:sz w:val="28"/>
          <w:szCs w:val="28"/>
        </w:rPr>
        <w:t>(ГКУ Государственный общественно-политический архив Нижегородской области. Составитель Добровольская Т.Г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ка по формированию и оформлению дел постоянного, временного хранения и по личному составу </w:t>
      </w:r>
      <w:r>
        <w:rPr>
          <w:rFonts w:cs="Times New Roman" w:ascii="Times New Roman" w:hAnsi="Times New Roman"/>
          <w:sz w:val="28"/>
          <w:szCs w:val="28"/>
        </w:rPr>
        <w:t>(Управление государственной архивной службы Самарской области. Составитель Легостаева С.А.)</w:t>
      </w:r>
    </w:p>
    <w:p>
      <w:pPr>
        <w:pStyle w:val="Normal"/>
        <w:spacing w:lineRule="auto" w:line="240"/>
        <w:ind w:firstLine="3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ьзование архивных документ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одготовки и публикации информационных сообщений для размещения на сайте ГБУ «Государственный архив Республики Марий Эл» </w:t>
      </w:r>
      <w:r>
        <w:rPr>
          <w:rFonts w:cs="Times New Roman" w:ascii="Times New Roman" w:hAnsi="Times New Roman"/>
          <w:sz w:val="28"/>
          <w:szCs w:val="28"/>
        </w:rPr>
        <w:t>(ГБУ «Государственный архив Республики Марий Эл». Составитель Полушина Л.К.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«Организация выставок архивных документов в государственных и муниципальных архивах Удмуртской Республики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КУ «Центр документации новейшей истории Удмуртской Республики». Составитель Дерюшев А.Б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борник образцов архивных справок, архивных выписок, архивных копий и ответов на запросы социально-правового характера / </w:t>
      </w:r>
      <w:r>
        <w:rPr>
          <w:rFonts w:cs="Times New Roman" w:ascii="Times New Roman" w:hAnsi="Times New Roman"/>
          <w:sz w:val="28"/>
          <w:szCs w:val="28"/>
        </w:rPr>
        <w:t>(ГКУ «Центр документации новейшей истории Удмуртской Республики», ГКУ «Государственный архив социально-праоввых документов Удмуртской Республики». Составитель Марфина Н.С., Некротюк, Е.В. Суворова Е.В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использования архивных документов в БУ «Госистархив Чувашской Республики» Минкультуры Чувашии </w:t>
      </w:r>
      <w:r>
        <w:rPr>
          <w:rFonts w:cs="Times New Roman" w:ascii="Times New Roman" w:hAnsi="Times New Roman"/>
          <w:sz w:val="28"/>
          <w:szCs w:val="28"/>
        </w:rPr>
        <w:t>(БУ «Государственный исторический архив Чувашской Республики» Минкультуры Чувашии. Составитель Харитонова В.И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работы пользователей в читальном зале БУ «Госархив современной истории Чувашской Республики» Минкультуры Чуваш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БУ «Государственный архив современной истории Чувашской Республики» Минкультуры Чувашии. Составитель Белобаева З.Д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6"/>
        </w:rPr>
        <w:t>Методические рекомендации по исполнению запросов о гражданском состоянии в КОГБУ «ГАКО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6"/>
        </w:rPr>
        <w:t>КОГБУ «Государственный архив Кировской области</w:t>
      </w:r>
      <w:r>
        <w:rPr>
          <w:rFonts w:cs="Times New Roman" w:ascii="Times New Roman" w:hAnsi="Times New Roman"/>
          <w:sz w:val="28"/>
          <w:szCs w:val="28"/>
        </w:rPr>
        <w:t>». Составитель Меланин М.В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6"/>
        </w:rPr>
        <w:t>Примерная схема исполнения генеалогических запросов в КОГБУ «ГАКО»</w:t>
      </w:r>
      <w:r>
        <w:rPr>
          <w:rFonts w:cs="Times New Roman" w:ascii="Times New Roman" w:hAnsi="Times New Roman"/>
          <w:sz w:val="28"/>
          <w:szCs w:val="26"/>
        </w:rPr>
        <w:t xml:space="preserve"> (методические рекомендации) (</w:t>
      </w:r>
      <w:r>
        <w:rPr>
          <w:rFonts w:cs="Times New Roman" w:ascii="Times New Roman" w:hAnsi="Times New Roman"/>
          <w:sz w:val="28"/>
          <w:szCs w:val="28"/>
        </w:rPr>
        <w:t>КОГБУ «Государственный архив Кировской области». Составитель Меланин М.В.)</w:t>
      </w:r>
    </w:p>
    <w:p>
      <w:pPr>
        <w:pStyle w:val="Normal"/>
        <w:ind w:firstLine="708"/>
        <w:jc w:val="both"/>
        <w:rPr>
          <w:rFonts w:ascii="Times New Roman" w:hAnsi="Times New Roman" w:eastAsia="Nimbus Roman No9 L;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eastAsia="zxx"/>
        </w:rPr>
        <w:t>Памятка по исполнению запросов социально-правового характера по документам архивных судебно-следственных де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Nimbus Roman No9 L;Times New Roman" w:cs="Times New Roman" w:ascii="Times New Roman" w:hAnsi="Times New Roman"/>
          <w:sz w:val="28"/>
          <w:szCs w:val="28"/>
        </w:rPr>
        <w:t>КОГБУ «Государственный архив социально-политической истории Кировской области». Составитель Семенищева О.Б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мятка по работе с обращениями граждан и юридических лиц в ГКУ ГАСДНО</w:t>
      </w:r>
      <w:r>
        <w:rPr>
          <w:rFonts w:cs="Times New Roman" w:ascii="Times New Roman" w:hAnsi="Times New Roman"/>
          <w:sz w:val="28"/>
          <w:szCs w:val="28"/>
        </w:rPr>
        <w:t xml:space="preserve"> (ГКУ Государственный архив специальной документации Нижегородской области. Составитель Балашова К.Ю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«Выдача материалов справочно-информационного фонда ГКУ ЦАНО»</w:t>
      </w:r>
      <w:r>
        <w:rPr>
          <w:rFonts w:cs="Times New Roman" w:ascii="Times New Roman" w:hAnsi="Times New Roman"/>
          <w:sz w:val="28"/>
          <w:szCs w:val="28"/>
        </w:rPr>
        <w:t xml:space="preserve"> (ГКУ Центральный архив Нижегородской области. Составитель Шульпина Е.Б.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по исполнению социально-правовых запросов по факту проживания граждан на территории Куйбышевской (Самарской) области </w:t>
      </w:r>
      <w:r>
        <w:rPr>
          <w:rFonts w:cs="Times New Roman" w:ascii="Times New Roman" w:hAnsi="Times New Roman"/>
          <w:sz w:val="28"/>
          <w:szCs w:val="28"/>
        </w:rPr>
        <w:t>(ГБУСО «Центральный государственный архив Самарской области». Составитель Зяблова Л.Н.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ламент использования архивных документов в читальном зале ГБУСО «Центральный государственный архив Сама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ГБУСО «Центральный государственный архив Самарской области». Составитель Лебединский П.С.)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ламент использования архивных документов в читальном зале ГБУСО «Самарский областной государственный архив социально-политической истории»</w:t>
      </w:r>
      <w:r>
        <w:rPr>
          <w:rFonts w:cs="Times New Roman" w:ascii="Times New Roman" w:hAnsi="Times New Roman"/>
          <w:sz w:val="28"/>
          <w:szCs w:val="28"/>
        </w:rPr>
        <w:t xml:space="preserve"> (ГБУСО «Самарский областной государственный архив социально-политической истории». Составитель Малинкин Е.М.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spacing w:lineRule="auto" w:line="240" w:before="0" w:after="0"/>
      <w:ind w:left="567" w:right="566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07:00Z</dcterms:created>
  <dc:creator>Shestakova</dc:creator>
  <dc:description/>
  <cp:keywords/>
  <dc:language>en-US</dc:language>
  <cp:lastModifiedBy>Shestakova</cp:lastModifiedBy>
  <dcterms:modified xsi:type="dcterms:W3CDTF">2018-03-21T13:48:00Z</dcterms:modified>
  <cp:revision>39</cp:revision>
  <dc:subject/>
  <dc:title/>
</cp:coreProperties>
</file>