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ихвинская кладбищенская церковь г. Арзамаса</w:t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lang w:val="ru-RU"/>
        </w:rPr>
        <w:t>Нижегородской губернии</w:t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55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ись</w:t>
      </w:r>
      <w:r>
        <w:rPr>
          <w:sz w:val="26"/>
          <w:szCs w:val="26"/>
        </w:rPr>
        <w:t xml:space="preserve"> № 1</w:t>
      </w:r>
    </w:p>
    <w:p>
      <w:pPr>
        <w:pStyle w:val="Normal"/>
        <w:ind w:right="-185" w:hanging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Normal"/>
        <w:ind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777, 1786, 1845-1923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ихвинская кладбищенская церковь г. Арзама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55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Normal"/>
        <w:spacing w:lineRule="exact" w:line="317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77, 1786, 1845-1923 годы</w:t>
      </w:r>
    </w:p>
    <w:p>
      <w:pPr>
        <w:pStyle w:val="Normal"/>
        <w:spacing w:lineRule="exact" w:line="317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exact" w:line="317" w:before="0" w:after="0"/>
        <w:jc w:val="both"/>
        <w:rPr/>
      </w:pPr>
      <w:r>
        <w:rPr>
          <w:sz w:val="26"/>
          <w:szCs w:val="26"/>
        </w:rPr>
        <w:tab/>
        <w:t>К</w:t>
      </w:r>
      <w:r>
        <w:rPr>
          <w:sz w:val="26"/>
          <w:szCs w:val="26"/>
          <w:lang w:val="ru-RU"/>
        </w:rPr>
        <w:t xml:space="preserve">аменная церковь в честь Тихвинской иконы Божией Матери в г. Арзамасе Нижегородской губернии была построена в 1777 году на пожертвования купца Масленникова, освящена 08 июня 1777 года. Им же в 1787 году на кладбище был возведен теплый храм в честь иконы Божией Матери «Всех скорбящих Радости». </w:t>
      </w:r>
      <w:r>
        <w:rPr>
          <w:color w:val="000000"/>
          <w:sz w:val="26"/>
          <w:szCs w:val="26"/>
          <w:lang w:val="ru-RU"/>
        </w:rPr>
        <w:t>В 1861 году престол во имя Божией Матери Всех Скорбящих Радости переносится во вновь выстроенную арзамасским купцом Петром Ивановичем Суворовым церковь, а прежний храм долгое время использовался как колокольня. Престолы: в холодной церкви - в честь иконы Тихвинской Божией Матери, в теплой церкви - в честь иконы Божией Матери «Всех скорбящих Радости», в правом приделе — во имя Святого Апостола Петра поклонения честных вериг, в левом приделе — во имя Святителя Тихона Воронежского Чудотворца. В 1906 году колокольня была капитально перестроена на пожертвования арзамасского мещанина Николая Михайловича Щеголькова и освящена в честь Преподобного Серафима Новоявленного Саровского Чудотворца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2"/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exact" w:line="317" w:before="0" w:after="0"/>
        <w:jc w:val="both"/>
        <w:rPr/>
      </w:pPr>
      <w:r>
        <w:rPr>
          <w:sz w:val="26"/>
          <w:szCs w:val="26"/>
          <w:lang w:val="ru-RU"/>
        </w:rPr>
        <w:tab/>
        <w:t>Церковь являлась бесприходной. В состав причта Тихвинской кладбищенской церкви входил священник, дьякон, и пономарь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3"/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exact" w:line="317" w:before="0" w:after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  <w:t>Первоначально документы поступили на хранение 04 марта 1930 года (по данным листа фонда), источник поступления документов не известен.</w:t>
      </w:r>
    </w:p>
    <w:p>
      <w:pPr>
        <w:pStyle w:val="TextBody"/>
        <w:spacing w:lineRule="exact" w:line="317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ru-RU"/>
        </w:rPr>
        <w:t>Фонд состоит из одной описи, включающей 82 единицы хранения, которые охватывают хронологический период за 1777, 1786, 1845-1923 годы годы, дело № 82 — старая опись дел.</w:t>
      </w:r>
    </w:p>
    <w:p>
      <w:pPr>
        <w:pStyle w:val="TextBody"/>
        <w:spacing w:lineRule="exact" w:line="317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В документах указанного фонда имеются некоторые особенности формирования дел. В деле № 6 за 1870-1879 годы документы сброшюрованы с нарушением хронологического порядка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процессе усовершенствования фонда № 55 «Тихвинская Арзамасская кладбищенская церковь» были выявлены особо ценные дела в количестве 44 ед. хр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о своему составу опись содержит: </w:t>
      </w:r>
      <w:r>
        <w:rPr>
          <w:color w:val="000000"/>
          <w:sz w:val="26"/>
          <w:szCs w:val="26"/>
          <w:lang w:val="ru-RU"/>
        </w:rPr>
        <w:t>клировые ведомости о церкви, с указанием года постройки и состояния храма, послужные списки священно- и церковнослужителей, ведомость о церковном приходе и церковном старосте, Благословенную храмоосвященную грамоту, присланную из Нижегородской духовной консистории в Арзамасское духовное правление, опись памятников церковной древности, находящихся в Тихвинской кладбищенской церкви, наградной список церковного старосты Беляева Тихона Михайловича, описи церковного имущества, планы и чертежи по перестройке колокольни при Тихвинской кладбищенской церкви в церковь во имя Преподобного Серафима Саровского, описание храма во имя преподобного Серафима Саровского Чудотворца и опись церковного имущества, составленные Н. М. Щегольковым, Благословенную грамоту на освящение новопостроенного теплого храма Тихвинской церкви, выданную епископом Владимирским и Муромским Виктором, книги описи церковного имущества, списки дьяконов Нижегородской епархии, летопись Арзамасской Тихвинской кладбищенской церкви за 1886 год, выписку из духовного завещания арзамасского мещанина П. И. Суворова, проект контракта о сдаче в аренду торговой каменной лавки от 07. ноября 1906 года, книги записи прихода и расхода денежных средств, книги записи церковных богослужений и др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 дел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а также пользователями при работе в читальном зале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Н.С. Кондратьева</w:t>
      </w:r>
    </w:p>
    <w:p>
      <w:pPr>
        <w:pStyle w:val="Style21"/>
        <w:spacing w:before="100" w:after="0"/>
        <w:rPr>
          <w:sz w:val="26"/>
          <w:szCs w:val="26"/>
        </w:rPr>
      </w:pPr>
      <w:r>
        <w:rPr>
          <w:sz w:val="26"/>
          <w:szCs w:val="26"/>
        </w:rPr>
        <w:t>04.03.2016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55</w:t>
      </w:r>
    </w:p>
    <w:p>
      <w:pPr>
        <w:pStyle w:val="Normal"/>
        <w:ind w:right="-185" w:hanging="0"/>
        <w:rPr>
          <w:sz w:val="26"/>
          <w:szCs w:val="26"/>
          <w:lang w:val="ru-RU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ись</w:t>
      </w:r>
      <w:r>
        <w:rPr>
          <w:sz w:val="26"/>
          <w:szCs w:val="26"/>
        </w:rPr>
        <w:t xml:space="preserve"> № 1</w:t>
      </w:r>
    </w:p>
    <w:p>
      <w:pPr>
        <w:pStyle w:val="Normal"/>
        <w:ind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л постоянного хранения</w:t>
      </w:r>
    </w:p>
    <w:p>
      <w:pPr>
        <w:pStyle w:val="Normal"/>
        <w:spacing w:lineRule="atLeast" w:line="100"/>
        <w:ind w:right="-1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77, 1786, 1845-1923 годы</w:t>
      </w:r>
    </w:p>
    <w:p>
      <w:pPr>
        <w:pStyle w:val="Normal"/>
        <w:spacing w:lineRule="atLeast" w:line="1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4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25"/>
        <w:gridCol w:w="4095"/>
        <w:gridCol w:w="1605"/>
        <w:gridCol w:w="885"/>
        <w:gridCol w:w="1472"/>
      </w:tblGrid>
      <w:tr>
        <w:trPr>
          <w:trHeight w:val="1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Делопр индек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д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7 год</w:t>
            </w:r>
          </w:p>
        </w:tc>
      </w:tr>
      <w:tr>
        <w:trPr>
          <w:trHeight w:val="8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. Клировые ведомости за 1864, 1866 годы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06.184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2.07.186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8 год</w:t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описи церковного имуществ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12.184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1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5 год</w:t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07.1845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2.187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лагословенная храмоосвященная грамота, присланная из Нижегородской духовной консистории в Арзамасское духовное правление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.05.177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66 год</w:t>
            </w:r>
          </w:p>
        </w:tc>
      </w:tr>
      <w:tr>
        <w:trPr>
          <w:trHeight w:val="39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ль1866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 187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70 год</w:t>
            </w:r>
          </w:p>
        </w:tc>
      </w:tr>
      <w:tr>
        <w:trPr>
          <w:trHeight w:val="39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ые ведомости за 1870-1879 годы. Книга записи прихода и расхода денежных средств за 1872-1874, 1878, 1879 годы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70-187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ind w:left="45" w:right="45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ind w:left="45" w:right="45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  <w:p>
            <w:pPr>
              <w:pStyle w:val="TextBody"/>
              <w:tabs>
                <w:tab w:val="clear" w:pos="706"/>
                <w:tab w:val="left" w:pos="1395" w:leader="none"/>
              </w:tabs>
              <w:snapToGrid w:val="false"/>
              <w:spacing w:lineRule="atLeast" w:line="100" w:before="0" w:after="0"/>
              <w:ind w:left="60" w:right="1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ы сброшюрованы с нарушением хронологического порядка</w:t>
            </w:r>
          </w:p>
        </w:tc>
      </w:tr>
      <w:tr>
        <w:trPr>
          <w:trHeight w:val="182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0 год</w:t>
            </w:r>
          </w:p>
        </w:tc>
      </w:tr>
      <w:tr>
        <w:trPr>
          <w:trHeight w:val="45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99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70 год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.02.1870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1.187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0 год</w:t>
            </w:r>
          </w:p>
        </w:tc>
      </w:tr>
      <w:tr>
        <w:trPr>
          <w:trHeight w:val="46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77 год</w:t>
            </w:r>
          </w:p>
        </w:tc>
      </w:tr>
      <w:tr>
        <w:trPr>
          <w:trHeight w:val="38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11.187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8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78 год</w:t>
            </w:r>
          </w:p>
        </w:tc>
      </w:tr>
      <w:tr>
        <w:trPr>
          <w:trHeight w:val="35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ожертвований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7.1878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.02.188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1 год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1.1881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88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7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2 год</w:t>
            </w:r>
          </w:p>
        </w:tc>
      </w:tr>
      <w:tr>
        <w:trPr>
          <w:trHeight w:val="64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3 год</w:t>
            </w:r>
          </w:p>
        </w:tc>
      </w:tr>
      <w:tr>
        <w:trPr>
          <w:trHeight w:val="649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1.1883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1.188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4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4 год</w:t>
            </w:r>
          </w:p>
        </w:tc>
      </w:tr>
      <w:tr>
        <w:trPr>
          <w:trHeight w:val="677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79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5 год</w:t>
            </w:r>
          </w:p>
        </w:tc>
      </w:tr>
      <w:tr>
        <w:trPr>
          <w:trHeight w:val="68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99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6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тябрь 1886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89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описи церковного имущества за 1886 год. Опись памятников церковной древности, находящихся в Тихвинской кладбищенской церкви. Наградной список церковного старосты Беляева Тихона Михайловича. Договор о сдаче в аренду торговой каменной лавки, принадлежащей церкви. Устав и списки членов Тихвинской православной религиозной общины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.05.1886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4.192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4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8 год</w:t>
            </w:r>
          </w:p>
        </w:tc>
      </w:tr>
      <w:tr>
        <w:trPr>
          <w:trHeight w:val="79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2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7 год</w:t>
            </w:r>
          </w:p>
        </w:tc>
      </w:tr>
      <w:tr>
        <w:trPr>
          <w:trHeight w:val="64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7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9 год</w:t>
            </w:r>
          </w:p>
        </w:tc>
      </w:tr>
      <w:tr>
        <w:trPr>
          <w:trHeight w:val="80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19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2 год</w:t>
            </w:r>
          </w:p>
        </w:tc>
      </w:tr>
      <w:tr>
        <w:trPr>
          <w:trHeight w:val="522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1 год</w:t>
            </w:r>
          </w:p>
        </w:tc>
      </w:tr>
      <w:tr>
        <w:trPr>
          <w:trHeight w:val="64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6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0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6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1 год</w:t>
            </w:r>
          </w:p>
        </w:tc>
      </w:tr>
      <w:tr>
        <w:trPr>
          <w:trHeight w:val="24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6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8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89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ябрь 1889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89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5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4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лировая ведомость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3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5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тябрь 1892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89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7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7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4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02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5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6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9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9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урналы записи проведения церковных богослужений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.11.1899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9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3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9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1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6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5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тябрь 1895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89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0 год</w:t>
            </w:r>
          </w:p>
        </w:tc>
      </w:tr>
      <w:tr>
        <w:trPr>
          <w:trHeight w:val="83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оведения церковных богослужений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2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8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11.18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1.19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ны и чертежи по перестройке колокольни в церковь во имя Преподобного Серафима Саровского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11.1903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.01.190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.11.1898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3.01.19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7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. 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6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10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98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7 год</w:t>
            </w:r>
          </w:p>
        </w:tc>
      </w:tr>
      <w:tr>
        <w:trPr>
          <w:trHeight w:val="723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ание храма во имя Преподобного Серафима Саровского Чудотворца и опись церковного имущества, составленные Н. М. Щегольковым. Реестр приобретенного церковного имуществ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10.190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4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4 год</w:t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09.1904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1.19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09.1904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1.19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8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9 год</w:t>
            </w:r>
          </w:p>
        </w:tc>
      </w:tr>
      <w:tr>
        <w:trPr>
          <w:trHeight w:val="46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08-190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20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0 год</w:t>
            </w:r>
          </w:p>
        </w:tc>
      </w:tr>
      <w:tr>
        <w:trPr>
          <w:trHeight w:val="448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7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90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.01.19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90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.01.19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оведения церковных богослужений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1.190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.12.19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лагословенная грамота на освящение новопостроенного теплого храма Тихвинской церкви, выданная епископом Владимирским и Муромским Виктором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10.178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42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4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1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2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домость о приходе и расходе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1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.01.1911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01.19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1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4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3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62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1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78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5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9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4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5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4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9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6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4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9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6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7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лировая ведомость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6-191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194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7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8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прель 192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79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расхода денежных средств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17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 192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8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  <w:lang w:val="ru-RU"/>
              </w:rPr>
              <w:t>Указы и инструкции вышестоящих учреждений (копии), присланные к сведению и исполнению. Списки дьяконов Нижегородской епархии. Летопись Арзамасской Тихвинской кладбищенской церкви за 1886 год. Выписка из духовного завещания арзамасского мещанина П. И. Суворова. Формулярный список о службе арзамасского цехового Ивана Ивановича Меленин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.12.1843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12.190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213" w:hRule="atLeast"/>
        </w:trPr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01 год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8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нига записи прихода денежных средств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нварь 1901</w:t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 19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8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пись дел фонда Тихвинской Арзамасской кладбищенской церкви за 1866-1919 гг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10.196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9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 опись внесено 82 (восемьдесят два) дела с № 1 по № 82</w:t>
      </w:r>
    </w:p>
    <w:p>
      <w:pPr>
        <w:pStyle w:val="Style21"/>
        <w:spacing w:before="100" w:after="0"/>
        <w:rPr/>
      </w:pPr>
      <w:r>
        <w:rPr/>
      </w:r>
    </w:p>
    <w:p>
      <w:pPr>
        <w:pStyle w:val="Style21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Н.С. Кондратьева</w:t>
      </w:r>
    </w:p>
    <w:p>
      <w:pPr>
        <w:pStyle w:val="Style21"/>
        <w:spacing w:before="100" w:after="0"/>
        <w:rPr>
          <w:sz w:val="26"/>
          <w:szCs w:val="26"/>
        </w:rPr>
      </w:pPr>
      <w:r>
        <w:rPr>
          <w:sz w:val="26"/>
          <w:szCs w:val="26"/>
        </w:rPr>
        <w:t>02.03.2016 г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ГАНО, г. Арзамас Ф. 55 Оп. 1 Д. 1. Л. 122, Д. 36 Л. 1, Д. 37 Л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. 1888. С. 55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5"/>
      <w:szCs w:val="25"/>
      <w:lang w:val="zxx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zxx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5"/>
      <w:szCs w:val="25"/>
      <w:lang w:val="zxx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6"/>
      <w:szCs w:val="26"/>
      <w:lang w:val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dcterms:modified xsi:type="dcterms:W3CDTF">2019-11-08T05:34:00Z</dcterms:modified>
  <cp:revision>3</cp:revision>
  <dc:subject/>
  <dc:title/>
</cp:coreProperties>
</file>