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учинское волостное правлени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80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1913-1918 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учинское волостное правлени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80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1913-1918 </w:t>
      </w:r>
      <w:r>
        <w:rPr>
          <w:sz w:val="26"/>
          <w:szCs w:val="26"/>
          <w:lang w:val="ru-RU"/>
        </w:rPr>
        <w:t>гг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Волостные правления являлись исполнительными органами крестьянского сословного самоуправления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  <w:lang w:val="ru-RU"/>
        </w:rPr>
        <w:t xml:space="preserve"> – начала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ru-RU"/>
        </w:rPr>
        <w:t xml:space="preserve"> века. По «Положению о губернских и уездных земских учреждениях», утвержденному 01 января 1864 года, были созданы органы земского самоуправления. Волостное общественное самоуправление состояло из волостного схода, волостного судьи и волостного правления. В каждом сел</w:t>
      </w:r>
      <w:r>
        <w:rPr>
          <w:sz w:val="26"/>
          <w:szCs w:val="26"/>
          <w:shd w:fill="FFFFFF" w:val="clear"/>
          <w:lang w:val="ru-RU"/>
        </w:rPr>
        <w:t>е</w:t>
      </w:r>
      <w:r>
        <w:rPr>
          <w:sz w:val="26"/>
          <w:szCs w:val="26"/>
          <w:lang w:val="ru-RU"/>
        </w:rPr>
        <w:t xml:space="preserve"> сельский сход избирал кандидатов в волостной суд (сословный крестьянский судебный орган) и на волостной сход, на котором, в свою очередь, избиралось волостное правление, подчинявшееся с 1874 г. уездному по крестьянским делам присутствию, а с 1889 г. - земскому начальнику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Точная дата образования Нучинского волостного правления по документам фондов Ф-80 «Нучинское волостное правление Ардатовского уезда Нижегородской губернии» и Ф-158 «Ардатовская уездная земская управа» не выявлена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олостные правления состояли из волостного старшины, сельских старост, сборщиков податей и волостного писаря. Волостной старшина избирался на волостном сходе и являлся главой волостного правления. Волостной староста председательствовал на волостном сходе; отвечал за порядок в волости; объявлял жителям волости законы  и распоряжения правительства; выдавал паспорта, свидетельства и удостоверения крестьянам; наблюдал за исполнением приговоров волостного суда; приводил в исполнение распоряжения уездной полиции и решения волостного схода; следил за состоянием дорог; заведовал волостными ссудами; созывал и распускал волостной сход; приводил в исполнение приговоры волостного схода; контролировал работу волостных и сельских должностных лиц; следил за правильным исполнением денежных и натуральных повинностей крестьянами волости; заведовал волостным имуществом; составлял призывные списки, списки нижних воинских чинов и ратников ополчения. Надзор за деятельностью волостного старосты осуществлялся земским начальником. Он также был обязан исполнять предписания судебного следователя и местной полиции. Волостному старосте подчинялись сельские старосты, сборщики податей и волостной писарь, которые избирались на сельском сходе. Служба волостным старостой освобождала от повинносте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Согласно принятому Сенатом в феврале 1861 года «Общему положению о крестьянах, вышедших из крестьянской зависимости», волостное правление было компетентно решать следующие дела: производить расходы, утвержденные волостным сходом; продавать частное крестьянское имущество по взысканиям казны или частного лица; принимать и увольнять волостных должностных лиц, служащих по найму. </w:t>
        <w:tab/>
        <w:t>Волостное правление также выполняло некоторые упрощенные нотариальные функции, а именно вело книгу договоров, а также регистрировало завещания крестьян.</w:t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олостные правления были ликвидированы постановлением Совнаркома от 30 декабря 1917 г. «Об органах местного самоуправления». Точная дата ликвидации Нучинского волостного правления по документам фондов Ф-80 «Нучинское волостное правление Ардатовского уезда Нижегородской губернии» и Ф-158 «Ардатовская уездная земская управа» не выявл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  <w:t>Первоначально документы поступили на хранение в 1930 году (по данным листа фонда), источник поступления документов не известе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6"/>
          <w:szCs w:val="26"/>
          <w:lang w:val="ru-RU"/>
        </w:rPr>
        <w:t>Фонд состоит из одной описи, включающей 4 единицы хранения, которые охватывают хронологический период за 1915-1917 гг., дело № 4 — старая опись де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распоряжения и переписку с вышестоящими учреждениями и другими правлениями, сообщения о погибших, раненых и пропавших без вести нижних воинских чинах, именные списки призывников, свидетельства, выписки из метрических книг, ведомости и т. д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 дела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различных выставок, публикаций, а также польз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ий архивист                                                                                         Н.С. Кондратьева</w:t>
      </w:r>
    </w:p>
    <w:p>
      <w:pPr>
        <w:pStyle w:val="Style18"/>
        <w:spacing w:before="100" w:after="0"/>
        <w:rPr>
          <w:sz w:val="28"/>
          <w:szCs w:val="28"/>
        </w:rPr>
      </w:pPr>
      <w:r>
        <w:rPr>
          <w:sz w:val="28"/>
          <w:szCs w:val="28"/>
        </w:rPr>
        <w:t>02.07.2015 г.</w:t>
      </w:r>
    </w:p>
    <w:p>
      <w:pPr>
        <w:pStyle w:val="Style18"/>
        <w:spacing w:before="100" w:after="0"/>
        <w:ind w:right="-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80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ел постоянного хран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913-1918 гг.</w:t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75"/>
        <w:gridCol w:w="5100"/>
        <w:gridCol w:w="1591"/>
        <w:gridCol w:w="764"/>
        <w:gridCol w:w="902"/>
      </w:tblGrid>
      <w:tr>
        <w:trPr>
          <w:trHeight w:val="121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/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ru-RU"/>
              </w:rPr>
              <w:t>Д</w:t>
            </w:r>
            <w:r>
              <w:rPr>
                <w:sz w:val="22"/>
                <w:szCs w:val="22"/>
                <w:lang w:val="ru-RU"/>
              </w:rPr>
              <w:t>елопр индекс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5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бщения о погибших и пропавших без вести нижних воинских чинах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10.19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.11.191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. № 1</w:t>
            </w:r>
          </w:p>
        </w:tc>
      </w:tr>
      <w:tr>
        <w:trPr>
          <w:cantSplit w:val="true"/>
        </w:trPr>
        <w:tc>
          <w:tcPr>
            <w:tcW w:w="9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3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Документы о деятельности волостного правления (распоряжения и переписка с вышестоящими учреждениями и другими правлениями, сообщения, акты, переписка, именные списки призывников, свидетельства, выписки из метрических книг)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08.191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.04.191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16 год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кументы о деятельности волостного правления (распоряжения и переписка с вышестоящими учреждениями, сообщения, ведомости)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12.191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05.191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Нучинского волостного правления Ардатовского уезда Нижегородской губернии за 1915-1917 гг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1.196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 опись внесено 4 (четыре) дела с № 1 по № 4</w:t>
      </w:r>
    </w:p>
    <w:p>
      <w:pPr>
        <w:pStyle w:val="Style18"/>
        <w:spacing w:before="100" w:after="0"/>
        <w:rPr/>
      </w:pPr>
      <w:r>
        <w:rPr/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  Н.С. Кондратьева</w:t>
      </w:r>
    </w:p>
    <w:p>
      <w:pPr>
        <w:pStyle w:val="Style18"/>
        <w:spacing w:before="100" w:after="0"/>
        <w:rPr>
          <w:sz w:val="26"/>
          <w:szCs w:val="26"/>
        </w:rPr>
      </w:pPr>
      <w:r>
        <w:rPr>
          <w:sz w:val="26"/>
          <w:szCs w:val="26"/>
        </w:rPr>
        <w:t>02.07.2015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7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am</cp:lastModifiedBy>
  <dcterms:modified xsi:type="dcterms:W3CDTF">2019-12-10T13:33:00Z</dcterms:modified>
  <cp:revision>6</cp:revision>
  <dc:subject/>
  <dc:title/>
</cp:coreProperties>
</file>