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казенное учрежд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Центральный архив Нижегород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ГКУ ЦАНО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ое добровольное пожарное обще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967-1990]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Горьковский областной совет Всероссийского добровольного                   пожарного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1991-1995]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ижегородский областной совет Всероссийского добровольного пожарного об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.06.1996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ижегородское областное отделение общественной организации «Всероссийское добровольное пожарное обще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[1999-2000]</w:t>
            </w:r>
          </w:p>
        </w:tc>
        <w:tc>
          <w:tcPr>
            <w:tcW w:w="73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ижегородская областная общественная организация Всероссийского добровольного пожарного обще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Фонд № Р-660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ись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йние дат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67-1969, 1978-200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ческая 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бразовании Горьковского областного совета ВДП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ьковский областной совет ВДПО (далее – совет) образован 21 апреля 195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по переименованию, структуре фондообразователя до 1990 года не выявл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в Всероссийского добровольного пожарного общества был зарегистрирован Министерством юстиции РСФСР от 13 июня 1991 года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 Согласно инструктивных указаний министерства юстиции РФ регистрация областных отделений, общественных организаций, действующих на основании единого устава, в управлении юстиции Нижегородской области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им образом, Нижегородское отделение ВДПО действует на законных основаниях и имеет право создавать свои предприятия и представлять их на регистрацию в организационно-правовой форме – предприятие общественной организации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шим органом областной организации общества является областная конференция, которая созывается один раз в пять лет. Внеочередная конференция может созываться по требованию не менее одной трети районных, городских организаций общества либо по инициативе соответствующего совета или по рекомендации Центрального совета обществ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ая конференция обще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слушивает и утверждает отчеты соответствующего совета общества и ревизионной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очередные задачи соответствующих организаций обще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збирает областной окружной совет общества и ревизионную комисс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формирует постоянно действующие комиссии по основным направлениям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между конференциями деятельностью  областной организации общества руководит  совет пленарных заседаний, который созывается не реже двух раз в г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деятельностью областной организации общества в период между пленумами осуществляется  президиу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зидиум общества в установленном порядке и в пределах своих полномочий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ет в установленном порядке городские и районные советы, а также подведомственные производственные предприятия и организации ВДПО, утверждает положения о них, оказывает им помощь в комплектовании пакетов заказов и др.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ждает штатные расписания областных, окружных, городских, районных организаций обществ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руководство областными, окружными, городскими, районными советами и подведомственными производственными предприятиями и организациям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 работу по подбору кадров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вышение квалификации рабочих и служащих областных,  окружных, городских, районных организаций об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бщества являлось оказание содействия профессиональной пожарной охране в проведении мероприятий по пожарной безопасности, защита от огня жизни и здоровья людей, осуществление активной пропаганды пожарно-технических знаний, воспитание членов общества в духе высокой нравственности и преданности Род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бщества и всех его организаций являлис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организационно-массовых мероприятий, направленных на предупреждение и ликвидацию пожа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ое участие в организации противопожарного инструктажа и обучения взрослого населения, подростков и детей правилам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молодежи к общественно-полезной противопожарной рабо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уск продукции, производство работ и оказание различных услуг населению и организациям, отвечающих интересам борьбы с пожарным бедствие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администрации народнохозяйственных объектов в организации добровольно пожарных дружин (ДПД) и команд (ДПК), повышения уровня их профилактической деятельности и боеготов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профессиональной пожарной охране с использованием возможностей ДПД и ДПК в ликвидации последствий аварий, катастроф и стихийных бедствий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их целей и задач общество в случаях и порядке, предусмотренных законодательством, пользуется следующими правилам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руководящими государственными органами пожарной охраны осуществляет законодательную инициативу по вопросам пожарной безопасност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и защищает интересы своих членов в государственных и общественных органах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предусмотренные закон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 апреля 1992 года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 был зарегистрирован Устав Арендного ремонтно-строительного предприятия противопожарных работ (далее – предприят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, образованное в соответствии с Законом РСФСР «О предприятиях и предпринимательской деятельности в РСФСР» и по решению трудового коллектива предприятия является правопреемником Нижегородского арендного ремонтно-строительного управления противопожарных работ и является имуществом общественной организации – ВДП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создано с целью проведения противопожарных работ и услуг и осуществляло следующие виды деятельно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ие противопожарного оборуд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вичных средств пожаротуш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и услуг, связанных с выпуском товаров народного потреб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емонтно-строительных работ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родецкое предприятие противопожарных работ» общественной организации – Нижегородского областного совета ВДПО, создано и действует в соответствии с законом РФ «О собственности РФ», законом «О предприятиях и предпринимательской деятельности». Городецкое предприятие создано по решению президиума Нижегородского областного совета ВДПО как производственное предприятие с целью получения прибыли для выполнения уставных задач ВДПО, обеспечения социальных потребностей его работ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 июля 1993 года Президиум Нижегородского областного совета ВДПО утвердил Устав Городецкого предприятия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 На этом же заседании Президиума был утвержден Устав «Вачского предприятия противопожарных работ»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 июня 1996 года Главное управление юстиции Нижегородской области выдало свидетельство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 о регистрации Нижегородского областного отделения Общественной организации «Всероссийское добровольное пожарное общество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президиума совета Нижегородской областной организации ВДПО от 30 сентября 1997 года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была создана Дальнеконстантиновская районная организация ВДПО Нижегородской области в составе Нижегородской областной организации ВД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остановления Президиума Нижегородской областной общественной организации ВДПО от 17.02.1999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 xml:space="preserve"> преобразовали предприятия противопожарных работ ВДПО в местные (районные, городские) организации в составе Нижегородской областной организации ВДПО на правах структурных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езидиума Нижегородской областной общественной организации ВДПО от 01 июля 1999 года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 xml:space="preserve"> в целях совершенствования противопожарной деятельности были образованы районные подразделения Нижегородской областной общественной организации ВДПО, в том чис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завод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рдат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Арзамас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алахни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огородск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ор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Бутурли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ад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знесе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ксу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ач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роты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Гаги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зержи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ивее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анави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к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раснобак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верни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ст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Кулебак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укоян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Лыск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ваши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ижегород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авл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ильни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вомай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ок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емен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ергач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ечен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вет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коль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рм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сн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рен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Чкал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атковское подразделение Нижегородской областной общественной организации ВДПО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Шахунское подразделение Нижегородской областной общественной организации ВДП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этого же Постановления был ликвидирован ППР Нижегородского облсовета ВДПО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м Президиума Нижегородской областной общественной организации ВДПО (протокол № 14/13 от 01.07.1999)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 xml:space="preserve"> было образовано Вачское подразделение НООО ВДПО и утверждено его Полож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их изменений не происход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начальника О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КУ ЦХДКГАНО                                      </w:t>
        <w:tab/>
        <w:t xml:space="preserve">         </w:t>
        <w:tab/>
        <w:tab/>
        <w:t xml:space="preserve">       Е.Ф. Заботк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исловие к описи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л постоянного хран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орядочение документов Нижегородской областной общественной организации Всероссийского добровольного пожарного общества (далее – организация) проведено впервые за 1967-1969, 1978-2000 го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ументов об образовании, переименовании и структуре фондообразователя не выявлено.</w:t>
      </w:r>
    </w:p>
    <w:p>
      <w:pPr>
        <w:pStyle w:val="Normal"/>
        <w:tabs>
          <w:tab w:val="clear" w:pos="708"/>
          <w:tab w:val="left" w:pos="1005" w:leader="none"/>
        </w:tabs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результате проведенной экспертизы ценности документов за указанный период в составе фонда выявлено 60 (шестьдесят) дел постоянного 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фонда и сохранность документов удовлетворительны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писи вошли следующие документы: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казы, распоряжения председателя совета ВДПО по основной деятельности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езидиума ЦС ВДПО по основной деятельности совета. Копии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тав ВДПО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а о постановке на учет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токолы Президиума совета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езидиума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ие отчеты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штатное расписание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лан основных мероприятий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чет об организационной работе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отчет по выполнению плана соревнований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ставы, положения райгорсоветов ВДПО;</w:t>
      </w:r>
    </w:p>
    <w:p>
      <w:pPr>
        <w:pStyle w:val="Normal"/>
        <w:numPr>
          <w:ilvl w:val="0"/>
          <w:numId w:val="3"/>
        </w:numPr>
        <w:ind w:left="709" w:firstLine="425"/>
        <w:jc w:val="both"/>
        <w:rPr>
          <w:sz w:val="28"/>
          <w:szCs w:val="28"/>
        </w:rPr>
      </w:pPr>
      <w:r>
        <w:rPr>
          <w:sz w:val="28"/>
          <w:szCs w:val="28"/>
        </w:rPr>
        <w:t>Переписка с центральным советом ВДПО по основной деятельности совета и д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обратить внимание на некоторые особенности формирования дел и описи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енные индексы не проставлены, т.к. номенклатура дел за период обработки отсутству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 за 1970 – 1977 годы в процессе обработке не выявле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я Президиума совета за  1969 -1996, 2000 годы не выявле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став описи вошли документы Нижегородской областной общественной организации Всероссийского добровольного пожарного общества и ее подведомственных организац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орядочение документов проведено в соответствии с «Правилами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М., 2007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дел в описи проведена по хронологическому, а в каждом годовом разделе по номинальному призна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. начальника О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КУ ЦХДКГАНО                                                        </w:t>
        <w:tab/>
        <w:t xml:space="preserve">         Е.Ф. Забо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ШИФРОВ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 СТАТИСТИЧЕСКОЙ ОТЧЕТ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4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5"/>
        <w:gridCol w:w="6685"/>
      </w:tblGrid>
      <w:tr>
        <w:trPr>
          <w:trHeight w:val="330" w:hRule="atLeast"/>
        </w:trPr>
        <w:tc>
          <w:tcPr>
            <w:tcW w:w="2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№ ПМ</w:t>
            </w:r>
          </w:p>
        </w:tc>
        <w:tc>
          <w:tcPr>
            <w:tcW w:w="6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ной бланк остатков черных и цветных металлов, металлических изделий и кокса, находящихся у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№ П</w:t>
            </w:r>
          </w:p>
        </w:tc>
        <w:tc>
          <w:tcPr>
            <w:tcW w:w="6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ной бланк остатков химикатов, резино-технических и кабельных изделий, строительных материалов и нефтепродуктов, находящихся у потребите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№ БД</w:t>
            </w:r>
          </w:p>
        </w:tc>
        <w:tc>
          <w:tcPr>
            <w:tcW w:w="6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ной бланк остатков давальческой бумаги, а также бумаги, находящейся на хранен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№ Б</w:t>
            </w:r>
          </w:p>
        </w:tc>
        <w:tc>
          <w:tcPr>
            <w:tcW w:w="6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ной бланк остатков бумаги для печати, находящейся у потребителей</w:t>
            </w:r>
          </w:p>
        </w:tc>
      </w:tr>
      <w:tr>
        <w:trPr>
          <w:trHeight w:val="330" w:hRule="atLeast"/>
        </w:trPr>
        <w:tc>
          <w:tcPr>
            <w:tcW w:w="2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5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. № 1-Т (годовая)</w:t>
            </w:r>
          </w:p>
        </w:tc>
        <w:tc>
          <w:tcPr>
            <w:tcW w:w="66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лана по тру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СОКРАЩЕН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ДПО – Всероссийское добровольное пожарное общество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е областное отделение общероссийской общественной организации «Всероссийское добровольное пожарное общество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Е.М. Сысо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«___»_______________2015 г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д № Р-66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ь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 постоянного х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967-1969, 1978-2000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3780"/>
        <w:gridCol w:w="1800"/>
        <w:gridCol w:w="1080"/>
        <w:gridCol w:w="900"/>
      </w:tblGrid>
      <w:tr>
        <w:trPr>
          <w:trHeight w:val="11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ек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ловок де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й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ист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л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меча-н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900"/>
        <w:gridCol w:w="2880"/>
        <w:gridCol w:w="1800"/>
        <w:gridCol w:w="1080"/>
        <w:gridCol w:w="90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67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отчеты совета об остатках черных и цветных металлов, металлических и кабельных изделий, химикатов, давальческой бумаги за 1967 год (ф. №№ ПМ, П, БД, Б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68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Председателя Центрального Совета ВДПО о порядке планирования капитальных вложений и утверждения титульных списков на строительство в системе ВДПО. Ко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969 г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е отчеты совета об остатках черных и цветных металлов, металлических изделий, химикатов за 196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 №№ ПМ, П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1978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оговор специализированного ремонтно-строительного управления противопожарных работ на 197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1979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оговор специализированного ремонтно-строительного управления противопожарных работ на 197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80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оговор специализированного ремонтно-строительного управления противопожарных работ на 198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1981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договор специализированного ремонтно-строительного управления противопожарных работ на 198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982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начальника специализированного ремонтно-строительного управления противопожарных работ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дека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83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редседателя президиума совета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начальника специализированного ремонтно-строительного управления противопожарных работ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84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редседателя совета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начальника специализированного ремонтно-строительного управления противопожарных работ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и из протоколов заседаний профкома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85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редседателя совета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и из протоколов заседаний профкома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86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 Президиума Центрального Совета ВДПО по основной деятельности совета. Коп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30 дека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редседателя совета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совета об организационно-массовой работе за 198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отчет совета за 1986 год и объяснительная записка к не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ий отчет совета о выполнении плана по труду за 1986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 № 1-Т(годовая)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и из протоколов заседаний профкома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дека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87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 Президиума Центрального Совета ВДПО по основной деятельности совета. Коп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ека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председателя совета о проведении инвентаризации материальных ценност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основных мероприятий по оргмассовой, учебной работе и производственной деятельности на 198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совета об организационной работе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1987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 же о выполнении социалистических обязательств за 1987 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 с Центральным Советом ВДПО по основной деятельности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дека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и из протоколов заседаний профкома 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писный тек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88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совета об итогах организационно-массовой работе за 1988 г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совета по итогам соцсоревнований за </w:t>
            </w: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квартал 1988 год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отчет совета за 1988 год и объяснительная записка к не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и из протоколов заседаний профкома сове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писный  текс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1989 г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редседателя совета по основной деятельност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 учебной работы совета на 198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совета по итогам соцсоревнований за 1989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 с Центральным Советом ВДПО по основной деятельности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89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ский отчет совета за 1989 год и объяснительная записка к не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0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председателя совета о проведении инвентаризации ценностей и расче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18-ой отчетно-выборной конференции Павловского горрайсовета ВДПО и документы (отчет, решение, список) к нем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ы мандатной и ревизионной комиссии Павловского горрайсовета ВД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марта 19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Всероссийского добровольного пожарного общества. Ко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редседателя совета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мар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редседателя совета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м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протокола заседания совета трудового коллектива арендного ремонтно-строительного предприятия противопожарных работ об утверждении Уста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3 го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заседания президиума совет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ы председателя совета по основной деятель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ое расписание совета на 199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в Городецкого предприятия противопожарных работ общественной организации Нижегородского областного совета ВДПО. Коп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4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иска с Нижегородским областным комитетом по статистике и отделом юстиции Нижегородской области по основной деятельности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янва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5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Законодательного Собрания Нижегородской области о предоставлении налоговых льгот совету. Коп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6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а о регистрации общественного объединения «Нижегородского областного отделения общественной организации «Всероссийское добровольное пожарное общество». Коп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ию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(распоряжения администрации Вачского района Нижегородской области, Устав, информационное письмо) о регистрации «Вачского предприятия противопожарных работ» Нижегородского областного Совета ВД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7 г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Президиума совета о создании Дальнеконстантиновской районной организации ВД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сен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ое расписание отделения на 1997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8 год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тное расписание отделения на 199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999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я Президиума Нижегородской областной общественной организ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февра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идетельства о постановке на учет в налоговом органе Нижегородской областной общественной организации ВДПО. Коп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 о Вачском подразделении Нижегородской ООО ВДП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ию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200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я председателя организации по основной деятель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авгус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октя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ind w:lef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общего собрания Вачской райорганизации ВДПО о проделанной работе за 200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декабр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/>
      </w:pPr>
      <w:r>
        <w:rPr>
          <w:sz w:val="28"/>
          <w:szCs w:val="28"/>
        </w:rPr>
        <w:t>В данный раздел описи внесено 60 (шестьдесят) дел с № 1 по № 60, в том числе: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ные ном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пущенные номе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. начальника ОУД</w:t>
      </w:r>
    </w:p>
    <w:p>
      <w:pPr>
        <w:pStyle w:val="Normal"/>
        <w:rPr/>
      </w:pPr>
      <w:r>
        <w:rPr>
          <w:sz w:val="28"/>
          <w:szCs w:val="28"/>
        </w:rPr>
        <w:t xml:space="preserve">ГКУ ЦХДКГАНО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2015 г.                                                                      Е.Ф. Забо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архив</w:t>
      </w:r>
    </w:p>
    <w:p>
      <w:pPr>
        <w:pStyle w:val="Normal"/>
        <w:rPr/>
      </w:pPr>
      <w:r>
        <w:rPr>
          <w:sz w:val="28"/>
          <w:szCs w:val="28"/>
        </w:rPr>
        <w:t xml:space="preserve">совет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2015 г.                                                                     И.С. Щер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3810</wp:posOffset>
                </wp:positionH>
                <wp:positionV relativeFrom="paragraph">
                  <wp:posOffset>128905</wp:posOffset>
                </wp:positionV>
                <wp:extent cx="2367915" cy="1687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токолом заседания экспертно-проверочной методической комиссии комитета по делам архивов Нижегоро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т 29 октября 2015 № 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едатель     Т.В.Сокол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32.9pt;mso-wrap-distance-left:9.05pt;mso-wrap-distance-right:9.05pt;mso-wrap-distance-top:0pt;mso-wrap-distance-bottom:0pt;margin-top:10.15pt;mso-position-vertical-relative:text;margin-left:30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Е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токолом заседания экспертно-проверочной методической комиссии комитета по делам архивов Нижегород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т 29 октября 2015 № 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едатель     Т.В.Сокол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заседания ЭК </w:t>
      </w:r>
    </w:p>
    <w:p>
      <w:pPr>
        <w:pStyle w:val="Normal"/>
        <w:rPr/>
      </w:pPr>
      <w:r>
        <w:rPr>
          <w:sz w:val="28"/>
          <w:szCs w:val="28"/>
        </w:rPr>
        <w:t>от «___»_________2015 г.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Э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Н.Н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       , оп. 1, д. 4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       , оп. 1, д. 49, л. 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       , оп. 1, д. 41, л. 7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       , оп. 1, д. 44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6609, оп. 1, д. 48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6609, оп. 1, д. 52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6609, оп. 1, д. 51, л. 1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6609, оп. 1, д. 53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6609, оп. 1, д. 56, л. 1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6609, оп. 1, д. 56, л. 2-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6609, оп. 1, д. 56, л. 7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 Р-6609, оп. 1, д. 58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Univers" w:hAnsi="Univers" w:cs="Univers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Univers;Arial" w:hAnsi="Univers;Arial" w:cs="Univers;Arial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00:00Z</dcterms:created>
  <dc:creator>Администратор</dc:creator>
  <dc:description/>
  <cp:keywords/>
  <dc:language>en-US</dc:language>
  <cp:lastModifiedBy>Виктор Плотников</cp:lastModifiedBy>
  <dcterms:modified xsi:type="dcterms:W3CDTF">2019-03-18T13:15:00Z</dcterms:modified>
  <cp:revision>3</cp:revision>
  <dc:subject/>
  <dc:title>государственное казенное учреждение </dc:title>
</cp:coreProperties>
</file>