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Перечень нормативных и методических разработок,</w:t>
      </w:r>
    </w:p>
    <w:p>
      <w:pPr>
        <w:pStyle w:val="TextBody"/>
        <w:rPr/>
      </w:pPr>
      <w:r>
        <w:rPr>
          <w:szCs w:val="28"/>
        </w:rPr>
        <w:t>подготовленных архивными учреждениями Приволжского федерального округа в 2018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, планирование работы, правовое обеспечение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положение об экспертной комиссии филиалов Государственного учреждения - регионального отделения Фонда социального страхования Российской Федерации по Республике Башкортост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б архиве филиала Государственного учреждения - регионального отделения Фонда социального страхования Российской Федерации по Республике Башкортостан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хранения и передачи в архивы документов, связанных с подготовкой и проведением выборов депутатов Государственного Собрания-Курултая Республики Башкортостан шестого созыва и Порядок уничтожения документов, связанных с подготовкой и проведением выборов депутатов Государственного Собрания-Курултая Республики Башкортостан шестого созы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документов, создание, хранение и использование которых осуществляются исключительно в форме электронных документов при организации внутренней деятельности Государственного комитета Республики Башкортостан по информатизации и вопросам функционирования системы «Открытая Республик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рганизации инициативного документирования в государственных архивах Республики Марий Эл </w:t>
      </w:r>
      <w:r>
        <w:rPr>
          <w:rFonts w:cs="Times New Roman" w:ascii="Times New Roman" w:hAnsi="Times New Roman"/>
          <w:sz w:val="28"/>
          <w:szCs w:val="28"/>
        </w:rPr>
        <w:t>(Министерство культуры, печати и по делам национальностей Республики Марий Эл. Состав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трова Е.В.)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>
          <w:b/>
        </w:rPr>
        <w:t>Рекомендации  по  оказанию   платных  услуг   государственными архивами Саратовской области</w:t>
      </w:r>
      <w:r>
        <w:rPr/>
        <w:t xml:space="preserve"> (Управление по делам архивов управления делами Правительства Саратовской области. Составитель: Лелюхин П.Ю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ие сохранности и государственный учет докумен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организации выявления, учета, планирования реставрационных и восстановительных работ архивных документов на бумажной основе с повреждениями (дефектами) носителя и текста для организации в государственном казенном учреждении «Центральный государственный архив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(Составитель: Воронцова Е.С.)</w:t>
      </w:r>
    </w:p>
    <w:p>
      <w:pPr>
        <w:pStyle w:val="BodyText"/>
        <w:ind w:firstLine="708"/>
        <w:rPr>
          <w:b/>
          <w:b/>
          <w:szCs w:val="28"/>
        </w:rPr>
      </w:pPr>
      <w:r>
        <w:rPr>
          <w:b/>
          <w:szCs w:val="28"/>
        </w:rPr>
        <w:t>Памятка об организации проверки наличия и состояния дел в государственном казенном учреждении «Центр документации новейшей истории Удмуртской Республики»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Составитель Кочурова О.В.)</w:t>
      </w:r>
    </w:p>
    <w:p>
      <w:pPr>
        <w:pStyle w:val="BodyTex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"/>
        <w:ind w:firstLine="708"/>
        <w:rPr>
          <w:bCs/>
          <w:szCs w:val="28"/>
        </w:rPr>
      </w:pPr>
      <w:r>
        <w:rPr>
          <w:b/>
          <w:szCs w:val="28"/>
        </w:rPr>
        <w:t>Пособие «Организация поиска документов и получения архивной информации по истории церковного прихода в государственном казенном учреждении «Центральный государственный архив Удмуртской Республики</w:t>
      </w:r>
      <w:r>
        <w:rPr>
          <w:szCs w:val="28"/>
        </w:rPr>
        <w:t>» (Составители: Ветошкина О.В., Напольских В.П.)</w:t>
      </w:r>
    </w:p>
    <w:p>
      <w:pPr>
        <w:pStyle w:val="BodyText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"/>
        <w:ind w:firstLine="708"/>
        <w:rPr>
          <w:szCs w:val="28"/>
        </w:rPr>
      </w:pPr>
      <w:r>
        <w:rPr>
          <w:b/>
          <w:bCs/>
          <w:szCs w:val="28"/>
        </w:rPr>
        <w:t>Порядок доступа и использования архивных документов, хранящихся  в ГКУ «Государственный архив социально-правовых документов Удмуртской Республики»</w:t>
      </w:r>
      <w:r>
        <w:rPr>
          <w:b/>
          <w:szCs w:val="28"/>
        </w:rPr>
        <w:t xml:space="preserve"> (внесение изменений) </w:t>
      </w:r>
      <w:r>
        <w:rPr>
          <w:szCs w:val="28"/>
        </w:rPr>
        <w:t>(Составитель Марфина Н.С.)</w:t>
      </w:r>
    </w:p>
    <w:p>
      <w:pPr>
        <w:pStyle w:val="BodyTex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письмо «Порядок и схема учета архивных документов муниципальных архивов. Паспорт архивохранилища»</w:t>
      </w:r>
      <w:r>
        <w:rPr>
          <w:rFonts w:cs="Times New Roman" w:ascii="Times New Roman" w:hAnsi="Times New Roman"/>
          <w:sz w:val="28"/>
          <w:szCs w:val="28"/>
        </w:rPr>
        <w:t xml:space="preserve"> (комитет по делам архивов Нижегородской области. Составитель: Виноградова В.Э.)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архивохранилища </w:t>
      </w:r>
      <w:r>
        <w:rPr>
          <w:rFonts w:cs="Times New Roman" w:ascii="Times New Roman" w:hAnsi="Times New Roman"/>
          <w:b/>
          <w:sz w:val="28"/>
          <w:szCs w:val="28"/>
        </w:rPr>
        <w:t>ГКУ ГАНО документов по личному составу. Памятка по заполнению паспорта архивохранилища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Нижегородской области документов по личному составу. Составители: Меркулова Н.С., Киньшакова Н.В.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«Возможные повреждения большеформатных документов на бумажной основе, факторы возникновения и способы рестав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ГКУ Лаборатория обеспечения сохранности документов Нижегородской области. С</w:t>
      </w:r>
      <w:r>
        <w:rPr>
          <w:rFonts w:cs="Times New Roman" w:ascii="Times New Roman" w:hAnsi="Times New Roman"/>
          <w:sz w:val="28"/>
          <w:szCs w:val="28"/>
        </w:rPr>
        <w:t>оставители:. Балукова Р.В, Бахмутова Л.В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работы государственного казенного учреждения Лаборатория обеспечения сохранности документов Нижегородской области с государственными казенными учреждениями, подведомственными комитету по делам архивов Нижегородской области, и муниципальными архивами Нижегородской области </w:t>
      </w:r>
      <w:r>
        <w:rPr>
          <w:rFonts w:cs="Times New Roman" w:ascii="Times New Roman" w:hAnsi="Times New Roman"/>
          <w:sz w:val="28"/>
          <w:szCs w:val="28"/>
        </w:rPr>
        <w:t>(Составители: Купцов И.А., Балукова Р.В.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Порядок и схема учета архивных документов в КОГБУ Государственном архиве социально-политической истории Кировской области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по восстановлению целостности документов методом заливки бумажной массой в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КОГБУ Государственный архив Кировской области</w:t>
      </w:r>
    </w:p>
    <w:p>
      <w:pPr>
        <w:pStyle w:val="Style21"/>
        <w:spacing w:before="0" w:after="0"/>
        <w:ind w:left="0" w:firstLine="567"/>
        <w:contextualSpacing/>
        <w:jc w:val="both"/>
        <w:rPr>
          <w:b/>
          <w:b/>
          <w:u w:val="single"/>
        </w:rPr>
      </w:pPr>
      <w:r>
        <w:rPr>
          <w:b/>
        </w:rPr>
        <w:t>Рекомендации по организации учета в государственных архивах Саратовской области работ, проводимых в рамках выполнения государственного задания</w:t>
      </w:r>
      <w:r>
        <w:rPr/>
        <w:t xml:space="preserve"> (Управление по делам архивов управления делами Правительства Саратовской области. Составитель</w:t>
      </w:r>
      <w:r>
        <w:rPr>
          <w:lang w:val="en-US"/>
        </w:rPr>
        <w:t>:</w:t>
      </w:r>
      <w:r>
        <w:rPr/>
        <w:t xml:space="preserve"> Скорочкина Г.В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ind w:firstLine="567"/>
        <w:jc w:val="center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  <w:t>Создание и усовершенствование научно-справочного аппар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о порядке переработки и усовершенствования описей дел, документов фондов церквей в БУ «Госистархив Чувашской Республики» Минкультуры Чувашии</w:t>
      </w:r>
      <w:r>
        <w:rPr>
          <w:rFonts w:cs="Times New Roman" w:ascii="Times New Roman" w:hAnsi="Times New Roman"/>
          <w:sz w:val="28"/>
          <w:szCs w:val="28"/>
        </w:rPr>
        <w:t xml:space="preserve"> (БУ «Государственный исторический архив Чувашской Республики» Минкультуры Чувашии. Составитель: Сохорова В.Н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амятка по усовершенствованию описей фонда 570 Нижегородская духовная консистория, духовные правления и церкви Нижегородской епарх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ГКУ Центральный архив Нижегородской области. Составитель: </w:t>
      </w:r>
      <w:r>
        <w:rPr>
          <w:rFonts w:cs="Times New Roman" w:ascii="Times New Roman" w:hAnsi="Times New Roman"/>
          <w:sz w:val="28"/>
          <w:szCs w:val="28"/>
        </w:rPr>
        <w:t>Филоненко Г.В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инструкция по описанию фотодокументов (негативы на пленке)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аудиовизуальной документации Нижегородской области. Составитель: Вокуева С.А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усовершенствованию архивных описей КОГБУ Государственный архив Кир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Руководство пользователя БД «Картотека запрос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КОГБУ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Государственный архив социально-политической истории Киров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 архивными документами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филиалов Государственного учреждения - регионального отделения Фонда социального страхования Российской Федерации по Республике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учреждения дополнительного образования детей - Детская школа искусств</w:t>
      </w:r>
      <w:r>
        <w:rPr>
          <w:rFonts w:cs="Times New Roman" w:ascii="Times New Roman" w:hAnsi="Times New Roman"/>
          <w:sz w:val="28"/>
          <w:szCs w:val="28"/>
        </w:rPr>
        <w:t xml:space="preserve"> (Г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документации новейшей истории Удмуртской Республик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Составитель: Кондратьева М.А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Комплексного центра социального обслуживания населения в городе (районе) в Удмуртской Республике (</w:t>
      </w:r>
      <w:r>
        <w:rPr>
          <w:rFonts w:cs="Times New Roman" w:ascii="Times New Roman" w:hAnsi="Times New Roman"/>
          <w:sz w:val="28"/>
          <w:szCs w:val="28"/>
        </w:rPr>
        <w:t>ГКУ Центральный государственный архив Удмуртской Республики. Составитель: Пестова Е.П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номенклатура дел муниципальной общеобразовательной организации в Удмуртской Республике </w:t>
      </w:r>
      <w:r>
        <w:rPr>
          <w:rFonts w:cs="Times New Roman" w:ascii="Times New Roman" w:hAnsi="Times New Roman"/>
          <w:sz w:val="28"/>
          <w:szCs w:val="28"/>
        </w:rPr>
        <w:t>(ГКУ Центр документации новейшей истории Удмуртской Республ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став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рендяева С.Т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номенклатура дел для централизованных библиотечных систем </w:t>
      </w:r>
      <w:r>
        <w:rPr>
          <w:rFonts w:cs="Times New Roman" w:ascii="Times New Roman" w:hAnsi="Times New Roman"/>
          <w:sz w:val="28"/>
          <w:szCs w:val="28"/>
        </w:rPr>
        <w:t>(БУ «Государственный архив современной истории Чувашской Республики» Минкультуры Чувашии. Составитель: Цыпленкова В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делопроизводству в муниципальном бюджетном учреждении «Централизованная библиотечная система» … района Чувашской Республ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У «Государственный архив современной истории Чувашской Республики» Минкультуры Чувашии. Составитель: Цыпленкова В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ременный регламент приема описей в электронном виде от организаций – источников комплектования и организации их хранения в ГКУ ЦАНО</w:t>
      </w:r>
      <w:r>
        <w:rPr>
          <w:rFonts w:cs="Times New Roman" w:ascii="Times New Roman" w:hAnsi="Times New Roman"/>
          <w:sz w:val="28"/>
          <w:szCs w:val="28"/>
        </w:rPr>
        <w:t xml:space="preserve"> (ГКУ Центральный архив Нижегородской области. Составитель: Плотников В.Н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составлению номенклатур дел организаций - источников комплектования ГБУСО «Центральный государственный архив Самарской области» </w:t>
      </w:r>
      <w:r>
        <w:rPr>
          <w:rFonts w:cs="Times New Roman" w:ascii="Times New Roman" w:hAnsi="Times New Roman"/>
          <w:sz w:val="28"/>
          <w:szCs w:val="28"/>
        </w:rPr>
        <w:t>(ГБУСО «ЦГАСО». Составитель: Корнева В.И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администрац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ОГБУ «Государственный архив Ульяновской области». Составитель: Мельникова Е.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Управления финансов администрации муниципального образования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ГБУ «Государственный архив Ульяновской области». Составитель: Е.Г.Мельникова Е.Г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ая номенклатура дел Управления образования администрац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ОГБУ «Государственный архив новейшей истории Ульяновской области». Составитель: Александрова И.А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3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ние архивных докумен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копирования документов в ГКУ ГАрхАДНО</w:t>
      </w:r>
      <w:r>
        <w:rPr>
          <w:rFonts w:cs="Times New Roman" w:ascii="Times New Roman" w:hAnsi="Times New Roman"/>
          <w:sz w:val="28"/>
          <w:szCs w:val="28"/>
        </w:rPr>
        <w:t xml:space="preserve"> (ГКУ Государственный архив аудиовизуальной документации Нижегородской области. Составитель: Вокуева С.А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амятка по исполнению тематических запросов в ГКУ ЦАНО</w:t>
      </w:r>
      <w:r>
        <w:rPr>
          <w:rFonts w:cs="Times New Roman" w:ascii="Times New Roman" w:hAnsi="Times New Roman"/>
          <w:sz w:val="28"/>
          <w:szCs w:val="28"/>
        </w:rPr>
        <w:t xml:space="preserve"> (ГКУ Центральный архив Нижегородской области. Составитель: Бабаева Д.Э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ользования архивных документов в читальных залах Кировского областного государственного бюджетного учреждения КОГБУ Государственный архив Кир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Порядок использования архивных документов в КОГБУ Государственном архиве социально-политической истории Кировской области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Порядок исполнения запросов, поступивших по электронным каналам связи в КОГБУ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Государственном архиве социально-политической истории Кировской области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567" w:right="566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00:00Z</dcterms:created>
  <dc:creator>Shestakova</dc:creator>
  <dc:description/>
  <cp:keywords/>
  <dc:language>en-US</dc:language>
  <cp:lastModifiedBy>Шестакова Галина Александровна</cp:lastModifiedBy>
  <dcterms:modified xsi:type="dcterms:W3CDTF">2019-08-19T06:00:00Z</dcterms:modified>
  <cp:revision>2</cp:revision>
  <dc:subject/>
  <dc:title/>
</cp:coreProperties>
</file>