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КУ ЦЕНТРАЛЬНЫЙ АРХИ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ind w:left="708" w:firstLine="708"/>
        <w:jc w:val="left"/>
        <w:rPr/>
      </w:pPr>
      <w:r>
        <w:rPr/>
        <w:t>СЕРГАЧСКИЙ УЕЗДНЫЙ СЪЕЗД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ИЖЕГОРОДСКОЙ ГУБЕРНИ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ab/>
        <w:t xml:space="preserve"> </w:t>
        <w:tab/>
      </w:r>
      <w:r>
        <w:rPr>
          <w:b/>
          <w:bCs/>
          <w:sz w:val="32"/>
        </w:rPr>
        <w:tab/>
        <w:t xml:space="preserve"> Фонд 162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 xml:space="preserve">  Опись  95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 xml:space="preserve">                     дел постоянного хран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 xml:space="preserve">           за 1895 –1913 г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т-во лис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93" w:hanging="0"/>
              <w:rPr>
                <w:sz w:val="32"/>
              </w:rPr>
            </w:pPr>
            <w:r>
              <w:rPr>
                <w:sz w:val="32"/>
              </w:rPr>
              <w:t>Примеч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5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б экономическом состоянии крестьян общества с. Адашева Черн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май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татистические сведения о поступлении выкупных платеж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едения об экономическом положении крестьян Юрьевского общества Ю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татистические сведения об экономическом положении крестьян селений 4 земского участка Сергачского у. для установления сроков возврата продовольственного долг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 мар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 апр 1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иговорам обществ крестьян селений Малых Мотарок Жданова и Лихаревки Питовской вол. о понижении и рассрочке выкупных платежей со сведениями об экономическом положении крестьян за 1895 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 дек 1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 с. Амосова и Александровки Ахмат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июл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июля 1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татистические сведения об экономическом положении крестьян и платежных средствах крестьян Грибан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дек 1899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иговору 2 общества крестьян с. Моисеевки Юрьевской вол. о понижении оклада выкупного платеж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нояб 1898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по 1 обществу крестьян с. Соболева Покр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р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 с. Сарги Апракс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сен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окт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т-во лис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93" w:hanging="0"/>
              <w:rPr>
                <w:sz w:val="32"/>
              </w:rPr>
            </w:pPr>
            <w:r>
              <w:rPr>
                <w:sz w:val="32"/>
              </w:rPr>
              <w:t>Примеч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иговорам 1-го общества крестьян с. Старого – Ахматова и 2-го общества с. Амосова о понижении выкупного платежа со сведениями об экономическом положении крестьян за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Дело о пересмотре размера выкупных платежей сельских обществ Черновского, Дубровского, Ждановского и Лизанского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мотрении приговоров 1 и 3 обществ крестьян с. Янова Китовской вол. об отсрочке недоимки выкупных платеже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мотрении 19 приговоров сельских обществ 4-го земского участка о пересрочке выкупного долг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мотрении приговоров 2 и 4 обществ крестьян с. Янова Китовской вол. о пересрочке выкупного долг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иговорам 1 общества с. Черновского, д. Свириной, Лукояновки и 1 и 2 общества д. Черновской о пересрочке выкупного долга со сведениями об экономическом положении крестьян в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рассрочке выкупных платежей по волостям Сергачского у., со сведениями об экономическом положении крестьян за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32"/>
              </w:rPr>
              <w:t>Дело по приговорам Чукильского и 1,2, и 3 Акулининских сельских обществ о рассрочке выкупного долга со сведениями об экономическом положении крестьян за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 ма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иговору общества крестьян д. Инелейки Чукильской вол. о рассрочке выкупного долг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мая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я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иговорам сельских обществ: Протасовского 1 и 2 Шумовских, Березниковского, Болобоновского, Воронцовс-кого 3 и 5 Осиновских, 1 и 2 Вверенских, Смирновского и 1 и 2 Вычурских о раасрочке выкупных платежей по сведениям об экономическом положении крестьян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авг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сент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татар – деревень: Кочко – Пожарьи, Овечьего врага и Пошатовой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янв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Кузьминки Богород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 февр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приговорам 1,2 и 3 общества д. Стежнина и общества крестьян д. Александровки о рассрочке выкупных платежей, со сведениями об экономическом положении крестьян в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фев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 д. Анды и Семеновской Сергачского у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янв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т-во лис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93" w:hanging="0"/>
              <w:rPr>
                <w:sz w:val="32"/>
              </w:rPr>
            </w:pPr>
            <w:r>
              <w:rPr>
                <w:sz w:val="32"/>
              </w:rPr>
              <w:t>Примеч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Постановление земского начальника 4 участка Сергачского у. об укреплении земли в личную собственность крестьянина д. Ханеневки, Покровской вол. Г.С. Акифье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 сент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одные ведомости и списки домохозяев, имеющих задолженность в Имперский губернский и общественный продовольственные капиталы по Ветошк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по Гаг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по Едел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по Звер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по Итман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по Кечас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по Тархан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по Ураз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водные ведомости и списки домохозяев, имеющих задолженность в Имперский губернский и общественный продовольственные капиталы по Шарап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по Ю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янв 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Постановление земского начальника 5 участка Сергачского у. об укреплении земли в общую собственность крестьян д. Ханеневки, Покровской вол. Ф.И. и В.И. Ширяевых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5 янв 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  <w:t>Итого в опись № 951 фонда № 1629 внесено 36 (тридцать шесть) дел.</w:t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  <w:t>16.11.2006 г.</w:t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rPr>
          <w:b/>
          <w:b/>
          <w:bCs w:val="false"/>
        </w:rPr>
      </w:pPr>
      <w:r>
        <w:rPr>
          <w:b/>
          <w:bCs w:val="false"/>
        </w:rPr>
        <w:t xml:space="preserve">Зав. архивохранилищем </w:t>
        <w:tab/>
        <w:tab/>
        <w:tab/>
        <w:tab/>
        <w:t xml:space="preserve">    С.В. Андреянов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27:00Z</dcterms:created>
  <dc:creator>Татьяна</dc:creator>
  <dc:description/>
  <cp:keywords/>
  <dc:language>en-US</dc:language>
  <cp:lastModifiedBy>Плотников</cp:lastModifiedBy>
  <cp:lastPrinted>2006-08-31T10:31:00Z</cp:lastPrinted>
  <dcterms:modified xsi:type="dcterms:W3CDTF">2017-12-04T07:36:00Z</dcterms:modified>
  <cp:revision>9</cp:revision>
  <dc:subject/>
  <dc:title/>
</cp:coreProperties>
</file>