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КУ ЦЕНТРАЛЬНЫЙ АРХИ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КНЯГИНИНСКИЙ УЕЗДНЫЙ СЪЕЗ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ИЖЕГОРОДСКОЙ ГУБЕРН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 xml:space="preserve"> </w:t>
        <w:tab/>
      </w:r>
      <w:r>
        <w:rPr>
          <w:b/>
          <w:bCs/>
          <w:sz w:val="32"/>
        </w:rPr>
        <w:tab/>
        <w:t xml:space="preserve"> Фонд 163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Опись  94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 xml:space="preserve">                     дел постоянного хран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         за 1891 –1913 г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189</w:t>
            </w:r>
            <w:r>
              <w:rPr>
                <w:b/>
                <w:sz w:val="32"/>
                <w:lang w:val="en-US"/>
              </w:rPr>
              <w:t>1</w:t>
            </w:r>
            <w:r>
              <w:rPr>
                <w:b/>
                <w:sz w:val="32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платежных средствах по выкупным платежам крестьян Больше – Якшенской волости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ОЦ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ротоколы заседаний административного присутствия за 2-ю половину 1896 г. по вопросу о рассрочке недоимок выкупных платеж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с. Вельдеманова Бакал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 ап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расной Слободы  Бакал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еревень Больших и Малых Кемар Больше – Кемар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Малиновки больше – Кемар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сельца Андреевского Ив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  Андреевского Ив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Валавы Ив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ишпина Ив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мар –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Рубского Ив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выкупных платежей обществу крестьян с. Шахманова Ивановсок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Селищ Ичал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Андрейкова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ойновки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рошевой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урлакова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д. Полянки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25 февр 1896-</w:t>
            </w:r>
          </w:p>
          <w:p>
            <w:pPr>
              <w:pStyle w:val="Normal"/>
              <w:ind w:right="-172" w:hanging="0"/>
              <w:rPr>
                <w:bCs/>
                <w:sz w:val="32"/>
              </w:rPr>
            </w:pPr>
            <w:r>
              <w:rPr>
                <w:bCs/>
                <w:sz w:val="32"/>
              </w:rPr>
              <w:t>14 ап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То же, д. Сосновки Казачье – Слоб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апр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Вадской Княгинской вол., д. Молебной Поправской вол. и Старой Березовки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Горшковой Княгин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 же,д. Драчихи Княгин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Дужной Княгин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Княгининских подгорных слобод: Запруднинс-кой,Завражной, Новостаринской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Орловой Княг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Оселка Княг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Рокиты Княгинской вол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Слотиной Княгинской во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д. Стрелки Княгин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ольших Озерок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ольшой Фоминки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рутца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Малых Озерок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июн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Мардовой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Нутренки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7 сент 18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Вадимовки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Долг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Домашн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урбанихи, Островской во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д. Мансурихи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Медведков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Нов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авг  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Перелетихи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д. Роговой Островской вол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Семгин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Соловьевой Ост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Белки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ольшой Андреевки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июн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н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д. Дмитриевки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фе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Ивановки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ортмазова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Песочного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Песочного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Спешнева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Опешнева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ок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Яблонной Пот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онопленки Танай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Шпилева Танай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Игнатовки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ремницкого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с. Кремницкого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нояб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расноярской пустыни Яким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Погореловки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Яковлевского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9 год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недоимки выкупных платежей обществу крестьян д. Бекешевой Казачье – Слободской вол., с приложением сведений об экономическом положении крестьян за 1896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ольших Озерок,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ольшой Фоминки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дек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рутца,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Малых Озерок,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отсрочке уплаты недоимки выкупных платежей обществу крестьян д. Нутренки Покровской вол.,с приложением статистических данных об экономическом положении обществу с 1896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Нутренки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расноярской пустыни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ремницкого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Погореловки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Погореловского Майдана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Яковлевского Яков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1 год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 задолженности сельских обществ в имперский, губернский и общественный продовольственные капиталы по ссудам 1891 –1899 гг. ввиду неурож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одная ведомость и списки домохозяев, задолжавших в имперский, губернский и общественные продовольствен-ные капиталы по Камкинской вол. по ссудам за 1891 –1892 г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3 год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Укрепительные постановления на передачу земли в личную собственность крестьянину д. Ключищ А.П. Петрову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окт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Итого в опись № 949 фонда № 1630 с № 1 по № 85 внесено 85 (восемьдесят пять) дел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16.11.2005 г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Зав. архивохранилищем </w:t>
        <w:tab/>
        <w:tab/>
        <w:tab/>
        <w:tab/>
        <w:t>С.А. Андреянов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1:00Z</dcterms:created>
  <dc:creator>Татьяна</dc:creator>
  <dc:description/>
  <cp:keywords/>
  <dc:language>en-US</dc:language>
  <cp:lastModifiedBy>Виктор Плотников</cp:lastModifiedBy>
  <cp:lastPrinted>2006-10-05T11:27:00Z</cp:lastPrinted>
  <dcterms:modified xsi:type="dcterms:W3CDTF">2018-10-31T08:14:00Z</dcterms:modified>
  <cp:revision>13</cp:revision>
  <dc:subject/>
  <dc:title>№ п/п</dc:title>
</cp:coreProperties>
</file>