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КУ ЦЕНТРАЛЬНЫЙ АРХИ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ВАСИЛЬСКИЙ УЕЗДНЫЙ СЪЕЗД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ИЖЕГОРОДСКОЙ ГУБЕРНИ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ab/>
        <w:t xml:space="preserve"> </w:t>
        <w:tab/>
      </w:r>
      <w:r>
        <w:rPr>
          <w:b/>
          <w:bCs/>
          <w:sz w:val="32"/>
        </w:rPr>
        <w:tab/>
        <w:t xml:space="preserve"> Фонд 163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Опись  5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 xml:space="preserve">                     дел постоянного хране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      </w:t>
        <w:tab/>
        <w:tab/>
        <w:tab/>
        <w:t xml:space="preserve">          за 1890 –1917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0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Ведомость о движении дел за 1890 – 1891 год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общества крестьян с. Спасского коим предоставлено крестьянке Е. Кривцовой право пользования усадьбой, оставшейся после крестьянина И. Козл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февр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уполномоченных Прудищинс-кого вол. схода на постановление земского начальника 3-го участка  по делу о начете на бывшего  волостного старшину Якимова 318 р. 49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февр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Журнал распорядительного заседания за 1891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ской девицы с. Каменки В.Ф. Власовой на приговор общества, коим нарушены права ее на владение усадебным местом после пожар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14 янв – 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февр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Постановления съезда. Переписка с Земскими начальниками 1,2,4-го участков Васильсурского у. о предоставлении отпусков и д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дек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ской вдовы с. Масловки Н.Г. Магаевой об отмене приговора общества крестьян с. Масловки, коим произведен раздел семейства крестьянина В.В Магае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я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оставлению земского начальника 4-го участка согласно 31 ст. «Положения о земских начальниках» об отмене приговора общества крестьян д. Моклоковой, коим отменяется приговор того же общества об отводе в пользование крестьянина с. Масловки Н. Безыкорпова, купленной у татарки Саливятовой земли 5 десятин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об отсрочке платежей казенных сборов Бронско – Ватрасскому и Малиповскому обществ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авг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б отмене приговора общества крестьян с. Каменки коим произведен семейный раздел крестьян этого села Афонасия и Федора Яковлевых – Кузнец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окт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ской вдовы д. Новой А. Кирилловой о снятии с нее обществом душевного надела, оставшегося по смерти отца ее И.И. Логин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окт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д. Поляны Е.Т. Большова на постановление земского начальника 1-го участка о не разрешении ему продажи своего дом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Алфавит административных дел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уполномоченного от общества крестьян д. Новой Т. Вытова на постановление земского начальника 3-го участка об обязании общества наделить крестьянина д. Новой М. Кирсанова душевым земельным надело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31 июня 18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Сомовки Михаила, Константина и Василия Румянцевых на постановление земского начальника 1-го участка об обложении их как раскольников сбором на поддержание местной православной церкв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Журнал распорядительного заседания Васильского уездного съезд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мая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общества крестьян с. Мигина, коим сняты душевные земельные наделы с 14 отдельных домохозяев этого общест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общества крестьян с. Елховки о снятии душевых наделов с убывших душ, в том числе и с крестьянки А. Шулкин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татарина д. Андреевки З. Айпетдинова на постановление земского начальника 4-го участка по делу о неправильных действиях Андреевского волостного старшины Жедихап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Воротынского сельского схода о разделе наследственного имущества, оставшегося после крестьянина А. Федот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Балавского сельского схода о разрешении раздела семейства крестьян Ледян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д. Поляны Оринской вол. Е.Т. Большова на постановление земского начальника 1 – го участка о не освобождении от описи и продажи имущества Больш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уполномоченного Васильского городского банка П.А. Ермолова на постановление земского начальника 1-го участка о не разрешении продажи дома крестьянина Шатунова в г. Васил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общества крестьян с. Бронского – Ватраса, о семейном разделе братьев Егора и Степана Корочкин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Макарьевского мещанина И.А. Бурепина на постановление земского начальника 5-го участка по делу о покупке Бурениным у Вертунова земли на 2 душ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Журнал Васильского уездного съезда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32"/>
              </w:rPr>
              <w:t xml:space="preserve">Главная книга о сметных расходах съезда за 1892 г. (часть </w:t>
            </w:r>
            <w:r>
              <w:rPr>
                <w:bCs/>
                <w:sz w:val="32"/>
                <w:lang w:val="en-US"/>
              </w:rPr>
              <w:t>I</w:t>
            </w:r>
            <w:r>
              <w:rPr>
                <w:bCs/>
                <w:sz w:val="32"/>
              </w:rPr>
              <w:t>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Ведомости о движении административных дел 1892 г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Настольный реестр административных дел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. Ледырей А.В. Белобородова по 177 ст. Устава о наказаниях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нояб 1892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бщества крестьян с. Лещевки к односельским крестьянам П. Звездову и П. Шецову о сносе их частных заведений с общественной земли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мар 1892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ок д. Старого Дружкова Ирины и Авдотьи Афанасьевых-Бараш-ковых к брату своему, об утверждении их в правах наследства к имуществу умершего отца и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ом д. Саблукова Н.А. Гребиным с крестьянина той же деревни И.С. Гребина 26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июня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Троицкого П.И. Парусова об изъятии из владения односельца И. Опошина уса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мая 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нижегородским мещанином В. Семиплетовым с гвардии – поручика В.А. Шереметьева 52 р. 4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нояб 1892-</w:t>
            </w:r>
          </w:p>
          <w:p>
            <w:pPr>
              <w:pStyle w:val="Normal"/>
              <w:rPr/>
            </w:pPr>
            <w:r>
              <w:rPr>
                <w:bCs/>
                <w:sz w:val="32"/>
              </w:rPr>
              <w:t>4 янв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ло по иску крестьянина с. Латышихи П.И. Кистримовым с односельской крестьянки Е.И. Фытовой 91 р. 35 к.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дек 1892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исправника о понуждении сельских обществ Прудищинской вол. к уплате состоящих за ними податных недоимок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Ново – Дружковского общества о семейном разделе крестьян Тарас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893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1894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исправника о разрешении продажи за податную недоимку имущества крестьян Мигинской, Прудщинской и др. волости деревень и сел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нояб 1893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бывшего сборщика податей д. Татарских – Моклоково Р. Мухетдинова, в растрате общественных сум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893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 с. Фокина Ф. Перфилова  и П. Перфиловой  на постановление земского начальника 1-го участка по обвинению опекуна А. Перфилова в неправильном распоряжении опекунским имущество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дек 189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с схода д. Белогорки по предмету отвода новых усадеб крестьянину Моргаеву с прочим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дек 189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 с. Малого  Ртищева Алисановской вол. В.Е. Павлова на постановление земского начальника 4-го участка по обвинению с. старосты Самарина в неправильных действиях по должност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дек 189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ки с. Солониха Ф.И. Арялину по 38 статье Устава о наказани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мар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. Елховки А. Семакова в нанесении оскорбления действием односельскому десятскому крестьянину Сусоро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февр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д. Белогорки В.С. Кампева по 32 ст. Устава о наказания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янв 189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. Тубанаевки И.Ф. Тулупова в оскорблении словами губернского секретаря Е.А. Дмитрие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февр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Чугунова Л. Сорокина в оскорблении словами и действием сельского старосту того же села И.Д. Семаг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июля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с. Антонова А. Степанову Ивана и Алексея Васильевых – Яшновых по 311 статье Устава о наказания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нояб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. Осинок А.А. Рябову в оскорблении словами и действием полицейского сотского того же села Бише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нояб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с. Высокого Оселка М.С. Мерлушкина и В. Шеева в самовольном уходе с работ от односельского  крестьянина Ф.И. Хренк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нояб 1893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с. Сущевки Е. Аниксимова с прочими, обвиняемых в самовольной порубке леса в даче Тубанаевского общест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дек 189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с. Тубанаевки П.П. Камаева с прочими в числе 143 человек в самовольной постройке общественного трактир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дек 189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с. Антонова И.В. Цибина и И.В. Шалкова в краже коров у крестьян д. Александровки М. Алферова и М. Кутузова, по жалобам сторон на приговор земского начальника 3 участк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дек 189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отставного рядового из крестьян д. Молиновки В.В. Куварбина в краже денег на 50 р. у крестьянина с. Троицкого К. Топ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дек  1893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дек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олномоченным Мало – Ртищевского общества К. Самариным с бывшего сельского старосты М. Зубкова 78 р. 84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февр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Лапаевки С.Г. Тихонова об изъятии из владения крестьянки того села У. Тихоновой, дворовой усадьб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мар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пекуна над имуществом, оставшимся после смерти Моржина – крестьянина с. Латышихи С.П. Филяпошкина об утверждении опекаемых им в правах наследства к оставшемуся имущест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сент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исполненным бумагам и не требующим исполнения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дек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исполненным бумагам и не требующим исполнения по судебному присутствию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3 янв – 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17 мар 18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Наряд бумагам рассмотренным, в административном присутствии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32"/>
              </w:rPr>
              <w:t>27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дек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бумагам и документам к главной книге сметных расходов и отчетности по расходованию сметы за 1894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Наряд бумагам по распоряжениям председателя съезд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дек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пожаре, происшедшим в помещении съезда и о распоряжениях по этому повод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дек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утверждении приговора сельского схода Озеровского общества, Алисановской вол. об условиях передела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ки с. Быковки А.В. Мызалиной на постановление земского начальника 3-го участка по обвинению Быковского волостного старшины в неправильных действиях по должност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общества крестьян д. Новоегорьевской о семейном разделе крестьян Софонее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представлению земского начальника 2-го участка об отмене приговора Ахпавского сельского схода об условиях передела мирской земли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исправника о разрешении продажи имущества крестьян Прудищинской и Фокинской волостей, на пополнение недоимки казенных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1-го общества с. Ананьенки о скидке 2-х душевых наделов с крестьянина М. Аввакум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сельского схода д. Козыевки о займе денег у мещанина Орл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 общества крестьян с. Никольского о семейном разделе братьев Ивана и Василия Стакан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Федоровского общества о снятии земельного надела с наследников умершего крестьянина Ламак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утверждении приговора 3-й Шипырихинского общества об условиях передела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Осиповского общества о займе денег в Васильевском городском банк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Борисовского общества о семейном разделе крестьян Муравье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Чистопольского общества о семейном разделе в семействе крестьянина В. Каш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жалобе уполномоченных Фокинского общества Мальцева и Лазарева по постановлению земского начальника 1-го участка относительно вычета из полевого надела у крестьянина Бухалова 3311 сажен земли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Воротынского Волостного схода об установлении размера % на ссуды, выдаваемые из сельского банк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2-го Шипырихинского общества о частном переделе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 д. Чистого поля М.В. Ляликина с прочими в числе 18 человек на постановление земского начальника 3-го участка по обвинению Никольского волостного старшины Мочалова в неправильных действиях по служб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–</w:t>
            </w:r>
          </w:p>
          <w:p>
            <w:pPr>
              <w:pStyle w:val="Normal"/>
              <w:rPr/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 д. Чистого поля А. Филиповой на постановление земского начальника 3-го участка по обвинению Никольского волостного старшины Мочалова в неправильных действиях по служб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представлению земского начальника 3-го участка об отмене приговора Петровского 1-го общества о не разрешении земельного раздела братьев Яковлевых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ложению губернского присутствия о проверке отчетов вспомогатель-ных и сберегательных касс и сельских банков за 1891 –1892 г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утверждении приговора 1-го Шипырихинс-кого общества об условиях передела мирской земли и об отмене того же приговора в отношении раскладки пае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Елвашского сельского схода о семейном разделе между крестьянами Ф. Беловым и сыновьями его Иваном и Федоро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Елвашского сельского схода о семейном разделе крестьян Федора и Ивана Шляпин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утверждении приговора Александровского сельского схода, об условиях передела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Старо – Никольского схода об условиях передела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февр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доверенного от общества с. Александровки И.И. Чуплыгина на постановления земского начальника 2-го участка по обвинению вахтера Егорова и старосты Чуплыгина в растрате общественной ржи 9 четв. 5 мер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февр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Ахпаевского сельского общества об употреблении мирского капитал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Малиновского сельского схода об условиях сдачи винной торговле крестьянину Бабае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1,2,3,4-го участков об утверждении приговоров об условиях передела мирской земли сельских обществ 2-го Дмитриевского, Сторожиловс-кого, Суходольского  и други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и 5-го участков об удалении от должности сельских старост и волостного старшин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Воронинского сельского схода о переделе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3-го Ананьинского общества о семейном разделе И. Глазова с сыном Василие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2-го общества с. Осинок об условиях передела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Семьяны Н. Ильина на постановление земского начальника 2-го участка по обвинению сельского старосты Исаева в неправильных действиях по служб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Фокинского общества о разрешении крестьянину Камордину уступить часть уса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2-го Кекинского общества о переделе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2 и 3-го участков об увеличении жалования должностным лицам волостного и сельского управления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л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Воротынского сельского схода  о сдаче в аренду общественной мукомольной мельниц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Белавского сельского схода о семейном разделе Е. Минеева с сыном Андрее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Лисье – Полянского общества о снятии земельных наделов с неплательщиков казенных повинност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сельского схода с. Русского – Моклакова о снятии душевых наделов с умерших крестьян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сельского схода с. Покровского Майдана 1-го общества о семейном разделе крестьян Михаила и Степана Дол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Грязновского 2-го общества об отказе крестьянину А. Щелокову в наделении землей сына его Александр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1-го общества д. Старого – Дружкова о назначении опекуну Серягину жалованья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32"/>
              </w:rPr>
              <w:t>13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сельского схода 2-го Латышихинского общества о разрешении крестьянке А. Поликарповой продать половинную часть усадьб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сельского схода 1-го Егорьевского общества о семейном разделе братьев Петра и Григория Булин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Криушинского сельского схода об условиях передела мирской земл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2 и 3-го участков об отмене приговоров  сельских сходов о переделе мирской земли разных общест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июн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Белавского сельского схода о воспрещении свиноводст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июн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Криушитском волостном писаре В.И. Епифанове, обвиняемом в нанесении Криушинскому волостному старосте П.А. Бахтину легкой раны по голов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июн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2 и 3-го участков об утверждении приговоров о переделе мирской земли сельских сходов  1-го Чугунского, Елвашского и др. общест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июн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Латышихинского 2-го общества  о разделе усадьбы между Прасковией и Анастасией Рябовым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июн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1,2,3,4,5-го участков об отмене приговоров сельских сходов о переделе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Фокинского сельского схода о вычете у крестьянина И. Бухолова выкупленной усадьбы  из общего количества надел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л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утверждении приговоров о переделе мирской земли разных сельских общест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–</w:t>
            </w:r>
          </w:p>
          <w:p>
            <w:pPr>
              <w:pStyle w:val="Normal"/>
              <w:rPr/>
            </w:pPr>
            <w:r>
              <w:rPr>
                <w:bCs/>
                <w:sz w:val="32"/>
              </w:rPr>
              <w:t>3 авг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3 и 5-го участков об отмене приговоров о переделе мирской земли сельских обществ: Мишинс-кого, Лисье – Полянского и д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сельского схода д. Усовки 1-го общества о принятии в среду общества запасного рядового Е. Черн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Агрофенинского (общества) сельского схода об отводе усадьбы мещанину Поляко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Березовского сельского схода о разрешении крестьянину Г. Горшеневу передать усадьбу с постройками старшему сы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исправника о разрешении продажи за неуплату казенных недоимок имущества крестьян Троиц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2,3 и 5-го участков об утверждении приговоров о переделе мирской земли сельских общест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о разрешении продажи за податную недоимку имущества крестьян Прудищинской вол., Бронско – Ватрасской, Егорьевской и других волост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3 и 5-го участков об отмене приговоров о переделе мирской земли 1-го общества с. Петровки, 1-го общества д. Старой Дружковой и д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ов 1 и 2-го обществ с. Березки об учете сборщиков податей за 1 половину с/г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Елвашки И. Маршева на постановление земского начальника 2-го участка по обвинению Воротынского волостного старшину  Кисельникова  и сельского старосты Ефимова в неправильных действиях по служб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сообщению Васильского уездного исправника о разрешении продажи имущества крестьян за неуплату ими податных недоимок следующих волостей: Криушинской, Воротынской, Кекинской, Белавской и других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2-го Долгопольского общества о наделении крестьянки Л. Малышевой хлебом на ½ души, коровой и кельей от мужа ее И. Малыше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казна-чейства с препровождением списка сельских обществ, на которых числятся недоимки выкупных платежей свыше годового оклада, на заключение съезда о платежных способностях этих общест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окт 1894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2,3 и 5-го участков об утверждении приговоров о переделе мирской земли сельских обществ Семьянского, д. Новоселья и д. Николаевк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общества крестьян д. Скучихи о раскладке выкупных платежей на крестьян М. Якимова и Степанова с прочим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стольный реестр адми-нистративных дел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Главная книга, часть 1-я о сметных расхода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д. Атеевой И. Шитукова и других, в самовольной порубке леса                в Оринской казенной дач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ом д. Быковки Г.А. Кабанцевым к опекунам над имением наследников Г. Шереметева - О.Д. Шереметева о предоставлении права пользова-ния лесом, проданным на сруб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мар 1894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5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ом с. Большего – Ртищева А.В. Соловьевым к обществу крестьян с. Б. – Ртищева о возвращении половины душевого надел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Турбанки А.С. Сорокиным с общества крестьян с. Быковых – Гор 60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ом с. Спасского А.С. Балашовым с наследников крестьянина с. Антонова И.Д. Телицина 11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1-м обществом крестьян с. Егорьевского с бывшего старосты того же общества В.П. Филянина 104 р. 33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равляющего имением княгини Оболенской - Ф.В.Богородицким с 1-го общества крестьян с. Петровки 373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Прудищ П.Г. Горбунова с крестьян того же села Петра и Андрея Филиповых – Дмитриевых 75 руб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ами с. Фокина Г.Ф. Телегиным и Н.С. Кожуховым с односельца В.И. Фролова  17 р. 34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олномоченных от сельских обществ крестьян деревень Емангаш и других, крестьянином д. Шалтыковой С.Г. Лукъяновым с крестьянина с. Сапина И.А. Барышкина 50 руб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ом д. Сарайки С.А. Пимановым к однодеревенцу С.И. Бачагину, о признании недействительными условия о мене усадьбами, о возвращении усадьбы с неустойкой в сумме 300 руб. и по встречному иску Бачагиным к Пиманову 30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Шеменеевки Ф. Мельниковой с деверя своего П.А. Мельникова 40 руб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Сосновки Ф.А. Кощеева к однодеревенцу Ф.С. Густову, об отказе от ярового посева на сданной последнему в аренду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Севастьяновки А.С. Башкирова с крестьянки с. Шеменеевки  Ф.А. Мельниковой 26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Николаевки В.И. Нуждова к однодеревенцу Ф.С. Новикову, о предоставлении права пользования одной душой надела, снять в аренду, впредь до окончания арендного срок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равляющего имением г. Зыбиной – В.Ф. Чижуном к крестьянину с. Чугунова Ф.П. Хренову, о восстановлении нарушенного владения земл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Старого – Дружкова И.Т. Хлюстова с однодеревенца К.П. Хамкина 76 р. 32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Семьяны П.Н. Копилева к односельцу Н.Я. Бызину об изъятии из владения уса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яьнина д. Шепырихи Г.Ф. Лупкиным с племянницы своей А.А. Ильиной, об изъятии из владения усадьбы с садо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татарина д. Андреевки С. Ибрагимовым с однодеревенцев Ш. Хасянова и З. Хасяметдинова 3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Починка Е.И. Столярова с однодеревенца А.И. Никитина 43 р. 4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Большого – Ртищева В.А. Гущиным с наследниц крестьянина Шерокова крестьянок д. Тимофеевки Н.И. Мамоновой и д. Романовки М.И. Беловой 30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татарина д. Ишеево А. Махмутовым к однодеревенцу Р. Имясову о предоставлении на снятие хлеба с заложен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Солонихи В.Ф. Глуховым  с односельца И.С. Игопова 107 р. 50 к. и по встречному иску Игоповым с Глухова 67 р. 8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Сосновки И.Н. Дмитриевым к крестьянину той же деревни В.Д. Кощееву об изъятии из владения душевого надел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олномоченного от 1-го общества крестьян с. Быковки  А. Выборновым с бывших: вахтера И. Наумова и сельского писаря Н. Чиркова 20 четв. ржи, или стоимости ее 8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дек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олномоченного от 2-го крестьянского крестьян с. Быковки с. Шкепевым с бывших: вахтера И. Наумова и сельского писаря Н Чиркова 25 четв. Ржи, или стоимости ее 10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дек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Белавки А.Ф. Фоминым к снохе своей Н.К. Фоминой об изъятии из владения одной гряды усадьбы с яблоневыми деревьям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Ахпаевки М.И. Шишалкиной к дяде своему А.Ф. Костерину о восстановлении владения 1/2 частью бугровой усадьб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олномоченного от общества крестьян д. Золотухи И.Ф. Платоновым и И.Ф. Кирилиным с крестьянина  той же деревни Ф.Л. Артемьева 42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Сосновки Н.Я. Воробьевым к односельцу И.П. Воробьеву об изъятии из владения усадьбы с домо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пекуна над малолетней А. Трухтановой крестьянином с. Сосновки Т.С. Корпишина к односельцу Ф.И. Трухтанову о 350 скопах ржи и усадебной земле на 1 душ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Зверева, Сергачского у. М.М. Поутовым с крестьянина д. Борисовки И.П. Нефедова 35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Прудищ Е.А. Кузьмичева к односельцу М.Н. Опарину о восстановлении владения усадебной земл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Сосновки И.В. Бетипиным к брату своему М.В. Бетину об обязании последнего к платежу общего семейного долга 135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Никольского Е.Н. Деуминой с общества крестьян с. Никольской  53 р. 60 к. убытков, нанесенных ей от не пользования 1/2 душевым наделом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дек 1894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июн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олномоченного от общества крестьян  . Бардиц С.И. Кирилловым к крестьянке той же деревни Х.Е. Гурьяновой об изъятии из владения обществен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окт 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Ново – Воскресенской А.И. Моисеевой об обязании мужа ее возвратить одежд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Фокина В.В. Чесновым с крестьянина того же села Ф.С. Рымакова 63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 крестьянина с. Криуши А.А. Коломенским к брату своему Г.А. Коломенскому об изъятии из владения половинных частей дворового владения и двух садов и о взыскании денег 59 р. 75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бумагам, относящимся к архи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1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июня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Производство по прошению нижегородского мещанина П.И. Шумилова о выдаче ему свидетельства на право хождения по чужим дел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стольный реестр гражданских дел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заключению г. прокурора Московской судебной палаты о дальнейшем направлении дела о бывшем Криушинском  волостном писаре  В.И. Епифанове, обвиняемом в преступлении по должност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ям Васильского уездного исправника о разрешении продажи имущества крестьян за неуплату ими податных недоимок по следующим волостям: В. – Осельской, Фокинской, Криушинской, Ематашской, Воскресенской и с. Огиево – Майда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Крайне – Шешмарского сельского общества о выделе крестьянке В. Долговой из общего семейного имущества 100 пудов хлеба и коров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д. Большого – Ртищева о снятии с крестьянина Ф. Чернова 1 души земли и о передаче таковой крестьянина Шильнико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представлениям земских начальников 1,2 и 5-го участков об отмене приговоров сельских сходов о переделе мирской земли, сельских обществ: Белогорского, Калиткинского и 2-го Качаловского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по предмету ходатайства 1,2 и 3 сельских обществ д. Полянки о соединении их в одно сельское общество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общества крестьян д. Сосновки, относительно наделения усадьбой крестьянина Самойл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об условии передела мирской земли сельского схода д. Вазьян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2 Низовского и 1-го Ананьевского обществ о семейном разделе крестьян Фроловых и Морес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Троицкого Г. Краснова на постановление земского начальника 5-го участка по обвинению бывшего волостного старшину Козлова в растрате денег 22 р.42 к., полученных с Краснова в уплату земских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н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исправника о разрешении продажи крестьянского имущества за неуплату ими податных недоимок Прудищинской вол. и д. Сыромятниковой Бронско – Ватрас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н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утверждении инструкции о порядке делопроизводства в волостных правлениях и волостных суда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2-го общества с. Петровки о семейном разделе крестьян Агее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ло по представлениям земских начальников 2,3 и 4-го участков об утверждении приговоров об условиях передела мирской земли сельских сходов разных сел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н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об отмене приговора о переделе мирской земли сельского схода 1-го общества с. Ледыр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н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2-го Ивановского общества о выделении крестьянину С. Горшкову половины отцовской усадьб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н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Шишковерди П. Горохова на постановление земского начальника 5-го участка по предмету отобрания у Горохова обществом с. Шишковерди земельного надел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татарки д. Андреевки Б. Каримовой на постановление земского начальника 4-го участка об отказе ей в просьбе о взыскании с Андреевского волостного старшины Жедиханова убытков 80 р. и об устранении от должност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Семьянского сельского схода о переделе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н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начете на сборщика податей 1-го общества д. Нового – Усада В. Фомичева общественных сумм 169 р.82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ня 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Дело по представлениям земских начальников 3 и 5-го участков об отмене приговоров о переделе мирской земли сельских сходов 2-го общества с. Березни 3-го общества с. Ананьинки, 1-го общества д. Полянк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ло по представлениям земских начальников 3,4 и 5-го участков об утверждении приговоров об условиях передела мирской земли сельских сходов разных сел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запасного рядового из крестьян д. Козневки Г.И. Лемакина на постановление  земского начальника 3-го участка по предмету снятия с Лемакина обществом душевого надел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>
                <w:sz w:val="32"/>
              </w:rPr>
              <w:t>198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ам разных лиц, на неправильные действия земских начальников 1-4-го участков Васильского у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представлению земского начальника 2-го участка об отмене приговора Семьянского сельского общества о наложении денежных штрафов на крестьян за потраву полей и лугов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1-го общества с. Быковки об утверждении самовольного семейного раздела братьев Ивана и Петра Тит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Б. – Ртищевского общества об отдаче 1 душевого надела земли, принадлежащего Л. Ильину, в пользование на 3 года крестьянину Шильнико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Семьян С. Болотнова на постановление земского начальника 2-го участка по предмету не наделения Семьянским обществом следуемым количеством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ельного начальника 2-го участка об отмене приговора Надеждинского сельского схода о раскладке денежных сборов за 1-ю половину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ельного начальника 5-го участка об отмене приговора Борисовского сельского общества о разрешении однообщественникам отдать в другие руки в арендное  содержание свои душевые земельные надел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ло по представлениям земских начальников 3 и 5-го участков об утверждении приговоров об условиях передела мирской земли сельских сходов д. Межнова – Майдана и д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ям Васильского уездного исправ-ника о разрешении продажи крестьянского имущества  за податные недоимки по волостям Быковской, Никольс-кой и д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ов о переделе мирской земли сельских сходов д. Большого – Корева, д. Козневк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Ахпаськи Е. Сазанова на постановление земского начальника 2-го участка по обвинению  кандидата сельского старосты того же села И. Вагина в растрате денег 30 р. 7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Дело по представлениям земских начальников 3 и 4-го участков об утверждении в должностях председателей волостных судов, суд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утверждении приговора об условиях  передела мирской земли сельского схода с. Ватрас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Волчихинского общества о снятии душевого надела с крестьянина Л. Тарыкова и о передаче сыну его Сергею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1-го общества с. Петровки о семейном разделе крестьян Музур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Тубанаевского общества о снятии земельного надела с сына умершего крестьянина Ф. Чечев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исправника о разрешении продажи крестьянского имущества за податные недоимки по волостям: Криушинской, Кехинской и Татарско – Моклоков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заключению тов. прокурора Московской судебной палаты по предмету предания суду сельского старосты д. Грязновки Я.Г. Воробьева по обвинению  в противозаконном бездействи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ов Ургинского сельского общества о семейных разделах татар М. Биккенева, И. Идрисова и С. Мухамедьяр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ям Васильского уездного исправ-ника о разрешении продажи крестьянского имущества за податные недоимки по волостям Егорьевской, Андреевской и др.: всего по 10 волостя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общества с. Ананьевского по предмету отказа общества наделить крестьянина В. Леванова душевым надело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ок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Тубанаевского общества о пожертвовании 400 р. на приобретение колокол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ок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Елвашинского сельского схода по предмету устройства крестьянином М. Филипьевым своей усадьб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Бронско – Ватрасского  сельского общества о семейном разделе братьев Коршун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заключению товарища прокурора Московской судебной палаты о предании суду бывшего сборщика податей Верхне – Шалтыковского общества Емангашской вол. Е. Петр. Эляпова по обвинению в преступлении предусмотренном 354 ст. уложения о наказани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утверждении приговора об условии передела мирской земли  сельского общества д. Константиновки, Троиц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заключению г. прокурора Нижегородского окружного суда по обвинению бывшего сборщика податей с. Лысого – Оселка И.А. Николаева в растрате общественных сумм 60 р. 22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Антоновского общества о семейном разделе крестьян Шорон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Журналы административного присутствия  съезда за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движении дел у земских начальников Васильского съезда за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доставлении сведений в губернское присутствие для включения в всеподданейший отчет, и сами сведения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Главная книга сметных расход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оллежского советника П.А. Шигорина в неисполнении обязательных постановлений Васильской губернской дум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ела 2-го Юрина Н.Н. Лосева в непочтении к старши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. Тубанаевки А.И. Кобыленкова в нанесении словесного оскорбления сельскому старосте того же села В. Баскако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  <w:t>232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Шокина Васильского  у. Ручкина М.И. в драке и оскорблении полицейских служител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11 авг 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д. Крутицы, Быковской вол. Василья и (Степана) Егора Дятловых в самовольной порубке леса в даче землевладельца А.В. Демид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авг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из цыган с. Русского – Моклокова А.Д. Серебрякова в укрывательстве кражи лошади и сбруи у крестьян с. Ананьенки И. Лобачева и А. Кузнец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ок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с. Чугунов А. Новоселова с прочими в самоуправств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дек 1895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июн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  <w:t>235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проживающего в с. Криуши крестьянки с. Фокина Мочалиной А.С. в нанесении оскорбления старосте с. Криуши Хричкину С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июл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Макарьевского у. Коменской вол., д. Новой В.В. Киселева с крестьянина с. Юрина Ф.Н. Ширяева 5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апр 1895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Турбанки А.И. Сорокина с общества крестьян с. Антонова 50 р. за потра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ок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 с. Высокого – Оселка Кузнецовых к односельской крестьянке В.В. Степановой об изъятии из владения половины усадьб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дворянина Жедринского с общества крестьян д. Николаевки 130 рубл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нояб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бщества крестьян с. 1-го Одина с козьмодемьянского мещанина С.Ф. Бабенкова 48 р. 30 к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мая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Антонова В.П. Зуйкова к крестьянину того же села И.И. Трундину о выделе половинной части усадеб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бщества крестьян с. 1-го Юрина с наследников умершего крестьянина с. 2-го Юрина Н. Баженова 19 р. 5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р 1895 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бщества крестьян с. 1-го Юрина с крестьянина с. 2-го Юрина Н.С. Фуфыгина 47 р. 5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р 1895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бщества крестьян с. 1-го Юрина с крестьянина с. 2-го Юрина А.В. Лосева 92 р. 65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апр 1895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 Ядринского у. д. Яровой – Касов Л.П. Данилова и д. Большого – Сундыря Я. Иванова с крестьян с. Тришкина П. Кораблева и пр. 150 р. с процентами и по встречному иску последних с истцов 10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нояб 1895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4 окт 18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Старого Дружкова И.П. Рябухина  к крестьянке той же деревни Е. Кирилловой о разделе между его детьми  его 2-х десятин земли, оставшейся после смерти В. Кириллов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нояб 1895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бщества крестьян д. Липовки, Быковской вол. с бывшего сельского старосты того же общества И.К. Рыжкова 33 р. 1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нояб 1895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июля 1896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Майдана Г.Я. Кусочкова к своему отцу М.Е. Кусочкову, об изъятии из владения части уса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5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июля 1896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васильских мещан Владимира и Василия Сапожниковых, М.П. Дмитриева и крестьянина с. Лысково Ф.С. Ведерникова в нарушении общественной тишины и оскорблении священника слободы Хлинеевки В. Серебровского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ок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иску крестьянина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. 2-го Юрина В.В. Челышева к крестьянке того же с. А.С. Вязьминой о сносе с его земли построек и о взыскании 6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Осинок М.И. Клячина к односельцу М.Н. Бычкову об изъятии из владения 95 кв. саж уса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Осинок В.Т. Гладиловой с односельца М.С. Садова – младшего 5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Вазьянки И.Е. Кудряшева к односельцу А.И. Малиновкину о восстановлении права пользования участком усадеб-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Вазьянки П. Сергеева о водворении к нему жены его А.А. Сергеев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Старого Дружкова Ф. Головым к однодеревенцу С. Рагузову о 33 ½  кв. сажен уса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Ивановского А.А. Симанова к крестьянину с. Быковки И.С. Медведеву об отрезке аренд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Ватрасса Ф.И. Лапшина к односельцу В.И. Турилову 10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Прудищ В.О. Староверова с экономии наследников княгини Оболенской – Нелидинской – Мелецкой 7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равляющего имением княгини Епикеевой – И. Яковлевым  с крестьянина  д. Полянки Н.Ф. Ерышова 291 р. 25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равляющего имением княгини Епихеевой и г.г. Тимофеевых И. Яковлева с крестьянина д. Борисовки Е.А. Маслова 188 р. 52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2-го общества крестьян д. Грязновки с бывшего сельского старосты того же общества  В.Ф. Шапаева 31 р. 87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1-го общества крестьян с. Троицкого к крестьянке с. Сушевки Е.В. Сорокиной об изъятии из владения усадебной земли и о сносе  дома с постройкам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Воротынца М.Г. Зубова с наемников умершего крестьянина того же села Г. Зубова 6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Елвашки П.И. Фомичевым к односельской крестьянке М.Ф. Фомичевой об изъятии из владения усадьбы с постройкам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пекунши над имением и малолетними детьми умершего крестьянина с. Воротынца Г. Зубова А.А. Зубовой с односельца М.Г. Зубова 75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ма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татар д. Урги Т. Фехретдиновым и Ф. Талиповым к обществу татар д. Урги об изъятии из владения усадебной и сели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бщества крестьян с. Сумок с крестьянина того же села В.М. Жарехина 3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бщества крестьян с. 1-го Юрина к крестьянину с. 2-го Юрина Н.С. Фуфыгину об изъятии из владения усадебной земли и о сносе построек с таков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1-го общества крестьян с. Покровского – Майдана с бывшего сельского старосты того же общества П.Ф. Пороткова 65 р. 26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7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. Мальцева Курмышского у.А.М. Казакова в нарушении тишины и нанесении обиды дворянину В.П. Веселовском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частной жалобе Васильского мещанина И.П. Константинова на определение городского судьи г. Василя о недопущении к судоговорению в качестве поверенного мещанина Фридрихсон, обвинявшегося по 31, 38 и 134 статьям устава о наказания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дек 1897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с. Ватрасса Ивана и Алексея Ломакиных в самовольной порубке леса в даче Спасского сельского общест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дек 1897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фев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 с. Антонова  В. Ерошина и других в публичном оказательстве раскола по 27 ст. устава о наказания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дек 1897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фев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частной жалобе крестьянина с. Алисапова С.И. Косова на невыдачу земским начальником 4-го участка копии с приговора, постановленного по обвинению им крестьян Петра и Степана Дешковых в краже у него 150 р. на предмет обжалования оного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дек 1897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фев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Гольдингенского мещанина Фридрихсона по 31,38 ст. устава о наказания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дек 1897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фев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Воротынца А.Н. Киреевой с крестьянки того же села А.В. Зубовой 5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ма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Семьяны В. Токаревой с крестьянки того же села А. Авдеевой 48 р. 7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ма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Бронского – Ватрасса В. Сазоновой к своим племянникам Михаилу и Ивану Сазановым о выделе ей части из благоприобретенной земли и хлеба на прокормлени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ма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8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Ахпаевки Г.С. Куприянова на недостаточный отвод ему Ахпаевским обществом выкупленного земельного надел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Алисанова Д.А. Сорокина на постановление земского начальника 4-го участка относительно невозвращения Алисановским волостным старшиной Климаковым залоговых денег 25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10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Сумского общества о разделе общественных луг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Ново – Усадского 2-го общества о принятии в общество незаконнорожденных детей девицы Л.Фролово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срочке Сущевскому обществу Высокосельской вол. недоимок выкупных платежей  2220 р. 81 к. и о пересылке  выкупного долг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Воронихи Ф.С. Васильева на постановление 3-го начальника 4-го участка по обвинению Алисановского волостного старшины Злыднева в невозвращении Васильеву 18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дек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Березин Ф.Н. Кулагина на постановление земского начальника 5-го участка  по предмету взыскания Сосновским волостным старшиной с просителя недоимки 1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дек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Ватрасского общества о выдаче вознаграждения обществом Зуеву, Зуилину и Хазову 36 р. 25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дек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1 участка об отмене приговора Маршавинского общества о раскладке денежных сборов на 2-ю половину 1898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дек 1898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. Сомовки А.Е. Якимова в самоуправстве против землевладельца Ф.С. Мух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янв 1898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обвинению крестьянина с. Крутца, Княгининского у. Ф.М. Кулагина в нанесении оскорбления действием татарину д. Урги М. Бинхазако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фев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2-го Юдина И.Ф. Рязанова к нижегородскому мещанину Н.Н. Балакину о восстановлении наружного владения усадьб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Бардиц И.П. Киселевым к однодеревенцу К.И. Махову об изъятии из владения уса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сент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Козневки Д.В. Воробьева с крестьянки с. Каменки В. Горячкиной 39 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фев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татарина д. Парши Н. Тажерова к однодеревенцу Х. Алееву об усадебной земл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15 сент  1898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д. Удельного Шумца Л.П. Лаврентьевой к однодеревенцам о признании недействительным договора об аренде душевого надела и об изъятии последнего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окт 1898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пекунским управлением над имуществом малолетних крестьян с.2-го Юрина Николая и Марии Санькиных к крестьянину с. 1-го Юрина А.Н. Демидову об усадьбе и о сносе с нее построек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окт 1898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иску крестьянина с. Игнатовки Княгининского у. С.С. Федотовым с крестьянина д. Мамешевой, Сергачского у. Игнатия и Григория Дементьевых – Крыловых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100 р. 53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Малой – Тюмерли, Козьмодемьянского у. П.Ф. Белякова с крестьянина с. Семьяны И.П. Тогуз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дек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Белавки В.П. Гуськовой с сына своего Я.Н. Гуськова 60 р.20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сент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Удельного – Шумца М.И. Милуновым к однодеревенцу М.Е. Иванову об изъятии из владения ½ части усадьбы и взыскании 15 р. убытк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26 сент 1898-</w:t>
            </w:r>
          </w:p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Елвашки Ф.А. Беловым к односельцу Я.И. Новоселову, об имуществе, оставшимся после смерти Т. Бел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26 сент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Ивановки, Княгининского у. Д.Е. Крайновым с татарина д. Урги С. Хяхимова 5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Ивановки, Д.Е. Крайновым с наследника умершего татарина д. Урги А. Сагафеддинова брата его Ю. Сагафеддино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Ахпаевки И.Е. Гараниным к односельцу с.А. Миронову, об отказе от пользования усадьбой, купленной у крестьянина Затыкал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Шепырихи И.С. Новоселовым с крестьянина с. Воротынца а.А. Винокурова с проч. 92 р. 25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9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Кекина Ф.С. Молькова с крестьян д. Березова – Майдана Г.М. Романова с проч. 69 р. 90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9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Сущева И.А. Котова с сына своего Н.И. Котова 24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9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Елховки В.И. Зубкова с крестьянина д. Новой В.Я. Криушина 35 р. 45 к. и по встречному иску последним с первого 22 р. 65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9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описей имущества крестьян, предназначенного к продаже за неплатеж недоимки окладных сборов за 1898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9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Александровского общества по предмету передачи крестьяни-ном Д. Ихдиным своей усадьбы в потомственные владения племяннику Григорию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жалобе крестьянина д. Козневки В.К. Артемьева на постановление земского начальника 3-го участка по предмету выбора Артемьева в должность полицейского десятского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 преобразовании Быковской вспомогательной кассы в волостной банк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жалобе крестьянина с. Фокина А.А. Камордина на постановление земского начальника 1-го участка по предмету избрания Комордина в должность полицейского сотского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Огнева – Майдана В. Естафьева на постановление земского начальника 2-го участка по предмету взыскания с просителя недоимки 11 р. 61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Ематаншского общества о семейном разделе крестьян Осикин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ов Юринской вол. по предмету выбора десятидворных  на волостной сход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 пересрочке выкупного долга сельским обществом 1,2,3 Ивановским, Бронско – Ватрасскому, Мамоновскому, д. Новой и Сыромятниковском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 пересрочке выкупного долга Отарскому, 2 Дми-триевскому, Воронихинскому, Солонихинскому и Ново – Никольскому сельским общест-в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Воротынского сельского схода о разрешении крестьянке Клюевой продажи ее усадьб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 пересрочке  выкупного долга Козыевского  и Ананьевскому 2-му обществам Егорьевской вол. и об отсрочке выкупных платеж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Фокинского общества о раскладе сборов на 1899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Белогорского общества по предмету продажи озимового посева у крестьянина Въюшкина за неплатеж казенных недоимок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Ново – Никольского общества о снятии земельного надела с крестьянина А.Ф. Камашник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Воротынского общества по предмету обложения сбором учеников Воротынского училищ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Троицкого 1-го общества о переуступке  крестьянами Красновыми своей усадьбы крестьянину Иваныче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ложению губернского присутствия об утверждении отчетов сельских банков бывших удельного ведомства и вспомогательных касс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ов сельских обществ Сосновской вол. по предмету выбора десятидворних на волостной сход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Сосновки, Сосновской вол. И.М. Гребешева на постановление земского начальника 5-го участка относительно продажи у Гребешева коровы волостным старшиной Жучковым и старостой Кирпичевы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Сосновки, И.С. Будякова на постановление земского начальника 5-го участка относительно продажи у Будякова коровы волостным старшиной и старост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Фокинского общества о принятии крестьянина П. Бутаногова в общество крестьян с. Фок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 пересрочке выкупного долга Елховскому Антоновскому, 2-му Маеловскому и др. обществам и об отсрочке недоимки выкупных платеж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утверждении приговора об условиях передела мирской земли Мало – Фращевского общест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ов Белавского и 1-го Шипирихинского обществ, удостоверяющих хорошее поведение шестого диако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губернского присутствия об отсрочке по взысканию казенных сборов в неурожайных местностях Васильского уезда на основании распоряжения г. Министра внутренних дел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 пересрочке выкупного долга 1-му Сосновскому, 1-му Береговскому  и 1-му Яблонскому сельским общест-в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Елховки А.С. Рябинина на постановление земского начальника 4-го участка по поводу оскорбления Рябинина словами председателем волостного суда Ляпины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Сомовского общества о семейном разделе крестьян Румянце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Сомовского общества о семейном разделе крестьян Лукоян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Старо – Дружковского 2-го общества о принятии в свою очередь крестьянина И. Кирсан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утверждении приговора Масловского 1-го общества об условиях передела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увеличении оклада жалования с. старосты д. Грязновк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их начальников 2,3,4-го и 5-го участков об утверждении приговоров об условиях передела мирской земли сельских общест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представлению земского начальника 4-го участка об отмене приговора Елховского общества о раскладке денежных сборов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запасного фельдшера д. Оселка, Княгининского у. С.Д. Шадрина на постановление земского начальника 5-го участка по обвинению Троицкого волостного старшины Прошина в нанесении Шадрину  побое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17 авг 18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Шипырихинского 1-го общества о разрешении крестьянину Н. Сесореву продать изменную землю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с. Качалова А.Н. Тыркина на постановление земского начальника 5-го участка по обвинению Воскресенского волостного старшины Чиликова в неправильных действиях по должност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2-го участка об отмене приговора Отарского общества по предмету увольнения из общества крестьянина Меркурье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 д. Базловой А. Диньмухамятова и С. Суммханова на постанов-ление земского начальника 4-го участка, относительно продажи у просителей к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ина д. Базловой М. Осипова на постановление земского начальника 4-го участка по предмету продажи у просителя коровы сельского старосты Муфтяхетдиновым и волост-ным старшин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2-го участка об отмене приговора Белавского общества о раскладке общественных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2-го участка об отмене приговора Криушинского общества о принятии в свою среду крестьянина А. Меркурьева с семейство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5-го участка по предмету ходатайства Полянского 4-го общества о присоединении  его к 1,2, и –му Полянским сельским обществ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Николаевского общества о снятии душевого надела с крестьянина М. Ворон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Ахпаевского общества по предмету раздела имения П. Спиридоновой, Дмитрием и Григорием Спиридоновым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ло по представлению земского начальника 2-го участка об отмене приговора Огнево – Майданского общества по предмету установления праздничных дн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1-го участка об отмене приговора Юринского 1-го общества о переуступке крестьянином Сорокиным части своей усадьбы крестьянину Ручкин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 д. Белавки А.С. Махсаевой на постановление  земского начальника 2-го участка относительно взыскания с нее податных недоимок старостой и сборщиком с. Белавк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сельских сходов в переделе мирской земли сельских обществ 1-го Ново – усадского, 2-го Долгопольского и Высокослободском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Базловского общества в сдаче в аренду лугов под распашк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Сосновского 2-го общества о снятии душевого надела с крестьянина ф. Парфениче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3-го участка об отмене приговора Никольского общества о снятии душевого надела с крестьянина И. Стар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2-го участка об отмене приговора Криушинского общества о выселении из общества крестьян Бузина и д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отмене приговора Лисье – Полянского общества о переделе мирск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Ахпаевского общества о семейном разделе крестьян Тихон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5-го участка об утверждении приговора об условиях передела мисркой земли Севастьяновс-кого  3-го общест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авг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жалобе крестьянина с. Сосновки А.М. Смыслова на постановление земского начальника 5-го участка относительно взыскания со Смыслова недоимок Сосновским волостным правлением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исправника о разрешении продажи крестьянского имущества за податную недоимку волостей: Бронско – Ватрасской, Егорьевских и д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крестьян д. Констаниновки И.И. Шпагина на постановление земского начальника 5-го участка по обвинению сельского старосты Мишина и поверенного общества Мочалова в растрате общественных сум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Семьянского общества о семейном разделе крестьян Котк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Огнево – Майданского общества о семейном разделе крестьян Давыдо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1-го участка об отмене приговора Фокинского общества о снятии душевого надела с крестьянки М. Куклево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23 сент 18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Белавского общества о раскладке общественных сборов на 2-ю половину 1899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 Тубанаевского общества о сдаче в арендное содержание крестьянину Морозову участка обществен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Тубанаевского общества об отводе крестьянину П. Копашину места под кожевенный завод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ю Васильского уездного исправника о разрешении продажи крестьянского имущества за податные недоимки волостей Воротынской, Кекинской, Криушинской и др.; всего 17 волост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б установлении частных сроков уплаты окладных сборов на основании положения 23 июня 1899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об установлении частных сроков уплаты окладных сборов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дек 1899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июня 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сельского старосты с. Фокина В.А. Баранова на постановление земского начальника 1 участка  по предмету начета на сборщика Зубрилова общественных сум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окт 1899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сент 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Мало – Ртищевского общества о снятии земельного надела с крестьянина В. Павло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Селиянского общества о раскладке земских сборов на 1-ю половину 1899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3-го начальника 2-го участка об отмене приговора Ново – Никольского общества о разрешении опекуну Никитину сдать в арендное содержание принадлежащей малолетним Никитиным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отмене приговора Надеждинского общества о семейном разделе крестьян Тоторин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по сообщению Васильского уездного исправ-ника о разрешении продажи крестьянского имущества за податную недоимку волостей Никольской и Спасской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нояб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жалобе дворянина Воротынского общества Плаксина, Рупова и Попова на постановление земского начальника 2-го участка по предмету ходатайства общества о признании усадьбы Лихопкина, входящей в черту усадебной оседлости крестьян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нояб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сообщениям Васильского уездного исправника о разрешении продажи крестьянского имущества за неплатеж недоимок казенных повинностей Алисановской волост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дек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2-го участка об утверждении приговора об условиях передела мирской земли Воронихинского общест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ы бумагам и документам к главной книге сметных расходов и отчетности по расходованию сметы за 1899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по неисполненным бумага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1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ок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  <w:t>387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б отсрочке выкупных платежей и недоимки крестьянским обществом Васильского у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лицах, осужденных волостными судам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б определении, увольнении земских начальников и о разрешении им отпуск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бумагам, рассмотренным в административном присутст-вии съезд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нояб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Журналы административного присутствия съезда за 1899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2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Бумаги по распоряжению председателя съезд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Главная книга сметных расход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  <w:gridCol w:w="1239"/>
        <w:gridCol w:w="1239"/>
        <w:gridCol w:w="1239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2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Елховского общества о сдаче в арендное содержание на 7 лет неудобной земли крестьянами Игошкину и Степано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1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д. Сосновки М Сигаевой от брата своего крестьянина д. Старого Дружкова Ф.А. Хлюстова ½ десятины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нояб 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ой с. Юрина М.С. Рязановой к снохе  своей Васильской мещанке Н.А. Рязановой о разделе дом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июня 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ами с. Фокина Н.П. Молчалиным с прочими с односельцев П.Е. Кожухова и И.С. Чалухина 46 р. 88 к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июня 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  <w:gridCol w:w="1239"/>
        <w:gridCol w:w="1239"/>
        <w:gridCol w:w="1239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Сосновки В.С. Синициной, об утверждении ее в правах наследства к капиталу, оставшемуся после смерти первого ее мужа А. Антош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мая 1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ло по представлению земского начальника 3-го участка об укреплении наделов за крестьянами с. Прудищ И. Живодеровым и П. Афонин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нояб 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Сосновки С.Д. Обидиным от своего отца Д.А. Обидина 5 душевых земельных надел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дек 1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уполномоченного от Фокинского общества В.Ермолаева с крестьянина с. Фокина А. А. Комардин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июля 190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мар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0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Ключищ с односельцев И.В. и В.Г. Краткиных 30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окт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Воскресенского П.И. Сеземиным о семейном разделе с своим сыном Ф.П. Сеземиными, решенное Воскресенским волостным судом и представленное земским начальником 5-го участка по 130 статье общего положения о крестьяна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окт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Мишинским обществом с крестьян того же общества А. Капакова и С. Кислова 32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окт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Русского – Моклокова А.С. Глотовым усадебной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окт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Белавки И.П. Мединичкиным  к Белавскому  обществу о восстановлении наружного владения ½ души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окт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Белавским обществом от крестьян с. Белавки Максаева  и др.  полевой надельной земли на выморочные душ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окт 1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укреплении надела за крестьянами с. Спасского А. Фроловы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июня 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К сведению и руководству с 1911 – 1913 г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84-4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укреплению надельной земли за крестьянами д. Быковки Юринской вол. Т. Буйлов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дек 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б укреплении надельной земли за крестьянкой с. Бронского в.А. Суханов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дек 1912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б укреплении надельной земли за крестьянином д. Малиновки Ватрасской вол. С. Кашины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дек 1912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8 апр 19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2-го Кекинского общества о раскладке мирских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мар -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3-го участка об отмене приговора Высоко – Осельского общества о раскладке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едставлению земского начальника 4-го участка об отмене приговора Скучихинского общества о переделе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мая 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3-го Латышихинского общества со 2-го Латышихинского общества 18 р. 25 к. за пастьбу скота на паровом поле пер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913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февр 1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опекунши над личностью и имуществом крестьянина д. Марьевки Ф Кручинина к однодеревенцу Н.С. Кручинину об изъятии 2 усадебных участков и о сносе  одного их дом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912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февр 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Шокина А.Ф. Калинушкиной к пасынкам П. и А. Калинушкиным о выделе ей части усадебной земл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нояб 1913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февр 1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раздаточных ведомостей для получения продовольственного пособия семейством нижних воинских чинов по разным волостя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ки с. Сомовки П.Д. Чаловой к односельчанке И.Н. Осиповой, об отобрании от нее разной одежды, или стоимости ее 61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15 сент 1916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февр 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Ахпаевки К.С. Волковым с односельчанки В.И. Мироновой 20 рубл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окт 1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Тубонаевского общества с односельца В.И. Ледрова 25 р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июля 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с. Воротынца И.И. Ерахтинским с односельцев А.Т. Абрамовой и И.Н. Ремизова 25р. убытк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февр 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ходатайству крестьянина д. Полянки И.Я. Яковлева о признании за ним права собственности на вненадельную землю, купленную им у крестьянина д. Андреевки Т. Бесюсова в количестве 1 д. 400 кв. сажен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26 июля 19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ами с. Семьяны М.Н. Репиной и М.Н. Живодеревой к односельцу Д.И. Макарову об изъятии одного душевого надела земл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февр 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  <w:t>Итого в опись № 55 Фонда № 1632 с № 1 по № 425 внесено 435 (четыреста тридцать пять) ед. хр., в т.ч. литерные № 1а, 2а, 3а, 12а, 23а, 24а, 198а, 232а, 235а, 387а.</w:t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  <w:t>05.10.2006 г.</w:t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  <w:t xml:space="preserve">Зав. архивохранилищем </w:t>
        <w:tab/>
        <w:tab/>
        <w:tab/>
        <w:tab/>
        <w:t xml:space="preserve">    С.В. Андреянова</w:t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24:00Z</dcterms:created>
  <dc:creator>Татьяна</dc:creator>
  <dc:description/>
  <cp:keywords/>
  <dc:language>en-US</dc:language>
  <cp:lastModifiedBy>Плотников</cp:lastModifiedBy>
  <cp:lastPrinted>2006-08-31T10:42:00Z</cp:lastPrinted>
  <dcterms:modified xsi:type="dcterms:W3CDTF">2017-12-04T07:39:00Z</dcterms:modified>
  <cp:revision>68</cp:revision>
  <dc:subject/>
  <dc:title/>
</cp:coreProperties>
</file>