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189</w:t>
            </w:r>
            <w:r>
              <w:rPr>
                <w:b/>
                <w:sz w:val="32"/>
                <w:lang w:val="en-US"/>
              </w:rPr>
              <w:t>2</w:t>
            </w:r>
            <w:r>
              <w:rPr>
                <w:b/>
                <w:sz w:val="3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ереписка с земельными начальниками Варнавинского у. Костромской губ., об имеющихся сельских банках и ссудо – сберегательных кассах и другим вопрос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дек 1892 –</w:t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30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6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выдаче ссуд крестьянам из общественных запасных магазинов и лесных билетов на отпуск леса и валежник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февр 1896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мар 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190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Копии журналов Костромского Губернского Присутствия о взыскании гербового сбора и штрафа с должностных лиц Съезда за не оплату гербовым сбором квитанций в приеме хлеб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ля 1900-</w:t>
            </w:r>
          </w:p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5 янв 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  <w:t>ГКУ ЦЕНТРАЛЬНЫЙ АРХИ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АРНАВИНСКИЙ УЕЗДНЫЙ СЪЕЗ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СТРОМСКОЙ ГУБЕРН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ab/>
        <w:t xml:space="preserve"> </w:t>
        <w:tab/>
      </w:r>
      <w:r>
        <w:rPr>
          <w:b/>
          <w:bCs/>
          <w:sz w:val="32"/>
        </w:rPr>
        <w:tab/>
        <w:t xml:space="preserve"> Фонд 163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Опись  94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 xml:space="preserve">                     дел постоянного хран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         за 1892 –1915 г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переписке с волостными правлениями и земскими начальниками по оказанию помощи населению, пострадавшему от неурожая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сент 1905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февр 1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рошения крестьян Уренской, Макарьевской, Карповской и др. волостей о выдаче продовольственной и семянной ссуды из запасного магаз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мар 1906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янв 1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ам крестьянина на отказ в выдаче продовольственных и семянных ссуд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дек 1907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нояб 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видах на урожай хлебов, о ходе полевых работ в весну 1908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пр 1908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янв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состоянии и движении продовольственных запасов и капиталов по 4-му и 6-му земским участкам Варнавинского у. на 1 янв 1908 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справочных ценах на муку и другие продукты по г. Варнавин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сент 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ошению крестьян Варнавинского у. об отсрочке платежей ссуд в хлебозапасные магазин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окт 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крупных от 3000 пудов вместимостью и пригодных для долговремен-ного хранения хлеба крестьянских общественных магазинах по волостям Варнавинского у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Сведения о поступлении с крестьян селений уездов сборов в уплату долга по ссудам в Губернский продовольственный капитал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нояб 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февр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поступлении сборов с крестьян уезда в уплату долга в губернский капитал  по продовольственным ссуд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ходатайству крестьян Овсяновской, Кологриевской и Богоявленской волости об отсрочке взыскания с них хлеба общественный хлебозапасные магазины и долга Губернскому и Имперскому продовольст-венным капитал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6 февр 1909-</w:t>
            </w:r>
          </w:p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0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ки крестьян и селений, крестьяне которых внесли деньги в уплату продовольственного долга по Тонкинской и Турольской волостя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дек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1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по проверке продовольственных долгов в продовольственные капиталы и в хлебозапасные магазин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3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ы административно – продовольственных заседаний съезд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апр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суммах продовольственных долгов, подлежащих взысканию с населения Варнавинского у. в 1913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4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хлебной задолженности крестьян в общественные магазины по волостям Варнавинского у., Костромской губ. и переписка сельских сходов крестьян по этому вопрос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17 мар 19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5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Сведения о состоянии и движении продовольственных запасов и капиталов по земским участкам Варнавинского у.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 1 мая 191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19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Итого в опись № 948 фонда № 1635 с № 1 по № 18 пронумеровано 20 (двадцать) дел, в т.ч. литерные № 1а, 17а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05.10.2006 г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Зав. архивохранилищем </w:t>
        <w:tab/>
        <w:tab/>
        <w:tab/>
        <w:tab/>
        <w:t xml:space="preserve">    С.В. Андрея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5:00Z</dcterms:created>
  <dc:creator>Татьяна</dc:creator>
  <dc:description/>
  <cp:keywords/>
  <dc:language>en-US</dc:language>
  <cp:lastModifiedBy>Плотников</cp:lastModifiedBy>
  <cp:lastPrinted>2006-10-05T11:18:00Z</cp:lastPrinted>
  <dcterms:modified xsi:type="dcterms:W3CDTF">2017-12-04T06:32:00Z</dcterms:modified>
  <cp:revision>9</cp:revision>
  <dc:subject/>
  <dc:title/>
</cp:coreProperties>
</file>