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занская и Троицкая церковь с. Собак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9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799, 1803, 1812-1852 </w:t>
      </w:r>
      <w:r>
        <w:rPr>
          <w:sz w:val="26"/>
          <w:szCs w:val="26"/>
          <w:lang w:val="ru-RU"/>
        </w:rPr>
        <w:t>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занская и Троицкая церковь с. Собак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Фонд № 97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99, 1803, 1812-1852 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ab/>
        <w:t>Деревянная трехпрестольная церковь в честь Казанской Божией Матери в с. Собакино (в настоящее время - с. Красный Бор Шатковского района Нижегородской области) Арзамасского уезда Нижегородской губернии была построена в 1772 году на пожертвования прихожан. Приделы: холодный – во имя Казанской иконы Божией Матери, теплый – во имя Святого Николая Чудотворца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2"/>
      </w:r>
      <w:r>
        <w:rPr>
          <w:sz w:val="26"/>
          <w:szCs w:val="26"/>
          <w:lang w:val="ru-RU"/>
        </w:rPr>
        <w:t xml:space="preserve"> Каменная трехпрестольная церковь в честь Пресвятой Живоначальной Троицы в с. Собакино была построена в 1833 году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3"/>
      </w:r>
      <w:r>
        <w:rPr>
          <w:sz w:val="26"/>
          <w:szCs w:val="26"/>
          <w:lang w:val="ru-RU"/>
        </w:rPr>
        <w:t xml:space="preserve"> В документах фонда до 1847 года указана трехклирная Казанская церковь, а с 1848 года — трехклирная Троицкая церковь с. Собакино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>Согласно документам фонда, церковь была трехклирная, т. е. деятельность осуществляли три штата священнослужителей: три священника, два дьякона, 3 дьячка и три пономаря. В фонде имеются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бщие метрические книги по части 1-го и 2-го священников  за 1799, 1803, 1812-1815 (Д. 4), 1840-1841, 1852 (Д. 8) годы (за 1815 год имеются метрические записи о бракосочетании и смерти по части только одного священника); за 1822, 1826-1828 (Д. 5, 6), 1842 годы (Д. 8) священники не указаны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рические книги по части священника Василия Андреева за 1817-1827 годы (Д. 4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рические книги по части священника Ивана Егорова за 1816-1825, 1827-1828 (Д. 6), 1828-1837 (Д. 4), 1838-1839 годы (Д. 9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рические книги по части священника Григория Ефимова за 1815-1821 годы (Д. 5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рические книги по части священника Михаила Михайлова за 1824-1826 годы (Д. 5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рические книги по части священника Матвея Сергеева Фигуровского за 1829-1837 (Д. 5, 7), 1839-1841, 1843-1851 годы (Д 8.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рические книги по части священника Иоанна Дмитриева Страгородского за 1829-1851 годы (Д. 6, 7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рические книги по части священника Николая Архангелова за 1842-1852 годы (Д. 9)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К приходу церкви с. Собакино относились следующие населенные пункты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1799, 1803 годах - д. Гавриловка, д. Новоселки, д. Озерки, с. Собакино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1812-1852 годах - д. Новоселки, д. Озерки, с. Собакино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11 февраля 1932 года (по данным листа фонда), источник поступления документов не установлен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Фонд состоит из одной описи, включающей 10 единиц хранения (дело № 10 - старая опись дел)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 своему составу фонд содержит метрические книги за 1799, 1803, 1812-1852 годы. В деле № 1 за 1799 год имеются метрические записи только о рождении и смерти. В деле № 2 и 3 метрические записи о бракосочетании отсутствуют. В деле № 5 за 1822 год имеется только метрическая выписка о рождении крестьян с. Собакино, за 1827-1828 годы метрические записи имеются только о рождении и смерти. Дело № 6 сброшюровано в обратном хронологическом порядке. В деле № 8 имеется метрическая книга без указания года. Дела фонда с № 1 по № 9 отнесены к категории особо ценных дел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ab/>
        <w:t>Метрические книги церкви с. Собакино Арзамасского уезда за 1804, 1853-1894, 1896-1916, 1918, 1925 годы находятся на хранении в Центральном архиве Нижегородской области (ЦАНО) в г. Нижнем Новгороде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аты в метрических книгах приведены по старому стилю. Для перевода их в новый стиль к датам до 28 февраля 1900 года необходимо прибавить 12 дней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spacing w:lineRule="atLeast" w:line="100"/>
        <w:jc w:val="both"/>
        <w:rPr>
          <w:sz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spacing w:lineRule="atLeast" w:line="10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 xml:space="preserve">    </w:t>
        <w:tab/>
        <w:tab/>
        <w:tab/>
        <w:t xml:space="preserve">        Н. С. Кондратьева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09.2018 г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799, 1803, 1812-1852 </w:t>
      </w:r>
      <w:r>
        <w:rPr>
          <w:sz w:val="26"/>
          <w:szCs w:val="26"/>
          <w:lang w:val="ru-RU"/>
        </w:rPr>
        <w:t>годы</w:t>
      </w:r>
    </w:p>
    <w:p>
      <w:pPr>
        <w:pStyle w:val="Normal"/>
        <w:ind w:righ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"/>
        <w:gridCol w:w="4171"/>
        <w:gridCol w:w="1485"/>
        <w:gridCol w:w="674"/>
        <w:gridCol w:w="222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л. инд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799 год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99,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0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 1799 год имеются метрические записи только о рождении и смерти.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12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трические записи о бракосочетании отсутствуют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94" w:hRule="atLeast"/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13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трические записи о бракосочетании отсутствуют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67" w:hRule="atLeast"/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14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-1815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7-183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37" w:hRule="atLeast"/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15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-183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 1822 год имеется только метрическая выписка о рождении крестьян с. Собакино. За 1827-1828 годы метрические записи имеются только о рождении и смерти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48" w:hRule="atLeast"/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16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1816-183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о сброшюровано в обратном хронологическом порядке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61" w:hRule="atLeast"/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38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-185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44" w:hRule="atLeast"/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39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9-185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меется метрическая книга без указания года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87" w:hRule="atLeast"/>
          <w:cantSplit w:val="true"/>
        </w:trPr>
        <w:tc>
          <w:tcPr>
            <w:tcW w:w="9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38 год</w:t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-1839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2-185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пись дел Троицкой церкви с. Собакино Арзамасского уезда Нижегородской губернии за 1803, 1812-1852 годы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93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пись внесено 10 (десять) дел с № 1 по № 10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 xml:space="preserve">    </w:t>
        <w:tab/>
        <w:tab/>
        <w:tab/>
        <w:t xml:space="preserve">        Н. С. Кондратьева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09.2018 г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й архивист</w:t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О. А. Фимин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ЭМК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КУ ГАНО, г. Арзамас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от 18.09.2018 г. № 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Центральный архив Нижегородской области, г. Нижний Новгород (ЦАНО). Ф. 570. Оп. 556. Д. 289. Л. 30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нежницкий А. Н. Адрес-календарь Нижегородской епархии. Нижний Новгород, 1888. С. 568-56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cp:lastPrinted>2018-06-06T15:20:00Z</cp:lastPrinted>
  <dcterms:modified xsi:type="dcterms:W3CDTF">2020-01-16T06:59:00Z</dcterms:modified>
  <cp:revision>2</cp:revision>
  <dc:subject/>
  <dc:title/>
</cp:coreProperties>
</file>