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удебный приста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ижегородского окружного су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рзамасскому уезд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 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1910, 1913, 1914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удебный приста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ижегородского окружного су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рзамасскому уезд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 18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исловие к описи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1910, 1913, 1914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олжности судебных приставов существовали в России и ранее, но в 18 в. эта должность была упразднена, а ее функции перешли в ведение общей полиции. В связи с судебной реформой 1864 г. должность судебного пристава была восстановлена. Судебные приставы состояли при мировых съездах, окружных судах, судебных палатах и кассационных департаментах сената. Судебные приставы при окружных судах проводили исполнение судебных решений, вызывали на суд ответчиков и свидетелей, производили взыскания по определению суда. Были ликвидированы в 1917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очная дата основания Судебного пристава Нижегородского окружного суда по Арзамасскому уезду и дата его упразднения, по архивным документам не выявлены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окументы архивного фонда Судебный пристав Нижегородского окружного суда по Арзамасскому уезду, хранящиеся в ГАНО, г. Арзамас охватывают хронологический период за 1910, 1913, 1914 г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окументы фонда Судебный пристав Нижегородского окружного суда по Арзамасскому уезду поступили в архив в 1925 г., источник поступления и дата их описания не известны. В фонде числилось 3 ед.х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Учитывая, что заголовки дел в описи имели невысокий уровень информативности, не полностью соответствовали составу документов в деле и не полностью раскрывали содержание документов, опись фонда была усовершенствована и к ней составлен НСА: титульный лист, предисловие, список сокращений. Для удобства работы исследователей с документами, в описи фонда в графе «Примечание» указаны в сокращенном виде способы воспроизведения докумен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своему составу документы фонда содержат книги поручений судебному приставу Нижегородского окружного суда по Арзамасскому уезду о наложении ареста на имущество, его продаже, взыскании денежных сумм и прочие сведе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есмотря на незначительный объем, документы фонда Судебного пристава Нижегородского окружного суда по Арзамасскому уезду представляют собой достаточно интересный материал по истории деятельности полицейских учреж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. отдела Информационно-поисковых систе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спользования документов                                                          С.Н. Потан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9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сокращ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 – рукопис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 – машинопис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 – печат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– смешан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1910, 1913, 1914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05"/>
        <w:gridCol w:w="5026"/>
        <w:gridCol w:w="1360"/>
        <w:gridCol w:w="1106"/>
        <w:gridCol w:w="1216"/>
      </w:tblGrid>
      <w:tr>
        <w:trPr>
          <w:trHeight w:val="85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1910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га поручений судебного пристава Нижегородского окружного суда по Арзамасскому уезду о наложении ареста на имущество, его продаже, взыскании денежных сумм и др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в.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нигу внесены перехо-дящие сведения с1903 по 1909 г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Р </w:t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1913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га поручений судебного пристава Нижегородского окружного суда по Арзамасскому уезду о наложении ареста на имущество, его продаже, взыскании денежных сумм и др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нигу внесены перехо-дящие сведения с1904 по 1912 г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Р </w:t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1914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га поручений судебного пристава Нижегородского окружного суда по Арзамасскому уезду о наложении ареста на имущество, его продаже, взыскании денежных сумм и др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нигу внесены перехо-дящие сведения с1904 по 1913 г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Р </w:t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ись № 1 дел фонда Судебный пристав Нижегородского окружного суда по Арзамасскому уезду за 1910, 1913, 1914 гг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Р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данную опись внесено 4 (четыре) ед. хранения с № 1 по № 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. отдела Информационно-поисковых систем </w:t>
      </w:r>
    </w:p>
    <w:p>
      <w:pPr>
        <w:pStyle w:val="Normal"/>
        <w:rPr/>
      </w:pPr>
      <w:r>
        <w:rPr>
          <w:sz w:val="26"/>
          <w:szCs w:val="26"/>
        </w:rPr>
        <w:t xml:space="preserve">и использования документов                                                                       С.Н. Потан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.09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6:01:00Z</dcterms:created>
  <dc:creator>dddddddddddd</dc:creator>
  <dc:description/>
  <cp:keywords/>
  <dc:language>en-US</dc:language>
  <cp:lastModifiedBy>Metis</cp:lastModifiedBy>
  <dcterms:modified xsi:type="dcterms:W3CDTF">2020-01-16T06:45:00Z</dcterms:modified>
  <cp:revision>4691</cp:revision>
  <dc:subject/>
  <dc:title/>
</cp:coreProperties>
</file>