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удебный следователь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ижегородского окружного су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-го участка Арзамасского уез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 1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ись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за 1913 – 1917 г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удебный следователь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ижегородского окружного су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-го участка Арзамасского уез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 19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исловие к описи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1913 – 1917 г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олжности судебных следователей окружных судов были учреждены законом от 6 июля 1860 г. для проведения предварительных следствий. Судебные следователи подчинялись окружным судам, а по проведению следствий были под наблюдением прокуратуры. Все следственные действия в своих участках проводили лично и могли пользоваться помощью полиции. Были ликвидированы в 1917 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Точная дата основания Судебного следователя Нижегородского окружного суда 1-го участка Арзамасского уезда и дата его упразднения, по архивным документам не выявлены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окументы архивного фонда Судебный следователь Нижегородского окружного суда 1-го участка Арзамасского уезда, хранящиеся в ГАНО, г. Арзамас охватывают хронологический период за 1913 –1917 г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окументы фонда Судебный следователь Нижегородского окружного суда 1-го участка Арзамасского уезда поступили в архив в 1925 г., источник поступления и дата их описания не известны. В фонде числилось 6 ед.хр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Кроме этого документы судебного следователя Нижегородского окружного суда 1-го участка Арзамасского уезда имеются на хранении в ЦАНО, г. Нижний Новгород: в документах фонда Судебный следователь Нижегородского окружного суда 1-го участка Арзамасского уезда содержится 2 ед.хр., их хронологический период 1870 – 1909 г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Учитывая, что заголовки дел в описи имели невысокий уровень информативности, не полностью соответствовали составу документов в деле и не полностью раскрывали содержание документов, опись фонда была усовершенствована и к ней составлен НСА: титульный лист, предисловие, список сокращений. В процессе усовершенствования описи было выявлено 4 особо ценных дела. Для удобства работы исследователей с документами, в описи фонда в графе «Примечание» указаны в сокращенном виде способы воспроизведения докумен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о своему составу документы фонда содержат циркулярные предписания и переписку департамента министерства юстиции с прокурорами, председателями и другими должностными лицами судебных ведомств о проведении расследований, отчетные ведомости о преступлениях, состоянии и движении дел судебного следователя Нижегородского окружного суда 1-го участка Арзамасского уезда и прочие сведе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есмотря на незначительный объем, документы фонда Судебного следователя Нижегородского окружного суда 1-го участка Арзамасского уезда представляют собой достаточно интересный материал по истории деятельности судебных учрежден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. отдела Информационно-поисковых сист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использования документов                                                                     С.Н. Потан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3.09.2011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Список сокращен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 – рукопис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 – машинописн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 – печатн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– смешан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Ц – особо ценно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онд № 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ись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1913 – 1917 г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07"/>
        <w:gridCol w:w="5148"/>
        <w:gridCol w:w="1475"/>
        <w:gridCol w:w="1115"/>
        <w:gridCol w:w="956"/>
      </w:tblGrid>
      <w:tr>
        <w:trPr>
          <w:trHeight w:val="85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№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й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ат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1913 го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четные ведомости о преступлениях, состоянии и движении дел судебного следователя Нижегородского окружного суда 1-го участка Арзамасского уезда за 1912-1913 гг. и отношения председателя Нижегородского окружного суда к судебному следователю 1-го участка Арзамасского уезда о разрешении ему использования кратковременных отпусков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12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в.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1914 год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четные ведомости о преступлениях, состоянии и движении дел судебного следователя Нижегородского окружного суда 1-го участка Арзамасского уезда за 1913-1914 гг. и отношения председателя Нижегородского окружного суда к судебному следователю 1-го участка Арзамасского уезда о разрешении ему использования кратковременных отпусков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.1914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2.12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четные ведомости о преступлениях, состоянии и движении дел судебного следователя Нижегородского окружного суда 1-го участка Арзамасского уезда за 1914-1915 гг. и отношения председателя Нижегородского окружного суда к судебному следователю 1-го участка Арзамасского уезда о разрешении ему использования кратковременных отпусков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09. 19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</w:t>
            </w:r>
          </w:p>
        </w:tc>
      </w:tr>
      <w:tr>
        <w:trPr>
          <w:trHeight w:val="270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1915 го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иркулярные предписания и переписка департамента министерства юстиции с прокурорами, председателями и другими должностными лицами судебных ведомств о проведении расследований по делам железнодорожных крушений, о сокращении делопроизводства в полицейских управлениях и по другим вопрос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9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1916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   </w:t>
            </w:r>
            <w:r>
              <w:rPr>
                <w:sz w:val="26"/>
                <w:szCs w:val="26"/>
                <w:lang w:val="en-US"/>
              </w:rPr>
              <w:t xml:space="preserve">37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 xml:space="preserve">M 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1916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е ведомости о преступлениях, состоянии и движении дел судебного следователя Нижегородского окружного суда 1-го участка Арзамасского уезда за 1915-1916 гг., распределение прокурорских участков по уездам в округе Нижегородского окружного суда и отношения председателя Нижегородского окружного суда к судебному следователю 1-го участка Арзамасского уезда о разрешении ему использования кратковременных отпуск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.191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11.19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 xml:space="preserve">1917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ркулярные предписания и переписка департамента министерства юстиции и председателя Нижегородского окружного суда с прокурорами, председателями и другими должностными лицами судебных ведомств по разным вопроса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1917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12.19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ись № 1 дел фонда Судебный следователь Нижегородского окружного суда 1-го участка Арзамасского уезда за 1913 – 1917 гг.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а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данную опись внесено 7 (семь) ед. хранения с № 1 по № 7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. отдела Информационно-поисковых систем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использования документов                                                           С.Н. Потанин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3.09.2011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6:01:00Z</dcterms:created>
  <dc:creator>dddddddddddd</dc:creator>
  <dc:description/>
  <cp:keywords/>
  <dc:language>en-US</dc:language>
  <cp:lastModifiedBy>Metis</cp:lastModifiedBy>
  <dcterms:modified xsi:type="dcterms:W3CDTF">2020-01-16T06:55:00Z</dcterms:modified>
  <cp:revision>4730</cp:revision>
  <dc:subject/>
  <dc:title/>
</cp:coreProperties>
</file>