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спектор народных училищ Ардатовск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езда 8-го участка Нижегородской губер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нд № 1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пись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За 1871 – 1922 г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2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спектор народных училищ Ардатовск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езда 8-го участка Нижегородской губер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нд № 12</w:t>
      </w:r>
    </w:p>
    <w:p>
      <w:pPr>
        <w:pStyle w:val="Normal"/>
        <w:jc w:val="center"/>
        <w:rPr/>
      </w:pPr>
      <w:r>
        <w:rPr>
          <w:sz w:val="26"/>
          <w:szCs w:val="26"/>
        </w:rPr>
        <w:t>Предисловие к описи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1871 – 1922 г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родное образование в России берет свое начало со времен Екатерины II. В 1782 г. именным Указом Екатерины II была учреждена Комиссия для заведения в России народных училищ, подготовившая высочайше утвержденный «Устав народным училищам Российской империи». В соответствии с распоряжением Комиссии в сентябре 1786 г. в Н. Новгороде было открыто Главное народное училище. Директор Главного народного училища, согласно «Уставу народных училищ», одновременно являлся и директором всех малых народных училищ Нижегородской губернии. С 1803 г. Российская империя делилась на шесть учебных округов с университетом в центре каждого, Нижегородская губерния вошла в Казанский учебный округ. С 1835 г. директор народных училищ подчинялся попечителю, стоявшему во главе Казанского учебного округа. Согласно «Положению о начальных народных училищах» от 14 июня 1864 г. к руководству делами народного образования были привлечены земства, а в 1866 г. были созданы губернский и уездные училищные советы. В них входили представители от министерств народного просвещения, внутренних дел, духовного ведомства, Земского собрания и ведомства государственных имуществ. В мае 1869 г. была учреждена должность инспекторов народных училищ. Канцелярия инспектора народных училищ являлась органом контроля по отношению к училищному совету и осуществляла надзор за деятельностью начальных народных училищ в уезде. Инспектора народных училищ Нижегородской губернии подчинялись директору народных училищ Нижегородской губернии, избирались из опытных педагогов и утверждались в должности попечителем учебного округа. В 1874 г. все учебные заведения Нижегородской губернии были переданы из Казанского округа в Московский учебный округ. Инспектора народных училищ по роду своей деятельности составляли годовые отчеты о состоянии народных училищ уезда, контролировали их учебную деятельность и т.д. Инспектора народных училищ вместе с директорами народных училищ были упразднены согласно положению, ВЦИК от 30 сентября 1918 г. о единой трудовой школ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Точная дата начала функционирования Инспектора народных училищ Ардатовского уезда 8-го участка Нижегородской губернии по документам фонда не известна, первые отложившиеся документы фонда относятся к 1871 г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Документы фонда Инспектор народных училищ Ардатовского уезда 8-го участка Нижегородской губернии поступили на хранение в Арзамасский госархив в 1925 г., источник поступления не известен, их обработка была произведена в 1931 г. (сведения взяты из дела фонда). Учитывая, что заголовки дел в описи имели невысокий уровень информативности, не полностью соответствовали составу документов в деле и не всегда раскрывали содержание документов, опись фонда была усовершенствована и к ним составлен НСА: титульный лист, предисловие и список сокращений. Хронологические рамки документальных материалов фонда охватывают период с 1871 г. по 1922г. При усовершенствовании в описи были выявлены дела, которые расположены не в хронологическом порядке и часть дел без дат. В процессе усовершенствования описи были выявлены особо ценные дела в количестве 2 ед. хр. Кроме этого для удобства работы исследователей с документами, в описи фонда в графе «Примечания» указаны в сокращенном виде способы воспроизведения документов. Список сокращений прилагаетс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 составу документов фонда, опись содержит списки и отчеты о деятельности начальных училищ в Ардатовском уезде, протоколы педагогических советов училищ, о личном составе служащих училищ и о количестве ученик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Документы фонда «Инспектор народных училищ Ардатовского уезда 8-го участка Нижегородской губернии» содержат материал о становлении и развитии народного образования в городе Ардатове и уезде и могут представлять интерес для различного рода исследовате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 отдела информационно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исковых систем и исполь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окументов                                                                                       С.Н. Потанин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5.06.2006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Список сокращ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р. – рукописный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м. – машинописный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. – печатный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с. – смешанны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 оц. – особо ценн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онд № 1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пись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 1871 – 1922 гг.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0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07"/>
        <w:gridCol w:w="5151"/>
        <w:gridCol w:w="1472"/>
        <w:gridCol w:w="1115"/>
        <w:gridCol w:w="966"/>
      </w:tblGrid>
      <w:tr>
        <w:trPr>
          <w:trHeight w:val="85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№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Заголовок 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й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ат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1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>1900 год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ичное дело учительницы Череватовского начального училища Бельской Л.В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.01.1900 23.10.19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>1901 год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ичное дело законоучителя 2-го Ардатовского женского приходского училища Введенского Н.И.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190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.11.19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1905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иска директора народных училищ Нижегородской губернии с инспектором народных училищ Ардатовского уезда 8-го участка этой же губернии по вопросам, касающихся народного просвещения, список начальных и приходских училищ Ардатовского уезда, расписания уроков училищ, ведомости на их содержание и заявления о приеме на преподавательскую работу и о переводе учителей из одного училища в друго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8.190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.12.19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1907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я и жалобы родителей на неправильные действия учител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907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11.19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>1905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чное дело учительницы Кулебакского 2-х классного училища Федуловой А.И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190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.05. 19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269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6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>1908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писка директора народных училищ Нижегородской губернии с инспектор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родных училищ Ардатовского уезда 8-го участка этой же губернии о количестве учеников в начальных училищах уезда и протоколы педагогических советов и экзаменационных комиссий 2-х классных училищ Ардатовского уез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01.190814.12.19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0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07"/>
        <w:gridCol w:w="5151"/>
        <w:gridCol w:w="1472"/>
        <w:gridCol w:w="1115"/>
        <w:gridCol w:w="966"/>
      </w:tblGrid>
      <w:tr>
        <w:trPr>
          <w:tblHeader w:val="true"/>
          <w:trHeight w:val="34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иска директора народных училищ Нижегородской губернии с инспектором народных училищ Ардатовского уезда 8-го участка этой же губернии по вопросам, касающихся народного просвещения и по утверждению учителей в должности, отчет о результатах осмотра Ардатовской женской 4-х классной прогимназии попечительским советом прогимназии за 1907-08 первый учебный г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.01.190819.12.19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ереписка директора народных училищ Нижегородской губернии с инспектором народных училищ Ардатовского уезда 8-го участка этой же губернии по вопросам, касающихся народного просвещения и по утверждению учителей в должности, отчеты о расходе денежных сумм, расписания уроков и экзаменов в начальных училищах Ардатовского уезда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1.1908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12.19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ереписка директора народных училищ Нижегородской губернии с инспектором народных училищ Ардатовского уезда 8-го участка этой же губернии по вопросам, касающихся народного просвещения и по утверждению учителей в должности, список учителей начальных училищ Ардатовского уезда и прошения о принятии на работу на должность учителя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1.1908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12.19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ения о принятии на работу на должность учителя, поданные на имя инспектора народных училищ Ардатовского уезда 8-го участка Нижегородской губерн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1908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6.10.19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1909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ы заседаний педагогических советов училищ Ардатовского уез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1909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11.19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едомости на выдачу денежных пособий из государственного казначейства для нужд приходских и сельских начальных училищ, сведения и отчетная записка инспектора народных училищ Ардатовского уезда 8-го участка Нижегородской губернии о состоянии народного образования в уезде (черновик)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1909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10.19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иска директора народных училищ Нижегородской губернии с инспектором народных училищ Ардатовского уезда 8-го участка этой же губернии по вопросам, касающихся народного просвещения и по утверждению учителей в должности, списки учителей начальных училищ Ардатовского уезда, прошения о принятии на работу на должность учителя, о предоставлении отпусков и о разрешении вступить в бра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1.1909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12.19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ения о принятии на работу на должность учителя и о переводе из одного училища в другое, поданное на имя инспектора народных училищ Ардатовского уезда 8-го участка Нижегородской губерн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1909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12.19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1871 год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чное дело учителя Стексовского мужского приходского училища Ласточкина П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187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.10.19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1903 год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арточки члена пенсионной кассы учительницы Илевского начального училища Мелентьевой А.И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190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07.19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1904 год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ичное дело учителя Ташинского 2-х классного училища и карточки члена пенсионной кассы Ныркова А.В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19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01.19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1909 год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чное дело учительницы Выксунского женского 2-х классного училища и карточки члена пенсионной кассы Снопковой Л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909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.12.19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>1910 год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ичное дело учительницы С. Майданского начального училища и карточка члена пенсионной кассы Приклонской Н.М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91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.09.19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ичное дело учителя Силинского начального училища Скамницкого В.Д.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91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.03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арточки члена пенсионной кассы учительницы Выксунского женского 2-х классного училища Чернышевой Н.С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1.19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19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>1909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Комитета пенсионной кассы народных учителей и учительниц, учрежденного при министерстве народного просвещения, за 1909 г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1909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03.19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>1908 год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ичное дело учительницы Нижне-Выксунского начального училища и карточки члена пенсионной кассы Белоусовой И.И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1908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.06.19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1901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чное дело учительницы Тепловского женского училища Бабенышевой А.П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190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11.19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 xml:space="preserve">1911 год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ичное дело учителя Успенского земского училища Перетрутова В.Н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5. 191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03.19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чное дело учителя Личадеевского 2-х классного училища Шишкова А.С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191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.05.19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1913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иска директора народных училищ Нижегородской губернии с инспекторо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родных училищ Ардатовского уезда    8-го участка этой же губернии по вопросам, касающихся народного просвещения, протоколы педагогических советов и экзаменационных комиссий 2-х классных училищ Ардатовского уезда, расписания экзаменов и списки учеников, получающих стипендию за казенный сч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.09.19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совещания учителей Илевского 2-х классного училища о приобретении для училища книг и учебных пособий, прошения учителей начальных училищ, поданные на имя инспектора народных училищ Ардатовского уезда 8-го участка Нижегородской губернии о высылке им документов об образовании, сведения о количестве учеников в училища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12.19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иска директора народных училищ Нижегородской губернии с инспектором народных училищ Ардатовского уезда 8-го участка этой же губернии по вопросам содержания училищ и отчеты училищ о расходовании денежных средств, подписные листы по сбору в училищах добровольных пожертвований на устройство в г. Архангельске музея «Русского Севера» им. М.В. Ломоносова, с указанием сумм, пожертвованных учителями и ученикам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6.12.19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42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писка директора народных училищ Нижегородской губернии с инспектором народных училищ Ардатовского уезда 8-го участка этой же губернии по вопросам, касающихся народного просвещения, список лиц, избранных попечителями некоторых начальных училищ Ардатовского уезда, программа пения и чтения стихотворений и басен учениками Каркалейского начального училища на школьной елке, бланки свидетельств об окончании курса в народных училищах с особым вкладным листом, посвященным 300-летию царствования дома Романовых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1.19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19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ки учителей начальных училищ Ардатовского уезда, с указанием времени их поступления на службу и зачисления в членство пенсионной кассы, прошения учителей, окончивших службу о выплате им пенсионных вычет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08.19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закона «О дополнительном отпуске из средств государственного казначейства на нужды начального образования», ведомость о кредитовании начальных училищ для увеличения содержания учителей и списки учителей приходских и начальных училищ, имеющих возможность получить добавочное содерж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11.19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иска директора народных училищ Нижегородской губернии с инспектором народных училищ Ардатовского уезда 8-го участка этой же губернии по вопросам, касающихся народного просвещения и по утверждению учителей в должности, прошения о принятии на работу на должность учителя, список вакантных старообрядческих учителей и учительниц, с указанием адреса их места прожив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1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.09.19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«Б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ичное дело учительницы Бабакиной В.Д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.12.19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.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«В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чное дело учительницы Шпагинского начального училища Виноградовой Е.Е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7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.05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чное дело учителя Кулебакского 2-х классного училища Вальчихина Н.П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12.19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«Г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чное дело учительницы Сноведского начального училища Гагинской Л.С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.03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ичное дело учителя Писаревского земского училища Гриняева И.И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.03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чное дело учителя Страхово-Пузского начального училища Грачева А.Н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6.04.19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«З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ичное дело домашней учительницы Забродиной П.Г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6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06.19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дело учителя Страхово-Пузского начального училища Золотницкого В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10.19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чное дело домашней учительницы Золотницкой М.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.03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«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дело учительницы Кузятовского земского училища Итальянцевой В.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.03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«К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чное дело учительницы Кулебакского 2-х классного училища Касторской-Жибурт Жибуртович М.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11.19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«Л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чное дело учительницы Велетьминского женского начального училища Левашевой Е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02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«М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чное дело учителя Новодмитриевского начального училища Молякова-Роганова М.Н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.09.19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чное дело учительницы Новодмитриевского начального училища Моляковой-Рогановой Е.Т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09.19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дело домашней учительницы Мунициной А.М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06.19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дело домашней учительницы Морозовой К.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.06.19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чное дело учителя Докукинского начального училища Магницкого М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.02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 xml:space="preserve">1908 год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чное дело учительницы Серякушинской церковно-приходской школы Мартыновой А.Н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.07.19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 xml:space="preserve">1913 год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«Н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чное дело учительницы Кулебакского 2-х классного начального училища Никульцевой-Калининой О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.06.19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чное дело учительницы Кулебакского 2-х классного начального училища Никульцевой Е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.11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чное дело учительницы Смирновского начального училища Никольская А.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.12.19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«О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чное дело учителя Крутцовского начального училища Осташкина И.Н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1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.12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«П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дело домашней учительницы Пачколиной А.М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11.19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«Р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дело учительницы Юсуповского начального училища Рыбаковой О.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09.19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«С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дело учительницы Вертьяновского начального училища Соколовой О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02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дело учительницы Ичаловского начального училища Серебровской О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8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6.11.19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дело домашней учительницы Смирновой М.Н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07.19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«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дело учительницы Полянского начального училища Тюриной В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.03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ичное дело учительницы Личадеевского начального училища Троицкой А.А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2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06.1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«Ч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дело учителя Чулошникова Н.П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.03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 xml:space="preserve">1916 год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«Я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чное дело учительницы Выксунского 2-х классного женского училища Ясинской В.П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05.19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 xml:space="preserve">1914 год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писок одноклассных, двухклассных начальных училищ министерства народного просвещения и приходских училищ     г. Ардатова и его уезда, образованных согласно Положения 1874 г., с указанием даты открытия и источника содержания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явления и жалобы родителей на неправильные действия учителей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19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.12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ая книга счетов канцелярии инспектора народных училищ Ардатовского уезда 8-го участка Нижегородской губернии на содержание училищ Ардатовского уезда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«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дело домашней учительницы Алексеевой Е.Н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6.19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06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дело учителя Алмазова А.Н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19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09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чное дело домашней учительницы Алексеевой А.А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19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06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чное дело учительницы Череватовского начального училища Аргентовой В.М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19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.02.19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чное дело учительницы Ардатовского женского приходского училища Алферовой М.М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19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.02.19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«В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дело домашней учительницы Воробьевой П.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19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06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чное дело домашней учительницы Вагановой В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19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07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дело учителя начальных училищ Вязанкина Л.Ф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19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.07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«Г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чное дело учителя начальных училищ Громова В.Н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19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08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дело домашней учительницы Гладковой З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19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.07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«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дело учительницы начальных училищ Егуновой М.М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19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.07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«М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чное дело учительницы начальных училищ Михеевой М.М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.06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 xml:space="preserve">1916 год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чное дело учительницы Коробинского начального училища Марковой В.Ф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1916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03.19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 xml:space="preserve">1914 год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дело домашней учительницы Морозовой К.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19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04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«П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дело домашней учительницы Постниковой А.Н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19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.06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«С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чное дело учительницы Вертьяновского земского училища Скворцовой-Букановой Е.М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.03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«Т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чное дело учителя Вильского начального училища Тимофеева А.М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19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.02.19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чное дело учителя Аламасовского начального училища Титова И.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19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.05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«Х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дело домашней учительницы Хвощевой А.П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19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05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«Ч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дело домашней учительницы Чикиной Н.Н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19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07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 xml:space="preserve">1915 год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«А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чное дело учительницы Выксунского 2-х классного мужского училища Алякринской Ф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191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12.19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«Б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чное дело учительницы Череватовского земского училища Бельской З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.09.191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08.19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«В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чное дело учительницы Шпагинского земского училища Воробьевой П.И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3.191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.09.19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«Г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дело учительницы начальных училищ Гулящевой М.П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07.191513.03.19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дело домашней учительницы Гришечкиной С.П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191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09.19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дело учительницы Мурзицкого начального училища Глуховой Н.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191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6.09.19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«Л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чное дело учительницы Полдеревского начального училища Левашевой А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191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11.19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1914 год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чное дело учительницы Больше-Макателемского начального училища Лебедевой Н.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19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08.19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1915 год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«М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чное дело учителя Выксунского 2-х классного мужского училища Медведева А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.191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07.19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«О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ичное дело учительницы Шерстинского начального училища Ощипковой Н.И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.191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06.19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«С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ичное дело учительницы Надежинского земского училища Серебряковой Н.А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19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6.19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1916 год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«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чное дело домашней учительницы Большаковой Т.П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1916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07.19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«Г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ичное дело учительницы Челатьминс-кого начального училища Горбашевой Н.И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1916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02.19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«З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чное дело учительницы Кулебакского 2-х классного начального училища Зуевой М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1916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.04.19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«Р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дело учительницы начальных училищ Рыбаковой-Курдык О.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.01.191605.01.19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«С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дело учительницы Чупалейского начального училища Сухановой А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.01.19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«Т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чное дело учительницы Семиловского начального училища Тарасовой Е.Д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1916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02.19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 xml:space="preserve">1917 год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«М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дело учительницы начальных училищ Маркеловой В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1917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.06.19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 xml:space="preserve">Без дат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арточки учительниц членов пенсионной кассы: Ломовского начального училища Фирсиной П.А., Сармино-Майданского начального училища Рощиной-Цедринской А.М., Кулебакского 2-х классного училища Федуловой А.И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а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 xml:space="preserve">1917 год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и аттестата и свидетельства, выданные Аргентовой Е.П. об окончании Ардатовской женской гимназ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179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 xml:space="preserve">1911 год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, выданное Буркову П.А. о сдаче сокращенного экзамена в педагогическом совете Ардатовского 4-х классного городского училища на звание учителя начальных училищ и его фотограф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12.19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 xml:space="preserve">Без дат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свидетельства, выданного Беляевскому Л.И. о сдаче сокращенного экзамена в педагогическом совете Ардатовского уездного училища на звание учителя начальных учили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а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аттестата, выданного Боголюбовой Л.М. об окончании Нижегородского епархиального женского училищ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а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ия формулярного списка инспектора народных училищ Княгининского уезда 10-го участка Нижегородской губернии коллежского советника Забелина Н.Н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а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ичное дело домашней учительницы Левашевой Л.А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а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ичное дело учительницы Верхнежелезницкого женского начального училища Лествициной-Гавриловой Е.М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а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 xml:space="preserve">1900 год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ичное дело домашней учительницы Лебедевой К.А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.06.19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 xml:space="preserve">1917 год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и аттестата и свидетельства, выданные Мольковой А.И. об окончании Ардатовской женской гимназ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.09.19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 xml:space="preserve">1904 год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свидетельства, выданного Мокееву В.А. об окончании Дорофеевского 2-х классного начального училищ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07.19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 xml:space="preserve">1911 год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временного свидетельства, выданного Новицкой Я. об окончании Петербургского низшего сельскохозяйственного училищ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.06.19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 xml:space="preserve">1904 год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свидетельства, выданного Никулину И.И. об окончании Дорофеевского 2-х классного начального училищ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07.19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1911 год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ичное дело учительницы Аламасовского начального училища Покровской Е.С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.06.19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1913 год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писки из метрических книг: Успенской церкви с. Яблонки Арзамасского уезда о рождении и Христорождественской церкви с. Выксы Ардатовского уезда о смерти заведующего Выксунским 2-х классным мужским училищем Пошина Н.М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07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 xml:space="preserve">Без дат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пия свидетельства, выданная Ракитиной В.С. об окончании Нижегородской 2-й женской гимназии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а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1914 год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свидетельства, выданного Романову Д.А. о сдаче полного экзамена в педагогическом совете Самарского реального училища на звание учителя начальных учили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06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1912 год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, выданное Стекловой Е.Н. о сдаче полного экзамена в педагогическом совете Ардатовского 4-х классного городского училища на звание учителя начальных учили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19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1874 год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ттестат, выданный Салганскому И.В. об окончании Нижегородской духовной семинарии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.07.18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 xml:space="preserve">Без дат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ичное дело учительницы Новодмитриевского начального училища Троиц-  кой М.Н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а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1899 год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видетельство, выданное Черняеву-Русинову И.Н. об окончании Богородского 2-х классного начального училища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06.18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209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1887 год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ения: Казанского М.С. о назначении его на должность учителя и Казанского Я. о назначении его дочери Казанской Е.Я. на должность учительницы, поданные на имя директора народных училищ Нижегородской губерн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188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2.18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.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 xml:space="preserve">1904 год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и протоколов педагогических советов начальных училищ Ардатовского уез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190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.01.19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 xml:space="preserve">1907 год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и протоколов педагогических советов начальных училищ Ардатовского уезда и ведомости о пособиях для нужд приходских учили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1907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.12.19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ки учеников начальных училищ Ардатовского уезда, подвергнутых экзаменам при окончании курса обуч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1907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.05.19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>1910 го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свидетельства, выданного Ереминой П.С. об окончании Нижегородской частной женской гимназии М.Н. Ильинско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191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06.19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 xml:space="preserve">1912 год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чет о деятельности Ардатовской земской бесплатной библиотеки-читальни и отчеты о состоянии начальных училищ Ардатовского уезда с указанием фамилии, имени и отчества учителей и количества учеников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191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.11.19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 xml:space="preserve">1913 год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ы о состоянии начальных училищ Ардатовского уезда с указанием фамилии, имени и отчества учителей и количества ученик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11.19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ы о состоянии начальных училищ Ардатовского уезда с указанием фамилии, имени и отчества учителей и количества ученик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11 19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ы о состоянии начальных училищ Ардатовского уезда с указанием фамилии, имени и отчества учителей и количества ученик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03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1914 год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исания экзаменов в начальных училищах Ардатовского уез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4.19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.10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1913 год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Личное дело домашней учительницы Соколовой П.Ф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191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12.19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1914 год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шения, поданные на имя инспектора народных училищ Ардатовского уезда 8-го участка Нижегородской губернии о принятии на работу в должности учителя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19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.12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и на выдачу зарплаты учителям начальных училищ Ардатовского уез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02.1914 19.05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и на выдачу зарплаты учителям начальных училищ Ардатовского уез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19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01.19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ичное дело учительницы Илевского 2-х классного начального училища Рощиной Л.М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19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.11.19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ичное дело домашней учительницы Рябовой-Поликарповой А.И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19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06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чное дело учительницы Тепловского начального училища Серебряковой Е.А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19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09.19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ичное дело домашней учительницы Токаревой А.Г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19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.11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шения Смирновой М.Н., Романова Д.А., Покровского В., Стрелковой Е.И., поданные на имя инспектора народных училищ Ардатовского уезда 8-го участка Нижегородской губернии о принятии их на должность учителя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19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.11.1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 xml:space="preserve">1916 год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чное дело домашней учительницы Сазановой М.С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1916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09.19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чное дело учительницы Туркушского начального училища Смирновой С.Я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1916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03.19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чное дело учительницы начальных училищ Самодуровой Р.Л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916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.06.19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49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ение Вельцын Н.В., поданное на имя инспектора народных училищ Ардатовского уезда 8-го участка Нижегородской губернии о принятии ее на должность учителя, выписка из метрической книги церкви с. Зинякова Семеновского уезда о рождении Горбунова А.Е. и удостоверение об отсутствии препятствий к его вступлению в брак, выданное инспектором народных училищ 12 участка Нижегородской губерн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19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19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50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sz w:val="26"/>
                <w:szCs w:val="26"/>
              </w:rPr>
              <w:t xml:space="preserve">1910 год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чное дело учительницы начальных училищ Покровской Н.Н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.191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.05.19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51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sz w:val="26"/>
                <w:szCs w:val="26"/>
              </w:rPr>
              <w:t xml:space="preserve">1913 год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ичное дело учителя Полянского начального училища Ткачева И.В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07.19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52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ись дел Инспектора народных училищ Ардатовского уезда 8-го участка Нижегородской губернии за 1871 – 1922 г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а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</w:tr>
    </w:tbl>
    <w:p>
      <w:pPr>
        <w:pStyle w:val="Normal"/>
        <w:ind w:right="-5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5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опись внесено 152 (сто пятьдесят две) ед. хранения с № 1 по № 152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информационно-поисковых систе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использования документов                                                           С.Н. Потанин                                       16.06.2006.</w:t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9:23:00Z</dcterms:created>
  <dc:creator>asd</dc:creator>
  <dc:description/>
  <cp:keywords/>
  <dc:language>en-US</dc:language>
  <cp:lastModifiedBy>Metis</cp:lastModifiedBy>
  <dcterms:modified xsi:type="dcterms:W3CDTF">2020-10-30T11:07:00Z</dcterms:modified>
  <cp:revision>14</cp:revision>
  <dc:subject/>
  <dc:title>                                               Государственный архив </dc:title>
</cp:coreProperties>
</file>