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архив Нижегородской области, г. Арзам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пристав г. Арзама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1911-1912,1916-1917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архив Нижегородской области, г. Арзам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пристав г. Арзама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нд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исловие к описи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911-1912,1916-1917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лжности полицейских приставов были учреждены в системе городских полицейских управлений согласно «Временным правилам об устройстве полиции» от 25 декабря 1862 г., выполняли обязанности по судебным и полицейским делам. Были ликвидированы в 19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очная дата основания Полицейского пристава г.  Арзамаса и дата его упразднения, по архивным документам не выявле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ументы архивного фонда Полицейский пристав г. </w:t>
      </w:r>
      <w:r>
        <w:rPr>
          <w:sz w:val="28"/>
        </w:rPr>
        <w:t>Арзамаса</w:t>
      </w:r>
      <w:r>
        <w:rPr>
          <w:sz w:val="28"/>
          <w:szCs w:val="28"/>
        </w:rPr>
        <w:t xml:space="preserve">, хранящиеся в ГАНО, г. Арзамас охватывают хронологический период за 1911 – 1912, 1916 – 1917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 фонда Полицейский пристав</w:t>
      </w:r>
      <w:r>
        <w:rPr>
          <w:sz w:val="28"/>
        </w:rPr>
        <w:t xml:space="preserve"> г. Арзамаса</w:t>
      </w:r>
      <w:r>
        <w:rPr>
          <w:sz w:val="28"/>
          <w:szCs w:val="28"/>
        </w:rPr>
        <w:t xml:space="preserve"> поступили в архив в 1925 г., источник поступления и дата их описания не известны. В фонде числилось 3 ед.х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оме этого документы полицейского пристава г. Арзамаса имеются на хранении в ЦАНО, г. Нижний Новгород: в документах фонда Полицейский пристав г. Арзамаса содержится 32 ед.хр., их хронологический период 1904 – 1917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ывая, что заголовки дел в описи имели невысокий уровень информативности, не полностью соответствовали составу документов в деле и не полностью раскрывали содержание документов, опись фонда была усовершенствована и к ней составлен НСА: титульный лист, предисловие, список сокращений. В процессе усовершенствования описи было выявлено 3 особо ценных дела. Для удобства работы исследователей с документами, в описи фонда в графе «Примечание» указаны в сокращенном виде способы воспроизведения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воему составу документы фонда содержат </w:t>
      </w:r>
      <w:r>
        <w:rPr>
          <w:sz w:val="28"/>
        </w:rPr>
        <w:t xml:space="preserve">циркулярные предписания главного управления по делам печати министерства внутренних дел о наложении ареста на печатные издания, секретные циркулярные предписания Нижегородского губернатора и начальника Нижегородского губернского жандармского управления о беспорядках, недовольстве среди населения, розыске неблагонадежных лиц, </w:t>
      </w:r>
      <w:r>
        <w:rPr>
          <w:sz w:val="28"/>
          <w:szCs w:val="28"/>
        </w:rPr>
        <w:t xml:space="preserve">подворные бланки к статистическому отчету со сведениями о владельцах недвижимого имущества, заводов и фабриках в г. Арзамасе, с указанием их адреса, сословия, вероисповедания и прочие с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смотря на незначительный объем, документы фонда Полицейского пристава г. Арзамаса представляют собой достаточно интересный материал по истории деятельности полицейски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. отдела Информационно-поисковых систем и </w:t>
      </w:r>
    </w:p>
    <w:p>
      <w:pPr>
        <w:pStyle w:val="Normal"/>
        <w:rPr/>
      </w:pPr>
      <w:r>
        <w:rPr>
          <w:sz w:val="28"/>
          <w:szCs w:val="28"/>
        </w:rPr>
        <w:t>использования документов                                                             С.Н. Потанин</w:t>
      </w:r>
    </w:p>
    <w:p>
      <w:pPr>
        <w:pStyle w:val="Normal"/>
        <w:rPr/>
      </w:pPr>
      <w:r>
        <w:rPr>
          <w:sz w:val="28"/>
          <w:szCs w:val="28"/>
        </w:rPr>
        <w:t xml:space="preserve">27.09.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писок сокра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рукопи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 – машинопи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печа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смеш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 – особо ц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онд № 6                                               УТВЕРЖДЕНО </w:t>
      </w:r>
    </w:p>
    <w:p>
      <w:pPr>
        <w:pStyle w:val="Normal"/>
        <w:rPr/>
      </w:pPr>
      <w:r>
        <w:rPr>
          <w:sz w:val="28"/>
          <w:szCs w:val="28"/>
        </w:rPr>
        <w:t xml:space="preserve">Опись № 1                                              Протокол заседания ЭМК </w:t>
      </w:r>
    </w:p>
    <w:p>
      <w:pPr>
        <w:pStyle w:val="Normal"/>
        <w:rPr/>
      </w:pPr>
      <w:r>
        <w:rPr>
          <w:sz w:val="28"/>
          <w:szCs w:val="28"/>
        </w:rPr>
        <w:t xml:space="preserve">Дел постоянного хранения                   ГКУ ГАНО, г. Арзамас </w:t>
      </w:r>
    </w:p>
    <w:p>
      <w:pPr>
        <w:pStyle w:val="Normal"/>
        <w:rPr/>
      </w:pPr>
      <w:r>
        <w:rPr>
          <w:sz w:val="28"/>
          <w:szCs w:val="28"/>
        </w:rPr>
        <w:t>За 1911-1912,1916-1917 гг.                   от ___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ь __________ В.М. Чар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07"/>
        <w:gridCol w:w="5123"/>
        <w:gridCol w:w="1476"/>
        <w:gridCol w:w="1040"/>
        <w:gridCol w:w="1061"/>
      </w:tblGrid>
      <w:tr>
        <w:trPr>
          <w:trHeight w:val="85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\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№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Заголовок 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й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а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1911 го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ркулярные предписания Главного управления по делам печати министерства внутренних дел о наложении ареста на печатные издания, присланные на имя Нижегородского губернатора и препровожденные к сведению полицейскому приставу г. Арзамаса (коп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10.</w:t>
            </w:r>
            <w:r>
              <w:rPr>
                <w:sz w:val="28"/>
                <w:szCs w:val="28"/>
              </w:rPr>
              <w:t>1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19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1916 го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кретные циркулярные предписания Нижегородского губернатора и начальника Нижегородского губернского жандармского управления о беспорядках, недовольстве среди населения, розыске неблагонадежных лиц и по другим вопросам, присланные Арзамасскому уездному исправнику и препровожденные к сведению, исполнению и донесению полицейскому приставу г. Арзама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9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19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рные бланки к статистическому отчету со сведениями о владельцах недвижимого имущества, заводов и фабриках в г. Арзамасе, с указанием их адреса, сословия, вероисповедания и количества членов семьи мужского и женского пол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9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1 дел фонда Полицейский пристав г. Арзамаса за1911-1912,1916-1917г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а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ую опись внесено 4 (четыре) ед. хранения с № 1 по №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сь составил </w:t>
      </w:r>
    </w:p>
    <w:p>
      <w:pPr>
        <w:pStyle w:val="Normal"/>
        <w:rPr/>
      </w:pPr>
      <w:r>
        <w:rPr>
          <w:sz w:val="28"/>
          <w:szCs w:val="28"/>
        </w:rPr>
        <w:t>нач. отдела Информационно-поисковых систем</w:t>
      </w:r>
    </w:p>
    <w:p>
      <w:pPr>
        <w:pStyle w:val="Normal"/>
        <w:rPr/>
      </w:pPr>
      <w:r>
        <w:rPr>
          <w:sz w:val="28"/>
          <w:szCs w:val="28"/>
        </w:rPr>
        <w:t xml:space="preserve">и использования документов                                                           С.Н. Потан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9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01:00Z</dcterms:created>
  <dc:creator>dddddddddddd</dc:creator>
  <dc:description/>
  <cp:keywords/>
  <dc:language>en-US</dc:language>
  <cp:lastModifiedBy>Metis</cp:lastModifiedBy>
  <dcterms:modified xsi:type="dcterms:W3CDTF">2021-03-09T08:25:00Z</dcterms:modified>
  <cp:revision>4792</cp:revision>
  <dc:subject/>
  <dc:title/>
</cp:coreProperties>
</file>