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цейский надзиратель 1-й части г. Арзама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1881, 1892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цейский надзиратель 1-й части г. Арзама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нд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исловие к описи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1881, 1892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лжности полицейских надзирателей были учреждены в системе городских полицейских управлений согласно «Временным правилам об устройстве полиции» от 25 декабря 1862 г., наблюдали за общественным порядком и безопасностью в пределах закрепленного за ними участка и подчинялись полицмейстерам. Были ликвидированы в 19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очная дата основания Полицейского надзирателя 1-й части г.  Арзамаса и дата его упразднения, по архивным документам не выявле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ументы архивного фонда Полицейский надзиратель 1-й части г. </w:t>
      </w:r>
      <w:r>
        <w:rPr>
          <w:sz w:val="28"/>
        </w:rPr>
        <w:t>Арзамаса</w:t>
      </w:r>
      <w:r>
        <w:rPr>
          <w:sz w:val="28"/>
          <w:szCs w:val="28"/>
        </w:rPr>
        <w:t xml:space="preserve">, хранящиеся в ГАНО, г. Арзамас охватывают хронологический период за 1881, 1892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ы фонда Полицейский надзиратель 1-й части</w:t>
      </w:r>
      <w:r>
        <w:rPr>
          <w:sz w:val="28"/>
        </w:rPr>
        <w:t xml:space="preserve"> г. Арзамаса</w:t>
      </w:r>
      <w:r>
        <w:rPr>
          <w:sz w:val="28"/>
          <w:szCs w:val="28"/>
        </w:rPr>
        <w:t xml:space="preserve"> поступили в архив в 1925 г., источник поступления и дата их описания не известны. В фонде числилось 3 ед.х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оме этого документы полицейского надзирателя 1-й части г. Арзамаса имеются на хранении в ЦАНО, г. Нижний Новгород: в документах фонда Полицейский надзиратель 1-й части г. Арзамаса содержится 42 ед.хр., их хронологический период 1874 – 1892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ывая, что заголовки дел в описи имели невысокий уровень информативности, не полностью соответствовали составу документов в деле и не полностью раскрывали содержание документов, опись фонда была усовершенствована и к ней составлен НСА: титульный лист, предисловие, список сокращений. В процессе усовершенствования описи было выявлено 1 особо ценное дело. Для удобства работы исследователей с документами, в описи фонда в графе «Примечание» указаны в сокращенном виде способы воспроизведения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воему составу документы фонда содержат </w:t>
      </w:r>
      <w:r>
        <w:rPr>
          <w:sz w:val="28"/>
        </w:rPr>
        <w:t>статистический отчет полицейского надзирателя по 1-й части г. Арзамаса о количестве дворян, духовенства, купцов, мещан, ремесленников, крестьян, военных, о числе верующих различных вероисповеданий, количестве церквей, часовен, торговых лавок, жилых и нежилых зданий, фабрик, заводов, мелких промышленных заведений, голов скота и ведомости о количестве выданных паспортов, о ремеслах, пожарах, насильственных и случайных смертей, преступлений, переписка Арзамасской городской управы, Арзамасского уездного полицейского управления, Арзамасского уездного исправника с полицейским надзирателем 1-й части г. Арзамаса о санитарном надзоре при производстве фруктовых вод и лимонада, о принятии мер по прекращению падежа скота, о дознании по кражам, ночных караулах при церквах, неблагонадежных лицах</w:t>
      </w:r>
      <w:r>
        <w:rPr>
          <w:sz w:val="28"/>
          <w:szCs w:val="28"/>
        </w:rPr>
        <w:t xml:space="preserve"> и прочие с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смотря на незначительный объем, документы фонда Полицейского надзирателя 1-й части г. Арзамаса представляют собой достаточно интересный материал по истории деятельности полицейски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. отделом Информационно-поисковых систем и 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я документов                                                              С.Н. Потан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писок сокра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рукопи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 – машинопи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– печа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смеш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 – особо ц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онд № 7                                               УТВЕРЖДЕНО </w:t>
      </w:r>
    </w:p>
    <w:p>
      <w:pPr>
        <w:pStyle w:val="Normal"/>
        <w:rPr/>
      </w:pPr>
      <w:r>
        <w:rPr>
          <w:sz w:val="28"/>
          <w:szCs w:val="28"/>
        </w:rPr>
        <w:t xml:space="preserve">Опись № 1                                              Протокол заседания ЭМК </w:t>
      </w:r>
    </w:p>
    <w:p>
      <w:pPr>
        <w:pStyle w:val="Normal"/>
        <w:rPr/>
      </w:pPr>
      <w:r>
        <w:rPr>
          <w:sz w:val="28"/>
          <w:szCs w:val="28"/>
        </w:rPr>
        <w:t xml:space="preserve">Дел постоянного хранения                   ГУ ГАНО, г. Арзамас </w:t>
      </w:r>
    </w:p>
    <w:p>
      <w:pPr>
        <w:pStyle w:val="Normal"/>
        <w:rPr/>
      </w:pPr>
      <w:r>
        <w:rPr>
          <w:sz w:val="28"/>
          <w:szCs w:val="28"/>
        </w:rPr>
        <w:t>За 1881, 1892 гг.                                     от ___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едседатель __________ В.М. Чар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7"/>
        <w:gridCol w:w="5147"/>
        <w:gridCol w:w="1476"/>
        <w:gridCol w:w="1115"/>
        <w:gridCol w:w="956"/>
      </w:tblGrid>
      <w:tr>
        <w:trPr>
          <w:trHeight w:val="85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\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№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Заголовок 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й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1892 го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истический отчет полицейского надзирателя по 1-й части г. Арзамаса о количестве дворян, духовенства, купцов, мещан, ремесленников, крестьян, военных, о числе верующих различных вероисповеданий, количестве церквей, часовен, торговых лавок, жилых и нежилых зданий, фабрик, заводов, мелких промышленных заведений, голов скота и ведомости о количестве выданных паспортов, о ремеслах, пожарах, насильственных и случайных смертей, преступ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 xml:space="preserve">1881 го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ркулярные предписания Нижегородского губернского правления и медицинского департамента министерства внутренних дел о запрете продажи ядовитых плодов и растений; переписка Арзамасской городской управы, Арзамасского уездного полицейского управления, Арзамасского уездного исправника с полицейским надзирателем 1-й части г. Арзамаса о санитарном надзоре при производстве фруктовых вод и лимонада, о принятии мер по прекращению падежа скота, о дознании по кражам, ночных караулах при церквах, неблагонадежных лицах и др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18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18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49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7"/>
        <w:gridCol w:w="5147"/>
        <w:gridCol w:w="1476"/>
        <w:gridCol w:w="1115"/>
        <w:gridCol w:w="956"/>
      </w:tblGrid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пии указов его императорского величеств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присланные из правительствующего сената Нижегородскому губернатору и препровожденные полицейскому надзирателю 1-й ч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Арзамаса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18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8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ись № 1 дел фонда Полицейский надзиратель 1-й части г. Арзамаса за 1881, 1892 гг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ую опись внесено 4 (четыре) ед. хранения с № 1 по №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сь составил зав.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о-поисковых систем и 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я документов                                                           С.Н. Потан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6:01:00Z</dcterms:created>
  <dc:creator>dddddddddddd</dc:creator>
  <dc:description/>
  <cp:keywords/>
  <dc:language>en-US</dc:language>
  <cp:lastModifiedBy>Metis</cp:lastModifiedBy>
  <dcterms:modified xsi:type="dcterms:W3CDTF">2021-03-09T08:35:00Z</dcterms:modified>
  <cp:revision>4519</cp:revision>
  <dc:subject/>
  <dc:title/>
</cp:coreProperties>
</file>