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осударственный архи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егородской области № 2,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Арзама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рзамасский уездный предводитель дворян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нд № 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ись № 1</w:t>
      </w:r>
    </w:p>
    <w:p>
      <w:pPr>
        <w:pStyle w:val="Normal"/>
        <w:jc w:val="center"/>
        <w:rPr/>
      </w:pPr>
      <w:r>
        <w:rPr>
          <w:sz w:val="28"/>
        </w:rPr>
        <w:t>за 1896,1899 – 1918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нд № 4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замасский уездный предводитель дворян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96, 1899 – 1918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ислов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Арзамасский уездный предводитель дворянства был учрежден наряду с другими уездными предводителями дворянства на основании «Жалованной грамоты на права, вольности и преимущества благородному российскому дворянству», данной Екатериной 2-й 21 апреля 1785 года. По этой грамоте дворянству подтверждались все прежние привилегии, данные манифестом от 18 февраля 1762 года и давались новые личные, имущественные и сословные привилегии. Дворянству были подтверждены на вечные времена вольность и свобода, дано разрешение службу продолжать или просить от нее увольнение и выезжать за границу для обучения. Для доказательства дворянских прав «грамотой» были введены, вместо старых родословных книг, новые дворянские книги шести категорий, которые велись в каждой губернии. По действующему законодательству того времени дворянство делилось на потомственное и личное. Потомственные дворяне каждой губернии, по владению недвижимой собственностью, вносились в эти родословные книги, которые велись дворянским депутатским собранием и хранились в архиве этого собрания. В первую часть родословной книги вносились роды дворян, пожалованные в это достоинство самим монархом; во вторую – роды дворянства, приобретенного на военной службе; в третью – роды дворянства, приобретенного на гражданской службе; в четвертую – дворянские роды, которые вышли из иностранных государств и были признаны русскими государями; в пятую – дворянские роды отличенные титулами; в шестую – древние благородные дворянские роды, которые могли доказать свою принадлежность к дворянскому сословию в течении ста лет до момента издания жалованной грамоты.</w:t>
      </w:r>
    </w:p>
    <w:p>
      <w:pPr>
        <w:pStyle w:val="Normal"/>
        <w:ind w:firstLine="709"/>
        <w:jc w:val="both"/>
        <w:rPr/>
      </w:pPr>
      <w:r>
        <w:rPr>
          <w:sz w:val="28"/>
        </w:rPr>
        <w:t>Юридическое различие между этими шестью разрядами дворянства, проявлялось только в учебном ведомстве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выходу в свет «Жалованной грамоты дворянству» в губерниях и уездах учреждались губернские и уездные дворянские собрания – органы дворянского сословного самоуправления. Они-то и избирали губернских и уездных предводителей дворянства. Корпоративные права дворянства как раз и возникли со времени жалованной грамоты. Раньше также были попытки привлечь дворян к делам местного управления, но они не привели к положительным результатам, так как первой и основной обязанностью дворян было отбывание военной службы. В «Жалованной грамоте» эти желания уже нашли законодательное признание. Дворянство было организовано по губерниям, составляя в каждой губернии общество с правами юридического лица. Органами этих обществ являлись губернские и уездные дворянские собрания и губернские и уездные предводители дворянства. Очередные собрания дворянства проводились раз в три года, а чрезвычайные – по созыву и разрешению генерал-губернатора. В компетенцию дворянских собраний входило: организация выборов в должности предводителей дворянства, заседателей верхнего земского и совестного судов, уездных судей и заседателей уездных судов, земских исправников, заседателей нижних земских судов и ряд других должностей.</w:t>
      </w:r>
    </w:p>
    <w:p>
      <w:pPr>
        <w:pStyle w:val="Normal"/>
        <w:ind w:firstLine="709"/>
        <w:jc w:val="both"/>
        <w:rPr/>
      </w:pPr>
      <w:r>
        <w:rPr>
          <w:sz w:val="28"/>
        </w:rPr>
        <w:t>Со временем различные реформы значительно изменили привилегированное положение дворянства. Освобождение крестьян лишило дворян дарового труда крестьян и патримониальной власти над сельским населением. Но, тем не менее, дворянам была оставлена влиятельная роль в губернском и уездном управлении. Приведение в действие Положения от 19 февраля 1861 года предоставлено было мировым посредникам, назначавшимся из местных дворян.</w:t>
      </w:r>
    </w:p>
    <w:p>
      <w:pPr>
        <w:pStyle w:val="Normal"/>
        <w:ind w:firstLine="709"/>
        <w:jc w:val="both"/>
        <w:rPr/>
      </w:pPr>
      <w:r>
        <w:rPr>
          <w:sz w:val="28"/>
        </w:rPr>
        <w:t>В 1874 году съезд мировых посредников был заменен уездным по крестьянским делам присутствием, во главе которого ставился предводитель дворянства, а непременный член присутствия обязательно избирается из среды дворян. Земское положение предоставляло  предводителям дворянства председательство в земских собраниях. С введением судебно-мирового института уездным предводителям дворянства было предоставлено право составления списков лиц, могущих быть избранными в мировые судьи и введение их в должность. Устав о воинской повинности отводит дворянам первое место в воинских присутствиях. В то же время дворяне становятся председателями училищных советов, как губернских, так и уездных. В уездах бывали даже случаи совмещения должности предводителя дворянства с должностью председателя земской управы. Органами дворянского самоуправления контролировались и дворянские опеки, созданные для опеки над малолетними сиротами и вдовами дворянского происхождения. В земский период своей деятельности дворяне сделали на местах несравненно больше полезного, чем в предшествующий период. Вся эта деятельность дворян неразрывно была связана с деятельностью дворянских сословных органов: губернских и уездных предводителей дворянства, которые были ликвидированы декретом ВЦИК от 10 ноября 1917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рзамасский уездный предводитель дворянства как представительный орган местного дворянского сословного самоуправления избирался Арзамасским уездным дворянским собранием и подчинялся непосредственно своему уездному дворянскому собранию, Нижегородскому губернскому предводителю дворянства, Нижегородскому губернскому дворянскому собранию и губернатору. Арзамасский уездный предводитель дворянства контролировал Арзамасскую дворянскую опеку.</w:t>
      </w:r>
    </w:p>
    <w:p>
      <w:pPr>
        <w:pStyle w:val="Normal"/>
        <w:ind w:firstLine="709"/>
        <w:jc w:val="both"/>
        <w:rPr/>
      </w:pPr>
      <w:r>
        <w:rPr>
          <w:sz w:val="28"/>
        </w:rPr>
        <w:t>Документы архивного фонда Арзамасского уездного предводителя дворянства, хранящиеся в ГАНО № 2, г. Арзамас, охватывают хронологический пе-риод с 1896 по 1918 гг. и объем фонда составляет 50 ед. хр. По своему составу фонд содержит постановления Нижегородского губернского дворянского собрания о внесении дворян в родословные книги дворян Нижегородской губернии, документы о проведении дворянских выборов в мировые судьи и земские начальники Арзамасского уезда, о выборах в Государственную Думу. Списки потомственных дворян с указанием их имущественного положения. Сведения о количестве дворян в уезде, о количестве земель и промышленных предприятий, принадлежащих дворянам. Документы о назначении опеки над дворянскими имениями. Прошения дворян о выдаче ссуд из казны. Переписка об устройстве комитетов попечения о раненых и больных воинах и помощи семьям призванных на войну (1914 г.), о сборах на нужды военного времени (1914 – 1915 гг.). Дела об оказании помощи в неурожайные годы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кументы архивного фонда Арзамасского уездного предводителя дворянства, хранящиеся в ГАНО № 2, г. Арзамас, представляют собой только часть документов этого сословного органа самоуправления. Остальная основная часть документов Арзамасского уездного предводителя дворянства объемом фонда в 496 ед. хр. за 1776 – 1912 гг. находится в Центральном архиве Нижегородской области г. Нижнего Новгорода. </w:t>
      </w:r>
    </w:p>
    <w:p>
      <w:pPr>
        <w:pStyle w:val="Normal"/>
        <w:ind w:firstLine="709"/>
        <w:jc w:val="both"/>
        <w:rPr/>
      </w:pPr>
      <w:r>
        <w:rPr>
          <w:sz w:val="28"/>
        </w:rPr>
        <w:t>Документы фонда поступили в Арзамасский госархив в 1925 году (источник поступления документов не известен), первичная обработка документов производилась в 1931 году, вторичная – в 1935 году (сведения взяты из дела фонда).</w:t>
      </w:r>
    </w:p>
    <w:p>
      <w:pPr>
        <w:pStyle w:val="Normal"/>
        <w:ind w:firstLine="709"/>
        <w:jc w:val="both"/>
        <w:rPr/>
      </w:pPr>
      <w:r>
        <w:rPr>
          <w:sz w:val="28"/>
        </w:rPr>
        <w:t>Ввиду того, что заголовки дел в архивной описи фонда не совсем точно отражали содержание документов в делах, не везде правильно были указаны крайние даты дел и не везде было указано количество листов в делах – старая архивная опись этого фонда была усовершенствована. В процессе усовершенствования были уточнены заголовки дел, крайние даты документов, количество листов в делах. К архивной описи составлен научно-справочный аппарат: титульный лист, предисловие, список сокращений. Кроме этого в процессе усовершенствования описи были выявлены особо ценные дела в количестве 43 единицы хранения. Поскольку таких дел в описи большинство, то к описи составлен соответствующий титульный лист, а отметка ОЦ поставлена в графе «примечание». Кроме этого для удобства работы исследователей с документами, в описи фонда в графе «Примечания» указаны в сокращенном виде способы воспроизведения документов. Список сокращений прилага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Документы фонда «Арзамасский уездный предводитель дворянства» содержат богатый материал по истории г. Арзамаса и уезда и, несомненно, могут представлять большой интерес для различных категорий исследов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. отдела С.Н.Потанин</w:t>
      </w:r>
    </w:p>
    <w:p>
      <w:pPr>
        <w:pStyle w:val="Normal"/>
        <w:rPr>
          <w:sz w:val="28"/>
        </w:rPr>
      </w:pPr>
      <w:r>
        <w:rPr>
          <w:sz w:val="28"/>
        </w:rPr>
        <w:t xml:space="preserve">25.02.2003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Список сокращ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sz w:val="28"/>
        </w:rPr>
      </w:pPr>
      <w:r>
        <w:rPr>
          <w:sz w:val="28"/>
        </w:rPr>
        <w:t xml:space="preserve">р. – рукопис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sz w:val="28"/>
        </w:rPr>
      </w:pPr>
      <w:r>
        <w:rPr>
          <w:sz w:val="28"/>
        </w:rPr>
        <w:t>м. – машинопис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sz w:val="28"/>
        </w:rPr>
      </w:pPr>
      <w:r>
        <w:rPr>
          <w:sz w:val="28"/>
        </w:rPr>
        <w:t>п. – печат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sz w:val="28"/>
        </w:rPr>
      </w:pPr>
      <w:r>
        <w:rPr>
          <w:sz w:val="28"/>
        </w:rPr>
        <w:t>с. – смешан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sz w:val="28"/>
        </w:rPr>
      </w:pPr>
      <w:r>
        <w:rPr>
          <w:sz w:val="28"/>
        </w:rPr>
        <w:t>оц. – особо ценно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Фонд № 41</w:t>
      </w:r>
    </w:p>
    <w:p>
      <w:pPr>
        <w:pStyle w:val="Normal"/>
        <w:rPr>
          <w:sz w:val="28"/>
        </w:rPr>
      </w:pPr>
      <w:r>
        <w:rPr>
          <w:sz w:val="28"/>
        </w:rPr>
        <w:t>Опись № 1</w:t>
      </w:r>
    </w:p>
    <w:p>
      <w:pPr>
        <w:pStyle w:val="Normal"/>
        <w:rPr/>
      </w:pPr>
      <w:r>
        <w:rPr>
          <w:sz w:val="28"/>
        </w:rPr>
        <w:t>дел постоянного хранения</w:t>
      </w:r>
    </w:p>
    <w:p>
      <w:pPr>
        <w:pStyle w:val="Normal"/>
        <w:rPr/>
      </w:pPr>
      <w:r>
        <w:rPr>
          <w:sz w:val="28"/>
        </w:rPr>
        <w:t>за 1896, 1899 – 1918 г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5103"/>
        <w:gridCol w:w="1417"/>
        <w:gridCol w:w="992"/>
        <w:gridCol w:w="950"/>
      </w:tblGrid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</w:t>
            </w:r>
          </w:p>
          <w:p>
            <w:pPr>
              <w:pStyle w:val="Normal"/>
              <w:jc w:val="center"/>
              <w:rPr/>
            </w:pPr>
            <w:r>
              <w:rPr/>
              <w:t>произ 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ловки 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и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6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рапорт, списки) о выборах из числа дворян и почетных граждан города мировых судей на трехлетие с 1896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 янв. - 18 окт. 18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1 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9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заявление, списки) о выборах из числа дворян и почетных граждан города мировых судей на трехлетие с 1899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 янв.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дек. 18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заявления, списки) о выборах дворян на общественные должности: в органы опеки, учебные комиссии и др.- на трехлетие с 1899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 июля - 27 дек. 18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с Нижегородским губернским предводителем дворянства о лицах, имеющих право занимать должности земских начальников и чиновников канцелярии Арзамасского уездного предводителя дворян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янв. - 31 дек. 18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нига записи, поступающих в оценочную комиссию дел, об оценке отчуждаемых участков земли под железнодорожную линию Ромаданово – Арзама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 июня 1899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фев. 19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кументы (отношения, заявления, планы) об оценке земельных участков причта церкви с. Шатки, дворян В. и С. Танеевых и Е. Острогородской, отчуждаемых под железнодорожную линию Ромаданово – Арзама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июня - 5 августа 18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2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заявление, рапорт, списки) о выборах из числа дворян и почетных граждан города мировых судей на трехлетие с 1902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янв. - 30 сент. 19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рапорт, телеграмма, доклады, журналы заседаний) об учреждении и деятельности Арзамасского уездного комитета сельскохозяйственной промышленности</w:t>
            </w:r>
          </w:p>
          <w:p>
            <w:pPr>
              <w:pStyle w:val="Normal"/>
              <w:ind w:left="-135" w:right="-54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июня 1902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янв. 19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заявления, журналы заседаний Арзамасской уездной оценочной комиссии) об отчуждении недвижимых имуществ под железнодорожную линию Ромаданово – Нижний Новгор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янв.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дек. 19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бщения Арзамасского уездного исправника в Арзамасский уездный комитет общественного здравия о появлении заразных болезней в уезд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янв. - 20 дек. 19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писки) о выборах присяжных заседателей на 1904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мар. - 25 дек. 19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2 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бщения Арзамасского уездного исправника в Арзамасский уездный комитет общественного здравия о появлении заразных болезней в уезд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янв. - 31 дек. 19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4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бщения Арзамасского уездного исправника в Арзамасский уездный комитет общественного здравия о появлении заразных болезней в уезд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янв. - 30 дек. 19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рапорты, заявление, аттестат, формулярный список о службе) об определении на службу в канцелярию уездного предводителя дворянства А.Н.Быко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 янв. 1904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июля 19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рапорты, заявления, ведомости, списки жителей города и уезда, журналы заседаний) об открытии и деятельности в г. Арзамасе уездного распорядительного комитета по эвакуации больных и раненых с театра военных действ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 мая 1904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ент. 19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5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телеграмма, списки) о выборах депутатов в губернское дворянское собрание из дворян Арзамасского уезда и дворян – на должность Арзамасского уездного предводителя дворян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авг. 1905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мар. 19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циркуляры, инструкции, телеграмма, списки) о выборах в Государственную дум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сент. 1905 - 28 апр. 19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6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циркуляр, инструкция, телеграммы, рапорты, списки) о выборах в Государственную дум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 окт. 1906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июля 19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дворянского депутатского собрания с Арзамасским уездным предводителем дворянства о поступлении дворянских сборов, ведомость о количестве земель, промышленных заведений и жилых домов, принадлежащих потомственным дворянам Арзамасского уез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 мар. 1906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янв. 19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 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циркуляр, рапорт, списки, журналы заседаний) об организации и деятельности в г. Арзамасе уездного комитета для борьбы с аграрными беспорядкам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янв. - 10 февр. 19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приходные и расходные ведомости, денежные и материальные отчеты, телеграммы, заявления, списки, журналы заседаний Арзамасского комитета Российского общества Красного Креста) об оказании продовольственной помощи населению уезда, пострадавшему от неурожая хлебов, на средства Российского общества Красного Крес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 сент. 1906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окт. 19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3 оц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7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рапорты, телеграммы, извещения, списки, объявления губернатора) о выборах в Государственную дум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июня 1907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 янв. 1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писки) о выборах присяжных заседателей на 1908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янв. - 20 нояб. 19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дворянского депутатского собрания с Арзамасским уездным предводителем дворянства о поступлении дворянских сборов, ведомость о количестве земель, промышленных заведений и жилых домов, принадлежащих потомственным дворянам Арзамасского уез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мар. 1907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янв. 1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циркуляры, заявления, телеграммы, списки) о выделении дворянам семенных ссуд ярового хлеба и овса по случаю неурожая 1906 г. и списки семейств нижних чинов убитых, без вести пропавших, раненых и увечных в войну с Японией, получивших пособие от Нижегородского дворян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янв. - 28 дек. 19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циркуляры, заявления, списки, ведомости, отчеты) о деятельности Арзамасского комитета Российского общества Красного Крес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янв. 1908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апр. 19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ркуляры главного управления Российского общества Красного Крес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фев. 1908 - 15 апр. 19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заявление, рапорт, списки) о выборах из числа дворян и почетных граждан города мировых судей на трехлетие с 1908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янв. - 2 окт. 1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4 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дворянского депутатского собрания с Арзамасским уездным предводителем дворянства о поступлении дворянских сборов, ведомость о количестве земель, промышленных заведений и жилых домов, принадлежащих потомственным дворянам Арзамасского уез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мар.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дек. 1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й дворянской опеки с Арзамасским уездным предводителем дворянства по вопросам опеки над лицами дворянского сословия, циркулярные предписания Нижегородского губернатора об оказании помощи солдатам и их семьям, пострадавшим в Русско-Японскую войну, уведомления Нижегородского дворянского депутатского собрания о получении денег от дворян на погашение семенных ссуд и ведомость выданного семенного овса дворянам Арзамасского уез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янв. - 31 дек. 1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писки) о выборах депутатов в губернское дворянское собрание из дворян Арзамасского уезда, дворян – на должность Арзамасского уездного предводителя дворянства и на другие долж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июня- 19 дек. 1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писки) о выборах присяжных заседателей на 1909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фев. - 26 дек. 19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писки) о выборах депутатов в губернское дворянское собрание из дворян Арзамасского уезда и дворян – на должность Арзамасского уездного предводителя дворян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 авг. 1910 -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дек. 19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1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губернатора и Нижегородского губернского предводителя дворянства с Арзамасским уездным предводителем дворянства о подготовке к проведению юбилейных торжеств 50-летия освобождения крестьян от крепостной зависимости и 100-летия Отечественной войны 1812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 янв. 1911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дек. 19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дворянского депутатского собрания с Арзамасским уездным предводителем дворянства с постановлениями о занесении дворян в родословную книгу Нижегородской губернии и включении их в список потомственных дворян Арзамасского уезда, уведомления Нижегородской дворянской опеки об установлении опеки над имуществом и лицами дворянского сословия, прошения дворян об определении их на различные долж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янв. 1911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дек. 19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дворянского депутатского собрания с Арзамасским уездным предводителем дворянства о поступлении дворянских сборов, ведомости о количестве земель, промышленных заведений и жилых домов, принадлежащих потомственным дворянам Арзамасского уез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 янв. 1911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янв. 19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рапорты, списки, протокол заседания) о выборах членов в Арамасскую уездную землеустроительную комиссию от крестьянского и дворянского сословий по закону от 29 мая 1911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июля - 27 сент. 19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5 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2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рапорты, телеграммы, извещения, списки, объявления губернатора) о выборах в Государственную ду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5 июля - 2 нояб. 19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приходные и расходные ведомости, денежные и материальные отчеты, заявления, списки, журналы заседаний Арзамасского комитета Российского общества Красного Креста) об оказании продовольственной помощи населению уезда, пострадавшему от неурожая хлебов, на средства Российского общества Красного Крес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янв. - 30 нояб. 19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дворянского депутатского собрания с Арзамасским уездным предводителем дворянства с постановлениями о занесении дворян в родословную книгу Нижегородской губернии и включении их в список потомственных дворян Арзамасского уезда, уведомления Нижегородской дворянской опеки об установлении опеки над имуществом и лицами дворянского сословия, прошения дворян об определении их на различные долж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 янв. 1913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дек. 19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4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заявление, рапорт, списки) о выборах из числа дворян и почетных граждан города мировых судей на трехлетие с 1914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фев. – 31 дек. 19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циркуляры, инструкция, списки, положение, протокол) об открытии и деятельности в г. Арзамасе местного отделения Романовского комитета по призрению детей сельского населения в приюта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мая 1914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фев. 19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телеграмма, письма, список) об организации Всероссийского однодневного сбора в пользу раненых и больных вои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 сент. - 11 нояб. 19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циркуляры, телеграммы, ведомости, счета, прошения, журналы заседаний и отчеты о деятельности Арзамасского комитета Российского общества Красного Креста) о сборе пожертвований в пользу Российского общества Красного Креста, открытого по случаю начала войны России с европейскими державами (Германией, Австрией, Турцие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 июля 1914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янв. 19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5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чета, отчеты, списки беженцев, ведомости на выдачу пайка) по призрению беженцев в г. Арзамасе и уезд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 авг.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окт. 19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чета, телеграммы, ведомости на выдачу вещей) о снабжении теплой одеждой, бельем и обувью раненых и больных чинов, увольняемых из госпиталей и лечебных заведений дом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 янв. 1915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дек. 19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10022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7 год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ументы (отношения, списки) о выборах из числа дворян и почетных граждан города мировых судей на трехлетие с 1917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янв. - 20 мар. 19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дворянского депутатского собрания с Арзамасским уездным предводителем дворянства о поступлении дворянских сборов, ведомости о количестве земель, промышленных заведений и жилых домов, принадлежащих потомственным дворянам Арзамасского уез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апр. 1917 –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янв. 19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писка Нижегородского губернатора, Нижегородского губернского предводителя дворянства, Нижегородского губернского комиссара Временного правительства с Арзамасским уездным предводителем дворянства о назначении на должность земского начальника 3-го участка Арзамасского уезда, о медицинском переосвидетельствовании военнообязанных, о поддержании среди населения порядка и спокойствия, об организации Всероссийского союза собственников недвижимых имуществ и по другим вопроса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янв. - 20 июля 19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ись № 1 дел фонда Арзамасский уездный предводитель дворянства за 1896, 1899 – 1918 г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.</w:t>
            </w:r>
          </w:p>
        </w:tc>
      </w:tr>
    </w:tbl>
    <w:p>
      <w:pPr>
        <w:pStyle w:val="Normal"/>
        <w:ind w:left="-540" w:right="-545" w:hanging="0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rPr/>
      </w:pPr>
      <w:r>
        <w:rPr>
          <w:sz w:val="28"/>
        </w:rPr>
        <w:t>В опись внесено 50 (пятьдесят) ед. хранения с № 1 по №50.</w:t>
      </w:r>
    </w:p>
    <w:p>
      <w:pPr>
        <w:pStyle w:val="Normal"/>
        <w:ind w:right="-545" w:hanging="0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rPr/>
      </w:pPr>
      <w:r>
        <w:rPr>
          <w:sz w:val="28"/>
        </w:rPr>
        <w:t>Опись составил нач. отдела информационно-</w:t>
      </w:r>
    </w:p>
    <w:p>
      <w:pPr>
        <w:pStyle w:val="Normal"/>
        <w:ind w:right="-545" w:hanging="0"/>
        <w:rPr>
          <w:sz w:val="28"/>
        </w:rPr>
      </w:pPr>
      <w:r>
        <w:rPr>
          <w:sz w:val="28"/>
        </w:rPr>
        <w:t xml:space="preserve">поисковых систем и использования документов </w:t>
      </w:r>
    </w:p>
    <w:p>
      <w:pPr>
        <w:pStyle w:val="Normal"/>
        <w:ind w:right="-545" w:hanging="0"/>
        <w:rPr>
          <w:sz w:val="28"/>
        </w:rPr>
      </w:pPr>
      <w:r>
        <w:rPr>
          <w:sz w:val="28"/>
        </w:rPr>
        <w:t>С.Н. Потанин</w:t>
      </w:r>
    </w:p>
    <w:p>
      <w:pPr>
        <w:pStyle w:val="Normal"/>
        <w:ind w:right="-545" w:hanging="0"/>
        <w:rPr>
          <w:sz w:val="28"/>
        </w:rPr>
      </w:pPr>
      <w:r>
        <w:rPr>
          <w:sz w:val="28"/>
        </w:rPr>
        <w:t>20.02.2003 г.</w:t>
      </w:r>
    </w:p>
    <w:p>
      <w:pPr>
        <w:pStyle w:val="Normal"/>
        <w:ind w:left="-360" w:right="-545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sz w:val="24"/>
      <w:szCs w:val="24"/>
    </w:rPr>
  </w:style>
  <w:style w:type="character" w:styleId="1">
    <w:name w:val="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20:00Z</dcterms:created>
  <dc:creator>asd</dc:creator>
  <dc:description/>
  <dc:language>en-US</dc:language>
  <cp:lastModifiedBy>Masha</cp:lastModifiedBy>
  <dcterms:modified xsi:type="dcterms:W3CDTF">2012-04-13T12:20:00Z</dcterms:modified>
  <cp:revision>7</cp:revision>
  <dc:subject/>
  <dc:title>Государственный архив</dc:title>
</cp:coreProperties>
</file>