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церковь с. Верякуш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811-1860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церковь с. Верякуш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128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11-1860 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Точная дата первоначальной постройки деревянной церкви в честь Святого Николая Чудотворца в с. Верякуши Ардатовского уезда не известна. Церковь являлась приходским храмом для с. Верякуши, д. Выползово и д. Курылово. В состав причта церкви входил священник (с 1811 по 1840 годы - Алексей Васильев, в 1842 году - Петр Андреев, с 1843 по 1860 годы — Василий Стефанович Молчанов), дьякон, дьячек и псаломщик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в 1934 году (по данным листа фонда), источник поступления документов не известе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6 единиц хранения (дело № 6 — старая опись дел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ела фонда с № 1 по № 5 были отнесены к категории особо ценных дел. В них представлены метрические книги за 1811-1860 годы. Метрическая книга состоит из трёх частей, содержащих сведения: о рождении - даты рождения и крещения, имена и фамилии, место жительства и вероисповедание родителей и восприемников, законность и незаконность рождения; о браке - имена, фамилии, место жительства, вероисповедание жениха и невесты, дата венчания, фамилии и имена свидетелей; о смерти - имя, фамилия, место жительства, возраст умершего, дата и причина смерти.  Даты в документах приведены по старому стилю, для перевода их в новый стиль необходимо прибавить 12 дне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Метрические книги Николаевской церкви с. Верякуши Ардатовского уезда Нижегородской губернии за 1881-1919 годы находятся на хранении в Центральном архиве Нижегородской област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Н. С. Кондрать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08.2016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811-1860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80"/>
        <w:gridCol w:w="4441"/>
        <w:gridCol w:w="1515"/>
        <w:gridCol w:w="1005"/>
        <w:gridCol w:w="1351"/>
      </w:tblGrid>
      <w:tr>
        <w:trPr>
          <w:trHeight w:val="121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ел. инд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й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1" w:right="-51" w:hanging="0"/>
              <w:jc w:val="center"/>
              <w:rPr>
                <w:lang w:val="ru-RU"/>
              </w:rPr>
            </w:pPr>
            <w:r>
              <w:rPr/>
              <w:t xml:space="preserve">Кол-во </w:t>
            </w:r>
          </w:p>
          <w:p>
            <w:pPr>
              <w:pStyle w:val="Normal"/>
              <w:ind w:left="-51" w:right="-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89" w:hRule="atLeast"/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1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дел Николаевской церкви с. Верякуши Ардатовского уезда Нижегородской губернии за 1811-1860 годы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1.05.19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опись внесено 6 (шесть) дел с № 1 по № 6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Н. С. Кондрать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08.2016 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6-04-22T08:53:00Z</cp:lastPrinted>
  <dcterms:modified xsi:type="dcterms:W3CDTF">2019-12-06T07:49:00Z</dcterms:modified>
  <cp:revision>3</cp:revision>
  <dc:subject/>
  <dc:title/>
</cp:coreProperties>
</file>