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е казен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нтральный архив Нижегор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КУ ЦАН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ллекция документов о праздновании юбилее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беды в Великой Отечественной Вой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нд № Р-134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ись №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л постоянного хран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йние дат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4 - 2015 год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 к описи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 постоянного хра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рядочение документов «Коллекции материалов о праздновании юбилеев Победы в Великой Отечественной войне» проведено за 2014-2015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Нижнего Новгорода от 19.03.2014 № 866 "Об утверждении комплекса основных мероприятий города Нижнего Новгорода по подготовке и проведению празднования 70-летия Победы в Великой Отечественной войне 941-1945 годов" в городах и районах области в 2014-2015 гг. проходили юбилейные мероприятия, встречи с ветеранами войн, историко-краеведческие конференции, реставрация и открытие новых мемориалов, уроки мужества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по празднованию 70-летнего юбилея Победы в Великой Отечественной войне 1941-1975 гг. поступили от 32 муниципальных районов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экспертизы ценности документов в составе фонда за указанный период выявлено 75 (семьдесят пять) дел постоянного 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дела входят следующие документы - копии распоряжений, постановлений главы администрации муниципального района, планы, сценарии, фотографии или их ксерокопии, сценарии различных конкурсов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езки из газет со статьями и фотоснимками, детские рисунки, плакаты</w:t>
      </w:r>
      <w:bookmarkStart w:id="0" w:name="_GoBack"/>
      <w:bookmarkEnd w:id="0"/>
      <w:r>
        <w:rPr>
          <w:sz w:val="28"/>
          <w:szCs w:val="28"/>
        </w:rPr>
        <w:t xml:space="preserve"> сформированы в отдельные дела. Также в отдельные дела сформированы материалы на электронных носителях (дисках), к которым составлена внутренняя опись с указанием информации, которая находится на ди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описи и сохранность документов удовлетворитель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рядочение документов проведено в соответствии с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 (М., 201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тизация дел в описи проведена по хронологическому принцип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КУ ЦХДКГАНО                                                  </w:t>
        <w:tab/>
        <w:t xml:space="preserve">       Е.Ф. Забо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ция материалов о праздновании юбилеев Победы в Великой Отечественной вой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Директор центра хра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кумент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И.И. Печен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«___»_______________2016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№ Р-13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ь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 постоянного 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4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3780"/>
        <w:gridCol w:w="1800"/>
        <w:gridCol w:w="1080"/>
        <w:gridCol w:w="900"/>
      </w:tblGrid>
      <w:tr>
        <w:trPr>
          <w:trHeight w:val="11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е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ис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ча-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3780"/>
        <w:gridCol w:w="1800"/>
        <w:gridCol w:w="1080"/>
        <w:gridCol w:w="90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ы (копии распоряжений главы администрации, решение главы местного самоуправления, списки и др.) о подготовке и проведении мероприятий, посвященных 70-летию Победы в Великой Отечественной Войне 1941 – 1945 гг. в Арзамасском район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марта – 08 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подготовке и проведении мероприятий, посвященных 70-летию Победы в Великой Отечественной войне 1941-1945 гг. в Арзамасском районе (на электронных носителях – диски </w:t>
            </w:r>
            <w:r>
              <w:rPr>
                <w:sz w:val="28"/>
                <w:szCs w:val="28"/>
                <w:lang w:val="en-US"/>
              </w:rPr>
              <w:t>TDK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+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ы (копии постановлений главы администрации, планы и др.) о подготовке и проведении мероприятий, посвященных 70-летию Победы в Великой Отечественной Войне 1941 – 1945 гг. в Богород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 – 23 апрел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езки из номеров газеты «Богородская газета» со статьями, фотоснимками, посвященных 70-летию Победы в Великой Отечественной войне 1941-1945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марта – 18 сентябр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одготовке и проведении мероприятий, посвященных 70-летию Победы в Великой Отечественной войне 1941-1945 гг. в Большемурашкинском районе (на электронных носителях – диск 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ументы (копии распоряжений главы администрации, сценарии, планы и др.) о подготовке и проведении мероприятий, посвященных 70-летию Победы в Великой Отечественной Войне 1941 – 1945 гг. в городском округе г. Бор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марта 2014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прел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рта 2014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 апрел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газеты учащихся, посвященные празднованию 70-летия Победы в Великой Отечественной войне 1941-1945 г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и из газет со статьями, фотоснимками посвященные 70-летию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января – 09 июл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копии распоряжений главы администрации, сценарии, планы и др.) о подготовке и проведении мероприятий, посвященных 70-летию Победы в Великой Отечественной Войне 1941 – 1945 гг. в Бутурлин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января 2014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ы (сценарии, сведения, планы и др.) о подготовке и проведении мероприятий, посвященных 70-летию Победы в Великой Отечественной Войне 1941 – 1945 гг. в Вадском район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одготовке и проведении мероприятий, посвященных 70-летию Победы в Великой Отечественной войне 1941-1945 гг. в Вадском районе (на электронных носителях – диски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+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копии распоряжений, постановлений главы администрации, списки, планы и др.) о подготовке и проведении мероприятий, посвященных 70-летию Победы в Великой Отечественной Войне 1941 – 1945 гг. в Варнавин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февраля – 08 июл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сунки детей, посвященные 70-летию Победы в Великой Отечественной войне 1941-1945 гг. в Варнавин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и из газеты «Новый путь» со статьями, фотоснимками, посвященными 70-летию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февраля – 17 июл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ументы (копии постановлений, решений главы администрации, списки, планы, сценарии  и др.) о подготовке и проведении мероприятий, посвященных 70-летию Победы в Великой Отечественной Войне 1941 – 1945 гг. в Вачском район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езки из газеты «Вачская газета» со статьями, посвященными 70-летию Победы в Великой Отечественной войне 1941-1945 гг. (на электронном носителе – диск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– 10 сентябр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ументы (копии постановлений главы администрации, списки, планы, сценарии и др.) о подготовке и проведении мероприятий, посвященных 70-летию Победы в Великой Отечественной Войне 1941 – 1945 гг. в Вознесенском район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ноября 2014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апрел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ноября 2014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апреля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ноября 2014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апреля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ноября 2014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апреля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и из газеты «Наша жизнь» (Вознесенский район) со статьями, посвященными 70-летию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апреля – 20 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копия решения главы администрации, списки, планы и др.) о подготовке и проведении мероприятий, посвященных 70-летию Победы в Великой Отечественной Войне 1941 – 1945 гг. в Володар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марта – 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статей общественно-политической газеты Володарского района «Знамя» о праздновании 70-лтия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мая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н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ументы (копии распоряжения, постановления главы администрации, списки, планы, сценарии и др.) о подготовке и проведении мероприятий, посвященных 70-летию Победы в Великой Отечественной Войне 1941 – 1945 гг. в Воротынском район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января 2014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января 2014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ументы (копия постановления главы администрации, списки, планы, сценарии и др.) о подготовке и проведении мероприятий, посвященных 70-летию Победы в Великой Отечественной Войне 1941 – 1945 гг. в Воскресенском район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апреля – 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апреля – 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, цветные ксерокопии фотографий, посвященные 70-летию Победы в Великой Отечественной войне 1941-1945 гг. в Воскресенском район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ы (копии распоряжений, списки, планы и др.) о подготовке и проведении мероприятий, посвященных 70-летию Победы в Великой Отечественной Войне 1941 – 1945 гг. в городском округе г. Вык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преля 2014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 апрел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в Дальнеконстантинов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января – 01 апреля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одготовке и проведении мероприятий, посвященных 70-летию Победы в Великой Отечественной войне 1941-1945 гг. в Дивеевском районе (на электронном носителе – диск 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копия постановления главы администрации, сценарии, планы и др.) о подготовке и проведении мероприятий, посвященных 70-летию Победы в Великой Отечественной Войне 1941 – 1945 гг. в г. Дзержин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ноября 2014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копии распоряжений, постановлений главы администрации, сценарии, планы и др.) о подготовке и проведении мероприятий, посвященных 70-летию Победы в Великой Отечественной Войне 1941 – 1945 гг. в Княгинин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января – 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вырезок из газеты «Победа» (Княгининский район) со статьями, посвященными 70-летию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января – 11 сентябр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и проведения митинга, посвященного 70-летию Победы в Великой Отечественной войне 1941-1945 гг. в Кстов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езки из газеты «Маяк» (Кстовский район) со статьями, посвященными 70-летию Победы в Великой Отечественной войне 1941-1945 г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марта – 15 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ументы (копии распоряжений, постановлений главы администрации, списки, планы, сценарии и др.) о подготовке и проведении мероприятий, посвященных 70-летию Победы в Великой Отечественной Войне 1941 – 1945 гг. в Кулебакском район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мая 2014 – май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мая 2014 – май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газета «Карта памяти 70-летия Победы в Великой Отечественной войне 1941 – 1945 гг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и из газеты «Кулебакский металлист» со статьями, фотоснимками, посвященные 70-летию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января – 21 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ументы (копия постановления главы администрации, списки, планы, сценарии и др.) о подготовке и проведении мероприятий, посвященных 70-летию Победы в Великой Отечественной Войне 1941 – 1945 гг. в Лукояновском район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января – 23 июн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января – 23 июня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января – 23 июня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января – 23 июня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января – 23 июня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ен газеты, посвященные 70-летию Победы в Великой Отечественной войне 1941-1945 гг. в Лукоянов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вырезок из газеты «Лукояновская правда» со статьями, фотоснимками, посвященными 70-летию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февраля – 16 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копии распоряжений, постановлений главы администрации, сценарии, планы и др.) о подготовке и проведении мероприятий, посвященных 70-летию Победы в Великой Отечественной Войне 1941 – 1945 гг. в Навашин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октября 2014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и из газеты «Приокская Правда» (Навашинский район) со статьями, посвященными 70-летию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апреля – 20 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резки из газет со статьями, фотоснимками, посвященными 70-летию Победы в Великой Отечественной войне 1941-1945 гг. в г. Нижнем Новгород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– 07 ма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– 20 мая 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одготовке и проведении мероприятий, посвященных 70-летию Победы в Великой Отечественной Войне 1941-1945 гг. в г. Нижнем Новгороде (на электронных носителях – диск –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копии постановления главы администрации, протоколы, планы и др.) о подготовке и проведении мероприятий, посвященных 70-летию Победы в Великой Отечественной Войне 1941 – 1945 гг. в городском округе г. Первома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августа 2014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рта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езки из газет «Районный вестник» и «Первомайский машиностроитель» со статьями, посвященными 70-летию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ноября 2014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сводный план, сценарии и  др.) о подготовке и проведении мероприятий, посвященных 70-летию Победы в Великой Отечественной Войне 1941 – 1945 гг. в Пильнин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пии вырезок из газеты «Сельская трибуна» (Пильнинский район) со статьями, посвященными 70-летию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ы (копии постановлений главы администрации, планы и др.) о подготовке и проведении мероприятий, посвященных 70-летию Победы в Великой Отечественной Войне 1941 – 1945 гг. в г. С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января 2014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прел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езки из газеты «Городской курьер» (г. Саров) со статьями, посвященными 70-летию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– 13 ма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подготовке и проведении мероприятий, посвященных 70-летию Победы в Великой Отечественной войне 1941-1945 гг. в городском округе Семеновский (на электронном носителе – диск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ы (копии распоряжений главы администрации, протоколы, сценарии, и др.) о подготовке и проведении мероприятий, посвященных 70-летию Победы в Великой Отечественной Войне 1941 – 1945 гг. в Сергач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марта – 01 августа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и из газеты «Сергачская жизнь» со статьями, фотоснимками, посвященными 70-летию Победы в Великой Отечественной войне в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января – 08 сентябр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ументы (протокол совещания при главе администрации, списки, планы, сценарии и др.) о подготовке и проведении мероприятий, посвященных 70-летию Победы в Великой Отечественной Войне 1941 – 1945 гг. городском округе Сокольск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февраля – 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февраля – 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февраля – 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февраля – 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одготовке и проведении мероприятий, посвященных 70-летию Победы в Великой Отечественной войне 1941-1945 гг. в городском округе Сокольский (на электронном носителе – диски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копии распоряжений главы администрации, списки, планы, сценарии и др.) о подготовке и проведении мероприятий, посвященных 70-летию Победы в Великой Отечественной Войне 1941 – 1945 гг. в Урен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ноября 2014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копия постановления главы администрации, сценарии, планы и др.) о подготовке и проведении мероприятий, посвященных 70-летию Победы в Великой Отечественной Войне 1941 – 1945 гг. в Чкалов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апреля – май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копии распоряжений главы администрации, списки, планы и др.) о подготовке и проведении мероприятий, посвященных 70-летию Победы в Великой Отечественной Войне 1941 – 1945 гг. в Шаранг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марта 2014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тографии о проведении мероприятий, посвященных 70-летию Победы в Великой Отечественной войне 1941-1945 гг. в Шарангском район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йонной газеты «Знамя Победы» (Шарангский район), посвященные 70-летию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мая 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подготовке и проведении мероприятий, посвященных 70-летию Победы в Великой Отечественной войне 1941-1945 гг. в городском округе г. Шахунья (на электронном носителе – диск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данный раздел описи внесено 75(семьдесят пять) дел с № 1 по № 75, в том числе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ные ном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щенные ном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УД</w:t>
      </w:r>
    </w:p>
    <w:p>
      <w:pPr>
        <w:pStyle w:val="Normal"/>
        <w:rPr/>
      </w:pPr>
      <w:r>
        <w:rPr>
          <w:sz w:val="28"/>
          <w:szCs w:val="28"/>
        </w:rPr>
        <w:t xml:space="preserve">ГКУ ЦХДКГАНО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2016 г.                                                                     Е.Ф. Забо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заседания ЭК </w:t>
      </w:r>
    </w:p>
    <w:p>
      <w:pPr>
        <w:pStyle w:val="Normal"/>
        <w:rPr/>
      </w:pPr>
      <w:r>
        <w:rPr>
          <w:sz w:val="28"/>
          <w:szCs w:val="28"/>
        </w:rPr>
        <w:t>от «___»_________2016 г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Э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О.Л. Клеш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заседания экспертно-проверочной</w:t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й комиссии комитета по</w:t>
      </w:r>
    </w:p>
    <w:p>
      <w:pPr>
        <w:pStyle w:val="Normal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елам архивов Нижегородской области</w:t>
      </w:r>
    </w:p>
    <w:p>
      <w:pPr>
        <w:pStyle w:val="Normal"/>
        <w:spacing w:lineRule="atLeast" w:line="100"/>
        <w:jc w:val="right"/>
        <w:rPr/>
      </w:pPr>
      <w:r>
        <w:rPr>
          <w:bCs/>
          <w:sz w:val="28"/>
          <w:szCs w:val="28"/>
        </w:rPr>
        <w:t>от 24.11.2016 № 1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37:00Z</dcterms:created>
  <dc:creator>Пользователь</dc:creator>
  <dc:description/>
  <cp:keywords/>
  <dc:language>en-US</dc:language>
  <cp:lastModifiedBy>Плотников Виктор Николаевич</cp:lastModifiedBy>
  <cp:lastPrinted>2016-04-08T11:41:00Z</cp:lastPrinted>
  <dcterms:modified xsi:type="dcterms:W3CDTF">2020-03-23T05:05:00Z</dcterms:modified>
  <cp:revision>5</cp:revision>
  <dc:subject/>
  <dc:title>Верхневолжское окружное</dc:title>
</cp:coreProperties>
</file>