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ая квартирная комисс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ижегородской губернии, г. Арзама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71</w:t>
      </w:r>
    </w:p>
    <w:p>
      <w:pPr>
        <w:pStyle w:val="Normal"/>
        <w:jc w:val="center"/>
        <w:rPr>
          <w:rStyle w:val="1"/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sz w:val="28"/>
          <w:szCs w:val="28"/>
          <w:lang w:val="ru-RU"/>
        </w:rPr>
        <w:t>д</w:t>
      </w:r>
      <w:r>
        <w:rPr>
          <w:rStyle w:val="1"/>
          <w:rFonts w:cs="Times New Roman"/>
          <w:sz w:val="28"/>
          <w:szCs w:val="28"/>
        </w:rPr>
        <w:t>ел постоянного хран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1821, 1823-1827, 1833, 1841, 1844-1845, 1855, 1858-1862, 1864 г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ая квартирная комисс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ижегородской губернии, г. Арзама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1"/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7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  <w:lang w:val="ru-RU"/>
        </w:rPr>
        <w:t>Предисловие к о</w:t>
      </w:r>
      <w:r>
        <w:rPr>
          <w:rStyle w:val="1"/>
          <w:rFonts w:cs="Times New Roman"/>
          <w:sz w:val="28"/>
          <w:szCs w:val="28"/>
        </w:rPr>
        <w:t>пис</w:t>
      </w:r>
      <w:r>
        <w:rPr>
          <w:rStyle w:val="1"/>
          <w:rFonts w:cs="Times New Roman"/>
          <w:sz w:val="28"/>
          <w:szCs w:val="28"/>
          <w:lang w:val="ru-RU"/>
        </w:rPr>
        <w:t>и</w:t>
      </w:r>
      <w:r>
        <w:rPr>
          <w:rStyle w:val="1"/>
          <w:rFonts w:cs="Times New Roman"/>
          <w:sz w:val="28"/>
          <w:szCs w:val="28"/>
        </w:rPr>
        <w:t xml:space="preserve"> № 1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21, 1823-1827, 1833, 1841, 1844-1845, 1855, 1858-1862, 1864 гг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Арзамасская квартирная комиссия была учреждена на основании указа Сената от 25 июня 1808 года «Об уравнении постоя в городах и об утверждении квартирных комиссий»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Точной даты образования Арзамасской квартирной комиссии по документам фонда № 71 «Арзамасская квартирная комиссия» не выявлено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функцией квартирной комиссии было отведение квартир воинским чинам. В обязанности квартирной комиссии входило: организация исполнения постойной повинности; размещение лазаретов и других служб; ведение учета домовладельцев, подлежавших квартирной повинности; сбор сведений о числе комнат в квартирах и домах, а также денежных средств с тех, кто был освобожден от постоя; назначение очереди для исполнения постойной повинности. Председателем квартирной комиссии назначался городничий. В состав комиссии входили: полицмейстер или городничий, депутаты от дворянства, купечества и мещанства. Полиция должна была предоставлять квартирной комиссии информацию о необходимых военных помещениях, которая, в свою очередь, выдавала билеты на занятие определенных квартир. Арзамасская квартирная комиссия подчинялась Нижегородскому губернскому правлению.</w:t>
      </w:r>
    </w:p>
    <w:p>
      <w:pPr>
        <w:pStyle w:val="Normal"/>
        <w:jc w:val="both"/>
        <w:rPr>
          <w:rStyle w:val="1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В июне 1874 года квартирные комиссии были преобразованы в уездные комиссии по делам воинской постойной повинности, а затем ликвидированы на основании «Положения о прекращении отдельного существования государственного земского сбора» от 10 декабря 1874 года с передачей функций уездным распорядительным комитетам. Точная дата ликвидации Арзамасской квартирной комиссии по документам фонда № 71 «Арзамасская квартирная комиссия» не выявлен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sz w:val="28"/>
          <w:szCs w:val="28"/>
        </w:rPr>
        <w:tab/>
      </w:r>
      <w:r>
        <w:rPr>
          <w:rStyle w:val="1"/>
          <w:rFonts w:cs="Times New Roman"/>
          <w:sz w:val="28"/>
          <w:szCs w:val="28"/>
          <w:lang w:val="ru-RU"/>
        </w:rPr>
        <w:t>Первоначально документы поступили на хранение 30.08.1930 года (по данным листа фонда), источник поступления документов не известен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16 единиц хранения, которые охватывают хронологический период за 1821, 1823-1824, 1826-1827, 1833, 1841, 1844-1845, 1855, 1858-1862, 1864 гг., дело № 16 — старая опись дел. Часть документов Арзамасской квартирной комиссии в количестве 2 ед. хр. за 1848 г. находится на хранении в Центральном архиве Нижегородской области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копии циркуляров, указы, предписания и сообщения вышестоящих учреждений, журналы заседаний комиссии, журналы регистрации входящих и исходящих документов, переписку с вышестоящими учреждениями, рапорты, именные списки плательщиков квартирной повинности, списки домовладельцев, прошения, ведомости, квитанции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 дела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различных выставок, публикаций, а также пользователями при работе в читальном зале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before="100" w:after="0"/>
        <w:ind w:right="-539" w:hanging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     Н.С. Кондратьева</w:t>
      </w:r>
    </w:p>
    <w:p>
      <w:pPr>
        <w:pStyle w:val="Style18"/>
        <w:spacing w:before="100" w:after="0"/>
        <w:ind w:right="-539" w:hanging="0"/>
        <w:rPr>
          <w:sz w:val="28"/>
        </w:rPr>
      </w:pPr>
      <w:r>
        <w:rPr>
          <w:sz w:val="28"/>
        </w:rPr>
        <w:t>03.07.2015 г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71</w:t>
      </w:r>
    </w:p>
    <w:p>
      <w:pPr>
        <w:pStyle w:val="Normal"/>
        <w:rPr>
          <w:rStyle w:val="1"/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sz w:val="28"/>
          <w:szCs w:val="28"/>
          <w:lang w:val="ru-RU"/>
        </w:rPr>
        <w:t>д</w:t>
      </w:r>
      <w:r>
        <w:rPr>
          <w:rStyle w:val="1"/>
          <w:rFonts w:cs="Times New Roman"/>
          <w:sz w:val="28"/>
          <w:szCs w:val="28"/>
        </w:rPr>
        <w:t>ел постоянного хран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1821, 1823-1827, 1833, 1841, 1844-1845, 1855, 1858-1862, 1864 гг.</w:t>
      </w:r>
    </w:p>
    <w:p>
      <w:pPr>
        <w:pStyle w:val="Normal"/>
        <w:ind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8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75"/>
        <w:gridCol w:w="5100"/>
        <w:gridCol w:w="1697"/>
        <w:gridCol w:w="765"/>
        <w:gridCol w:w="1045"/>
      </w:tblGrid>
      <w:tr>
        <w:trPr>
          <w:trHeight w:val="121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ru-RU"/>
              </w:rPr>
              <w:t>Делопр.</w:t>
            </w:r>
          </w:p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 лис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5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Журналы заседаний и регистрации входящих документов Арзамасской квартирной комисси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7.01.185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.09.185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9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казы и сообщения вышестоящих организаций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6.01.185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4.12.185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61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иркуляры, указы, распоряжения вышестоящих учреждений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.12.186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4.12.186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64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по основной деятельности комиссии (распоряжения и указы вышестоящих учреждений, журналы заседаний, список членов комиссии, прошения, сообщения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.01.186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9.12.186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1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по основной деятельности комиссии (распоряжения, журналы заседаний, регистрации входящих и исходящих документов, сообщения, прошения, именные списки домовладельцев, переписка с</w:t>
            </w:r>
          </w:p>
          <w:p>
            <w:pPr>
              <w:pStyle w:val="Normal"/>
              <w:snapToGrid w:val="false"/>
              <w:ind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шестоящими учреждениями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1.01.182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8.12.182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8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1018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75"/>
        <w:gridCol w:w="5100"/>
        <w:gridCol w:w="1697"/>
        <w:gridCol w:w="765"/>
        <w:gridCol w:w="1045"/>
      </w:tblGrid>
      <w:tr>
        <w:trPr>
          <w:tblHeader w:val="true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3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по основной деятельности комиссии (распоряжения и переписка с вышестоящими учреждениями, журналы заседаний комиссии, книги регистрации входящих и исходящих документов, именные списки, сообщения, заявления, прошения, рапорты, ведомости, квитанции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.01.182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.11.182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0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4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по основной деятельности комиссии (распоряжения, журналы заседаний, журналы регистрации входящих и исходящих документов, прошения, сообщения, рапорты, списки обывательских домов, списки воинских чинов, и переписка с вышестоящими учреждениями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2.01.182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.11.182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3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27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по основной деятельности (распоряжения вышестоящих учреждений, журналы заседаний, журналы входящих и исходящих документов, прошения, сообщения, рапорты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.01.182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.12.182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1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3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окументы по основной деятельности  (указы вышестоящих учреждений, журналы заседаний, журналы регистрации входящих и исходящих документов, именные списки, прошения, заявления, сообщения, рапорты, ведомос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7.01.183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.12.183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1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1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нига регистрации входящих документов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1.01.184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.12.184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4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нига регистрации исходящих документов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3.01.184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8.12.184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Журналы заседаний Арзамасской квартирной комисси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1.01.184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1.12.184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5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Журналы заседаний Арзамасской квартирной комисси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9.01.184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.12.184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8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кументы о взыскании денежных средств на квартирную повинность (ведомости, квитанции, именные списки, рапорты)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.01.185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.12.185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60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Журналы заседаний Арзамасской квартирной комисси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6.01.18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6.02.186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фонда Арзамасской квартирной комиссии Нижегородской губернии за 1821, 1823-1824, 1827, 1833, 1841, 1844-1845, 1855, 1858-1862, 1864 гг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.02.193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 опись внесено 16 (шестнадцать) дел с № 1 по № 16.</w:t>
      </w:r>
    </w:p>
    <w:p>
      <w:pPr>
        <w:pStyle w:val="Style18"/>
        <w:spacing w:before="100" w:after="0"/>
        <w:rPr/>
      </w:pPr>
      <w:r>
        <w:rPr/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    Н.С. Кондратьева</w:t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03.07.2015 г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7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/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1-08T05:52:00Z</dcterms:modified>
  <cp:revision>3</cp:revision>
  <dc:subject/>
  <dc:title/>
</cp:coreProperties>
</file>