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ладимирская церковь с. Худошино Ардатовского уезд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36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3-1863, 1866, 1871-1872 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ладимирская церковь с. Худошино Ардатовского уезд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36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3-1863, 1866, 1871-1872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Деревянная церковь в честь Владимирской Божией Матери в с. Худошино Рогожской волости Ардатовского уезда Нижегородской губернии (ныне Первомайского района Нижегородской области) была построена в 1765 году.</w:t>
      </w:r>
      <w:r>
        <w:rPr>
          <w:rStyle w:val="FootnoteCharacters"/>
          <w:rStyle w:val="FootnoteAnchor"/>
          <w:rFonts w:cs="Times New Roman"/>
          <w:sz w:val="28"/>
          <w:szCs w:val="28"/>
          <w:lang w:val="ru-RU"/>
        </w:rPr>
        <w:footnoteReference w:id="2"/>
      </w:r>
      <w:r>
        <w:rPr>
          <w:rFonts w:cs="Times New Roman"/>
          <w:sz w:val="28"/>
          <w:szCs w:val="28"/>
          <w:lang w:val="ru-RU"/>
        </w:rPr>
        <w:t xml:space="preserve"> Церковь являлась приходским храмом для следующих селений Ардатовского уезда: с. Худошино, с-цо Сунгулово, с-цо Кадышево (Сатис), д. Макаровка (Пироговка, -во), д. Яковлевка. В состав причта церкви входил священник, дьякон, дьячок и пономарь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в 1935 году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4 единицы хранения (дело № 4 — старая опись дел)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следующие документы: метрические книги, брачные обыски и прошения прихожан о вступлении в брак несовершеннолетних прихожан церкви. В книге за 1843-1853 годы имеется свидетельство о смерти рядового, выданное Арзамасским уездным полицейским управлением 19 января 1871 года. В метрических книгах встречаются также прошения пристава 1 стана Ардатовского уезда о погребении умерших, сообщение сельского управления об отсутствии причин для отказа к вступлению в брак. Дела № 1, № 2 и № 3 фонда были отнесены к категории особо ценных дел. Даты в документах приведены по старому стилю, для перевода их в новый стиль необходимо прибавить 12 дней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Основная часть приходских экземпляров метрических книг с. Худошино за 1864-1920 годы находится на хранении в Центральном архиве Нижегородской области г. Нижний Новгород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И.Г. Зайц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01.04.2016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36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43-1863, 1866, 1871-1872 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0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91"/>
        <w:gridCol w:w="5094"/>
        <w:gridCol w:w="1568"/>
        <w:gridCol w:w="992"/>
        <w:gridCol w:w="895"/>
      </w:tblGrid>
      <w:tr>
        <w:trPr>
          <w:trHeight w:val="12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нд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60" w:right="12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ind w:left="-51" w:right="-51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ind w:left="-51" w:right="-51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3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3-1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1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854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4-18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1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866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рачные обыски невест разных приходов, вступающих в брак с прихожанами церкви с. Худошино. Прошения прихожан о вступлении в брак лиц, не достигших совершеннолетия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04.1866,14.04.1871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.11.18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Владимирской церкви с. Худошино Ардатовского уезда Нижегородской губернии за 1843-1863, 1866, 1871-1872 годы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.05.19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пись внесено 4 (четыре) дела с № 1 по № 4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И.Г. Зайц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01.04.2016 г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Адрес-календарь Нижегородской епархии. Нижний Новгород, 1888. С. 672-67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59:00Z</dcterms:created>
  <dc:creator>Metis</dc:creator>
  <dc:description/>
  <cp:keywords/>
  <dc:language>en-US</dc:language>
  <cp:lastModifiedBy>Metis</cp:lastModifiedBy>
  <dcterms:modified xsi:type="dcterms:W3CDTF">2019-11-08T07:01:00Z</dcterms:modified>
  <cp:revision>4</cp:revision>
  <dc:subject/>
  <dc:title/>
</cp:coreProperties>
</file>