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роицкая церковь с. Ичало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34</w:t>
      </w:r>
    </w:p>
    <w:p>
      <w:pPr>
        <w:pStyle w:val="Standard"/>
        <w:ind w:right="-185" w:hanging="0"/>
        <w:jc w:val="center"/>
        <w:rPr/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ru-RU"/>
        </w:rPr>
        <w:t>пись</w:t>
      </w:r>
      <w:r>
        <w:rPr>
          <w:rFonts w:cs="Times New Roman"/>
          <w:sz w:val="28"/>
          <w:szCs w:val="28"/>
        </w:rPr>
        <w:t xml:space="preserve"> № 1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5, 1820-1855 годы</w:t>
      </w:r>
    </w:p>
    <w:p>
      <w:pPr>
        <w:pStyle w:val="Standard"/>
        <w:ind w:right="-185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роицкая церковь с. Ичалово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34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Standard"/>
        <w:ind w:right="-185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5, 1820-1855 годы</w:t>
      </w:r>
    </w:p>
    <w:p>
      <w:pPr>
        <w:pStyle w:val="Standard"/>
        <w:ind w:right="-185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exact" w:line="317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Точная дата первоначальной постройки Троицкой церкви в с. Ичалово Ардатовского уезда Нижегородской губернии не известна. В 1852 году в с. Ичалово была построена каменная трехпрестольная церковь в честь Пресвятой Живоначальной Троицы. Главный престол был освящен в честь святой Троицы, правый придел в честь святого Николая Чудотворца, левый – преподобного Сергия Радонежского. Общее число прихожан на 1888 год составляло 994 мужчин и 1098 женщин</w:t>
      </w:r>
      <w:r>
        <w:rPr>
          <w:rStyle w:val="FootnoteCharacters"/>
          <w:rStyle w:val="FootnoteAnchor"/>
          <w:rFonts w:cs="Times New Roman"/>
          <w:sz w:val="28"/>
          <w:szCs w:val="28"/>
          <w:lang w:val="ru-RU"/>
        </w:rPr>
        <w:footnoteReference w:id="2"/>
      </w:r>
      <w:r>
        <w:rPr>
          <w:rFonts w:cs="Times New Roman"/>
          <w:sz w:val="28"/>
          <w:szCs w:val="28"/>
          <w:lang w:val="ru-RU"/>
        </w:rPr>
        <w:t>. Церковь являлась приходским храмом для следующих селений: с. Ичалово, д. Кутузово, д. Ознобишино, д. Новое Кашино, д. Старое Кашино, д. Юрьевка. В состав причта церкви входил священник (с 1832 по 1839 годы — Иона Николаев, с 1844 по 1853 год — Константин Григорьевич Орлов, с 1854 года - Захарий Федорович Фортулатов, Иоанн Преклонский), дьякон, дьячек и пономарь.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lang w:val="ru-RU"/>
        </w:rPr>
        <w:t>Первоначально документы поступили на хранение в 1935 году (по данным листа фонда), источник поступления не извест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5 единиц хранения, которые охватывают хронологический период за 1785, 1820-1855 годы, дело № 5 — старая опись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окументах данного фонда имеются особенности формирования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еле № 1 представлены первая и третья части метрических книг о рождении и смерти крестьян с. Ичалово, д. Кутузово, д. Новое Кашино, д. Старое Кашино, д. Ознобишино, д. Юрьевка, каждая из которых сброшюрованы с 1820 по 1838 годы, за январь 1839 года имеются данные только о рождении крестьян. В деле № 1 также имеются сведения о рождении, бракосочетании и смерти крестьян с. Ичалово, д. Старое Кашино, д. Ознобишино, д. Кутузово за 1785 год (1 лист 97-97 об.)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деле № 2 за 1839-1841 годы имеются сведения только о рождении и смерти крестьян с. Ичалово, д. Кутузово, д. Ознобишино, д. Новое Кашино, д. Старое Кашино, д. Юрьевка. В деле № 3 за 1848-1854 годы имеются данные только о рождении и смерти крестьян с. Ичалово, д. Ознобишино, д. Новое Кашино, д. Старое Кашино, д. Юрьевка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ab/>
        <w:t>В деле № 4 за 1840-1841 годы имеются сведения только о смерти, за 1842-1854 годы имеются сведения только о рождении и смерти крестьян с. Ичалово, д. Ознобишино, д. Новое Кашино, д. Старое Кашино, д. Юрьевка. Первая часть метрических книг о рождении сброшюрована за 1842-1853 годы, третья часть о смерти сброшюрована за 1840-1853 годы. В деле № 4 имеются метрические данные из первой части о рождении и третьей части о смерти крестьян вышеуказанных населенных пунктов с неустановленным годом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цессе усовершенствования описи фонда № 134 «Троицкая церковь с. Ичалово Ардатовского уезда Нижегородской губернии» были выявлены особо ценные дела в количестве 4 ед. хр. - метрические книги за 1785 год, 1820-1855 годы. Даты в книге приведены по старому стилю, для перевода их в новый стиль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трические книги Троицкой церкви с. Ичалово Ардатовского уезда Нижегородской губернии за 1894-1917 годы находятся на хранении в Центральном архиве Нижегородской области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 дел, неточностями датировок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а опись без изменения первоначальной систематизации дел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Метрические книги служат важным статистическим материалом и являются одним из главных источников для генеалогических исследований. Документы фонда могут быть использованы при исполнении тематических и генеалогических запросов, а также польз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>Ведущий архивист                                                                             Н.С. Кондратьева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>15.02.2016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</w:t>
      </w:r>
      <w:r>
        <w:rPr>
          <w:rFonts w:cs="Times New Roman"/>
          <w:sz w:val="28"/>
          <w:szCs w:val="28"/>
          <w:lang w:val="ru-RU"/>
        </w:rPr>
        <w:t>34</w:t>
      </w:r>
    </w:p>
    <w:p>
      <w:pPr>
        <w:pStyle w:val="Standard"/>
        <w:ind w:right="-185" w:hanging="0"/>
        <w:rPr/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lang w:val="ru-RU"/>
        </w:rPr>
        <w:t>пись</w:t>
      </w:r>
      <w:r>
        <w:rPr>
          <w:rFonts w:cs="Times New Roman"/>
          <w:sz w:val="28"/>
          <w:szCs w:val="28"/>
        </w:rPr>
        <w:t xml:space="preserve"> № 1</w:t>
      </w:r>
    </w:p>
    <w:p>
      <w:pPr>
        <w:pStyle w:val="Standard"/>
        <w:ind w:right="-18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ел постоянного хранения</w:t>
      </w:r>
    </w:p>
    <w:p>
      <w:pPr>
        <w:pStyle w:val="Standard"/>
        <w:ind w:right="-185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5, 1820-1855 годы</w:t>
      </w:r>
    </w:p>
    <w:p>
      <w:pPr>
        <w:pStyle w:val="Standard"/>
        <w:ind w:right="-54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60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005"/>
        <w:gridCol w:w="4338"/>
        <w:gridCol w:w="1380"/>
        <w:gridCol w:w="945"/>
        <w:gridCol w:w="1410"/>
      </w:tblGrid>
      <w:tr>
        <w:trPr>
          <w:trHeight w:val="1215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д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pPr>
            <w:r>
              <w:rPr>
                <w:rFonts w:cs="Times New Roman"/>
                <w:sz w:val="28"/>
                <w:szCs w:val="28"/>
                <w:lang w:val="ru-RU"/>
                <w:eastAsianLayout w:vert="true" w:vertCompress="true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 лис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</w:tbl>
    <w:p>
      <w:pPr>
        <w:pStyle w:val="Normal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tbl>
      <w:tblPr>
        <w:tblW w:w="9646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1005"/>
        <w:gridCol w:w="4338"/>
        <w:gridCol w:w="1395"/>
        <w:gridCol w:w="930"/>
        <w:gridCol w:w="1426"/>
      </w:tblGrid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785 год</w:t>
            </w:r>
          </w:p>
        </w:tc>
      </w:tr>
      <w:tr>
        <w:trPr>
          <w:trHeight w:val="670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 (сведения только за 1785) и смер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85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20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9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</w:t>
            </w:r>
            <w:r>
              <w:rPr>
                <w:rFonts w:cs="Times New Roman"/>
                <w:sz w:val="28"/>
                <w:szCs w:val="28"/>
                <w:lang w:val="ru-RU"/>
              </w:rPr>
              <w:t>Ц</w:t>
            </w:r>
          </w:p>
        </w:tc>
      </w:tr>
      <w:tr>
        <w:trPr>
          <w:trHeight w:val="379" w:hRule="atLeast"/>
        </w:trPr>
        <w:tc>
          <w:tcPr>
            <w:tcW w:w="96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32 год</w:t>
            </w:r>
          </w:p>
        </w:tc>
      </w:tr>
      <w:tr>
        <w:trPr>
          <w:trHeight w:val="670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2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7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9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54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ind w:left="9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406" w:hRule="atLeast"/>
        </w:trPr>
        <w:tc>
          <w:tcPr>
            <w:tcW w:w="96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4 год</w:t>
            </w:r>
          </w:p>
        </w:tc>
      </w:tr>
      <w:tr>
        <w:trPr>
          <w:trHeight w:val="670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4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9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49" w:hRule="atLeast"/>
        </w:trPr>
        <w:tc>
          <w:tcPr>
            <w:tcW w:w="964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40 год</w:t>
            </w:r>
          </w:p>
        </w:tc>
      </w:tr>
      <w:tr>
        <w:trPr>
          <w:trHeight w:val="670" w:hRule="atLeast"/>
        </w:trPr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0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2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</w:t>
            </w:r>
          </w:p>
          <w:p>
            <w:pPr>
              <w:pStyle w:val="Textbody1"/>
              <w:snapToGrid w:val="false"/>
              <w:spacing w:before="0" w:after="0"/>
              <w:ind w:left="90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-63" w:right="-3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фонда Троицкой церкви с. Ичалово Ардатовского уезда Нижегородской губернии за 1820-1838, 1840-1855 гг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1.05.193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lineRule="exact" w:line="322" w:before="0" w:after="0"/>
              <w:ind w:left="90" w:hanging="0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пись внесено 5 (пять) дел с № 1 по № 5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Н.С. Кондратьева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>15.02.2016 г.</w:t>
      </w:r>
    </w:p>
    <w:p>
      <w:pPr>
        <w:pStyle w:val="Style15"/>
        <w:spacing w:before="280" w:after="0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Снежницкий А. Адрес-календарь Нижегородской епархии. Нижний Новгород. 1888. С. 664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52:00Z</dcterms:created>
  <dc:creator>Metis</dc:creator>
  <dc:description/>
  <cp:keywords/>
  <dc:language>en-US</dc:language>
  <cp:lastModifiedBy>Metis</cp:lastModifiedBy>
  <dcterms:modified xsi:type="dcterms:W3CDTF">2019-11-08T06:59:00Z</dcterms:modified>
  <cp:revision>4</cp:revision>
  <dc:subject/>
  <dc:title/>
</cp:coreProperties>
</file>