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оскресенская церковь с. Онучино Ардатовского уезда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shd w:fill="FFFF00" w:val="clear"/>
          <w:lang w:val="ru-RU"/>
        </w:rPr>
      </w:pPr>
      <w:r>
        <w:rPr>
          <w:rFonts w:cs="Times New Roman"/>
          <w:sz w:val="28"/>
          <w:szCs w:val="28"/>
          <w:shd w:fill="FFFF00" w:val="clear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Standard"/>
        <w:jc w:val="center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132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12, 1814-1825, 1827-1859 годы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оскресенская церковь с. Онучино Ардатовского уезда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132</w:t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  <w:lang w:val="ru-RU"/>
        </w:rPr>
        <w:t>Предисловие к о</w:t>
      </w:r>
      <w:r>
        <w:rPr>
          <w:rFonts w:cs="Times New Roman"/>
          <w:sz w:val="28"/>
          <w:szCs w:val="28"/>
        </w:rPr>
        <w:t>пис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№ 1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12, 1814-1825, 1827-1859 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Деревянная церковь в честь Воскресения Христова в с. Онучино Ореховской волости Ардатовского уезда Нижегородской губернии (ныне Дивеевского района Нижегородской области) была построена в 1803 году. Общее число прихожан церкви на 1888 год составляло 597 мужчин и 683 женщины.</w:t>
      </w:r>
      <w:r>
        <w:rPr>
          <w:rStyle w:val="FootnoteCharacters"/>
          <w:rStyle w:val="FootnoteAnchor"/>
          <w:rFonts w:cs="Times New Roman"/>
          <w:sz w:val="28"/>
          <w:szCs w:val="28"/>
          <w:lang w:val="ru-RU"/>
        </w:rPr>
        <w:footnoteReference w:id="2"/>
      </w:r>
      <w:r>
        <w:rPr>
          <w:rFonts w:cs="Times New Roman"/>
          <w:sz w:val="28"/>
          <w:szCs w:val="28"/>
          <w:lang w:val="ru-RU"/>
        </w:rPr>
        <w:t xml:space="preserve"> Церковь являлась приходским храмом для следующих селений Ардатовского уезда: с. Онучино и д. Слепых. В состав причта церкви входил священник (с 1812 по 1820 годы — Петр Георгиев, с 1821 по 1841 годы — Дмитрий Аврамов, с 1842 по 1848 годы сведений о священнике не имеется, с 1849 по 1851 годы — Федор Федорович Троицкий, с 1852 по 1859 — Александр Касаткин), дьякон, дьячок и пономарь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поступили на хранение в 1934 году (по данным листа фонда), источник поступления документов не установлен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Фонд состоит из одной описи, включающей 5 единицы хранения (дело № 5 — старая опись дел)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Дела с № 1 по № 4 относятся к категории особо ценных дел. В них представлены метрические книги за 1812-1859 годы. Часть метрических записей за 1812, 1814-1817, 1820, 1824, 1825, 1827-1837, 1839-1842, 1849, 1852, 1853 годы представлена полностью - каждый год состоит из трех частей и содержит сведения о родившихся, бракосочетавшихся и умерших. В документах за 1818, 1819, 1821-1823, 1838, 1843-1848, 1850, 1851, 1854-1859 годы отсутствует часть вторая - о бракосочетавшихся; за 1819, 1822, 1838 годы отсутствует часть третья -  об умерших. Даты в книге приведены по старому стилю, для перевода их в новый стиль необходимо прибавить 12 дней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Часть приходских экземпляров метрических книг с. Онучино за 1890-1917 годы находится на хранении в Центральном архиве Нижегородской области г. Нижний Новгород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</w:r>
      <w:r>
        <w:rPr>
          <w:rFonts w:cs="Times New Roman"/>
          <w:color w:val="000000"/>
          <w:sz w:val="28"/>
          <w:szCs w:val="28"/>
          <w:lang w:val="ru-RU"/>
        </w:rPr>
        <w:t>Документы фонда могут быть использованы для проведения генеалогических и статистических исследований при исполнении запросов, подготовке выставок, публикаций, исследователями при работе в читальном зале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ный архивист                                                                                        И.Г. Зайцева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12.02.2016 г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132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12, 1814-1825, 1827-1859 годы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10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91"/>
        <w:gridCol w:w="4899"/>
        <w:gridCol w:w="1480"/>
        <w:gridCol w:w="1040"/>
        <w:gridCol w:w="1130"/>
      </w:tblGrid>
      <w:tr>
        <w:trPr>
          <w:trHeight w:val="121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л.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  <w:eastAsianLayout w:vert="true" w:vertCompress="true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нд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  <w:eastAsianLayout w:vert="true" w:vertCompress="true"/>
              </w:rPr>
            </w:pPr>
            <w:r>
              <w:rPr>
                <w:rFonts w:cs="Times New Roman"/>
                <w:sz w:val="28"/>
                <w:szCs w:val="28"/>
                <w:lang w:val="ru-RU"/>
                <w:eastAsianLayout w:vert="true" w:vertCompress="true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оловок де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ие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60" w:right="12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ind w:left="60" w:right="12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л-во </w:t>
            </w:r>
            <w:r>
              <w:rPr>
                <w:rFonts w:cs="Times New Roman"/>
                <w:sz w:val="28"/>
                <w:szCs w:val="28"/>
                <w:lang w:val="ru-RU"/>
              </w:rPr>
              <w:t>лис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е-чание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12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12,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14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25,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27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2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1830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30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3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8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1840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40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4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8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1850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50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5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ь дел Воскресенской церкви с. Онучино Ардатовского уезда Нижегородской губернии за 1812-1859 го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1.05.193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пись внесено 5 (пять) дел с № 1 по № 5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ный архивист                                                                                         И.Г. Зайцева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12.02.2016 г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Снежницкий А. Адрес-календарь Нижегородской епархии. Нижний Новгород, 1888. С. 652-653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46:00Z</dcterms:created>
  <dc:creator>Metis</dc:creator>
  <dc:description/>
  <cp:keywords/>
  <dc:language>en-US</dc:language>
  <cp:lastModifiedBy>Metis</cp:lastModifiedBy>
  <dcterms:modified xsi:type="dcterms:W3CDTF">2019-11-08T06:48:00Z</dcterms:modified>
  <cp:revision>4</cp:revision>
  <dc:subject/>
  <dc:title/>
</cp:coreProperties>
</file>