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асская церковь с. Канерга Ардатовского уезд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3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3-1855 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асская церковь с. Канерга Ардатовского уезд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31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3-1855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Деревянная церковь в честь Нерукотворного Образа Спасителя в с. Канерга Гарской волости Ардатовского уезда Нижегородской губернии (ныне Ардатовского района Нижегородской области) была построена в 1783 году. Общее число прихожан церкви на 1888 год составляло 877 мужчин и 901 женщина.</w:t>
      </w:r>
      <w:r>
        <w:rPr>
          <w:rStyle w:val="FootnoteCharacters"/>
          <w:rStyle w:val="FootnoteAnchor"/>
          <w:rFonts w:cs="Times New Roman"/>
          <w:sz w:val="28"/>
          <w:szCs w:val="28"/>
          <w:lang w:val="ru-RU"/>
        </w:rPr>
        <w:footnoteReference w:id="2"/>
      </w:r>
      <w:r>
        <w:rPr>
          <w:rFonts w:cs="Times New Roman"/>
          <w:sz w:val="28"/>
          <w:szCs w:val="28"/>
          <w:lang w:val="ru-RU"/>
        </w:rPr>
        <w:t xml:space="preserve"> Церковь являлась приходским храмом для следующих селений Ардатовского уезда: с. Канерга, с. Челатьма (с. Боязнь), д. Владимировка, д. Крутцы, д. Спасовка. В состав причта церкви входил священник (с 1843 по 1855 годы — Михаил Васильевич Берлинский), дьякон, дьячок и пономарь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в 1934 году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2 единицы хранения (дело № 2 — старая опись дел)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ело № 1, в котором представлена метрическая книга за 1843-1855 годы, относится к категории особо ценных дел. Каждый год состоит из трех частей и содержит сведения о родившихся, бракосочетавшихся и умерших. Даты в книге приведены по старому стилю, для перевода их в новый стиль необходимо прибавить 12 дней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Основная часть приходских экземпляров метрических книг с. Канерга за 1853-1862, 1880-1917 годы и с. Челатьма (в которую вошли те же селения) за 1919-1924 годы находится на хранении в Центральном архиве Нижегородской области г. Нижний Новгород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а, неточностями датировок и листажа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/>
      </w:pPr>
      <w:r>
        <w:rPr>
          <w:sz w:val="26"/>
          <w:szCs w:val="26"/>
        </w:rPr>
        <w:t xml:space="preserve">Главный архивист </w:t>
      </w: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И.Г. Зайцева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sz w:val="26"/>
          <w:szCs w:val="26"/>
        </w:rPr>
        <w:t>10.02.2016</w:t>
      </w:r>
      <w:r>
        <w:rPr>
          <w:sz w:val="26"/>
          <w:szCs w:val="26"/>
          <w:lang w:val="ru-RU"/>
        </w:rPr>
        <w:t xml:space="preserve"> г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3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3-1855 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0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49"/>
        <w:gridCol w:w="4961"/>
        <w:gridCol w:w="1701"/>
        <w:gridCol w:w="1124"/>
        <w:gridCol w:w="905"/>
      </w:tblGrid>
      <w:tr>
        <w:trPr>
          <w:trHeight w:val="12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н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60" w:right="12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ind w:left="60" w:right="12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во</w:t>
            </w:r>
          </w:p>
          <w:p>
            <w:pPr>
              <w:pStyle w:val="Standard"/>
              <w:ind w:left="60" w:right="12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3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3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Спасской церкви с. Канерга Ардатовского уезда Нижегородской губернии за 1843-185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3.05.193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пись внесено 2 (два) дела с № 1 по № 2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И.Г. Зайц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0.02.2016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Адрес-календарь Нижегородской епархии. Нижний Новгород, 1888. С. 652-65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55:00Z</dcterms:created>
  <dc:creator>Metis</dc:creator>
  <dc:description/>
  <cp:keywords/>
  <dc:language>en-US</dc:language>
  <cp:lastModifiedBy>Metis</cp:lastModifiedBy>
  <dcterms:modified xsi:type="dcterms:W3CDTF">2019-11-08T05:57:00Z</dcterms:modified>
  <cp:revision>5</cp:revision>
  <dc:subject/>
  <dc:title/>
</cp:coreProperties>
</file>