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>государственное казен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  <w:t>Государственный архив Нижегородской области, г. Арзамас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>Сергиевская церковь с. Силино Ардатовского уезд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>Нижегородской губер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  <w:t>Фонд № </w:t>
      </w: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>129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  <w:t>Опись № 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  <w:t>дел постоянного хран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>1813-1814, 1816-1860 годы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  <w:t>государственное казен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  <w:t>Государственный архив Нижегородской области, г. Арзамас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>Сергиевская церковь с. Силино Ардатовского уезд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>Нижегородской губер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  <w:t>Фонд № 129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>Предисловие к о</w:t>
      </w: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  <w:t>пис</w:t>
      </w: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>и</w:t>
      </w: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  <w:t xml:space="preserve"> № 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  <w:t>дел постоянного хран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>1813-1814, 1816-1860 год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ab/>
        <w:t>Однопрестольная деревянная церковь во имя преподобного Сергия Радонежского Чудотворца в с. Силино Хрипуновской волости Ардатовского уезда Нижегородской губернии (ныне - Дивеевского района Нижегородской области) была построена в 1760 году. Общее число прихожан церкви на 1888 год составляло 336 мужчин и 332 женщины.</w:t>
      </w:r>
      <w:r>
        <w:rPr>
          <w:rStyle w:val="FootnoteAnchor"/>
          <w:rFonts w:eastAsia="Andale Sans UI" w:cs="Tahoma" w:ascii="Times New Roman" w:hAnsi="Times New Roman"/>
          <w:kern w:val="2"/>
          <w:sz w:val="26"/>
          <w:szCs w:val="26"/>
          <w:vertAlign w:val="superscript"/>
          <w:lang w:eastAsia="ja-JP" w:bidi="fa-IR"/>
        </w:rPr>
        <w:footnoteReference w:id="2"/>
      </w: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 xml:space="preserve"> Церковь являлась приходским храмом для следующих селений Ардатовского уезда: с. Силино, д. Зверево, д. Темяшево. В настоящее время церковь разрушен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ab/>
        <w:t>Документы фонда поступили на хранение в 1934 году (по данным листа фонда), источник поступления документов не установлен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ab/>
        <w:t>Фонд состоит из одной описи, включающей 5 единиц хранения (дело № 5 — старая опись дел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ab/>
        <w:t>Дела с № 1 по № 4, в которых представлены метрические книги за 1813-1814, 1816-1860 годы, отнесены к категории особо ценных дел. Каждый год состоит из трех частей и содержит сведения о родившихся, бракосочетавшихся и умерших. Даты в книге приведены по старому стилю, для перевода их в новый стиль необходимо прибавить 12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ab/>
        <w:t>Основная часть приходских экземпляров метрических книг с. Силино за 1861-1920 годы находится на хранении в Центральном архиве Нижегородской области г. Нижний Новгород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ab/>
        <w:t>Опись фонда была усовершенствована в связи с недостаточной информативностью заголовков, неточностями датировок и листажа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  <w:t>Фонд № </w:t>
      </w: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>129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  <w:t>Опись № 1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  <w:t>дел постоянного хранения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  <w:t>1813-1814, 1816-1860 годы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val="de-DE" w:eastAsia="ja-JP" w:bidi="fa-IR"/>
        </w:rPr>
      </w:r>
    </w:p>
    <w:tbl>
      <w:tblPr>
        <w:tblW w:w="1010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31"/>
        <w:gridCol w:w="5254"/>
        <w:gridCol w:w="1410"/>
        <w:gridCol w:w="1140"/>
        <w:gridCol w:w="905"/>
      </w:tblGrid>
      <w:tr>
        <w:trPr>
          <w:trHeight w:val="121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Де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  <w:eastAsianLayout w:vert="true" w:vertCompress="true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инд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  <w:eastAsianLayout w:vert="true" w:vertCompress="true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  <w:eastAsianLayout w:vert="true" w:vertCompress="tru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Заголовок 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Край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д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60" w:right="120" w:hanging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60" w:right="120" w:hanging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Кол-в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60" w:right="120" w:hanging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лист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Прим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Cs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Cs/>
                <w:kern w:val="2"/>
                <w:sz w:val="26"/>
                <w:szCs w:val="26"/>
                <w:lang w:eastAsia="ja-JP" w:bidi="fa-IR"/>
              </w:rPr>
              <w:t>1813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5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eastAsia="ja-JP" w:bidi="fa-IR"/>
              </w:rPr>
              <w:t>Метрическая книга записи о рождении, бракосочетании, смер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813-1814, 1816-18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7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eastAsia="ja-JP" w:bidi="fa-IR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Cs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bCs/>
                <w:kern w:val="2"/>
                <w:sz w:val="26"/>
                <w:szCs w:val="26"/>
                <w:lang w:val="de-DE" w:eastAsia="ja-JP" w:bidi="fa-IR"/>
              </w:rPr>
              <w:t xml:space="preserve">1831 </w:t>
            </w:r>
            <w:r>
              <w:rPr>
                <w:rFonts w:eastAsia="Andale Sans UI" w:cs="Tahoma" w:ascii="Times New Roman" w:hAnsi="Times New Roman"/>
                <w:bCs/>
                <w:kern w:val="2"/>
                <w:sz w:val="26"/>
                <w:szCs w:val="26"/>
                <w:lang w:eastAsia="ja-JP" w:bidi="fa-IR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5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eastAsia="ja-JP" w:bidi="fa-IR"/>
              </w:rPr>
              <w:t>Метрическая книга записи о рождении, бракосочетании, смер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831-183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eastAsia="ja-JP" w:bidi="fa-IR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Cs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bCs/>
                <w:kern w:val="2"/>
                <w:sz w:val="26"/>
                <w:szCs w:val="26"/>
                <w:lang w:val="de-DE" w:eastAsia="ja-JP" w:bidi="fa-IR"/>
              </w:rPr>
              <w:t xml:space="preserve">1840 </w:t>
            </w:r>
            <w:r>
              <w:rPr>
                <w:rFonts w:eastAsia="Andale Sans UI" w:cs="Tahoma" w:ascii="Times New Roman" w:hAnsi="Times New Roman"/>
                <w:bCs/>
                <w:kern w:val="2"/>
                <w:sz w:val="26"/>
                <w:szCs w:val="26"/>
                <w:lang w:eastAsia="ja-JP" w:bidi="fa-IR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5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eastAsia="ja-JP" w:bidi="fa-IR"/>
              </w:rPr>
              <w:t>Метрическая книга записи о рождении, бракосочетании, смер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 xml:space="preserve">1840-1850   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3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eastAsia="ja-JP" w:bidi="fa-IR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Cs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bCs/>
                <w:kern w:val="2"/>
                <w:sz w:val="26"/>
                <w:szCs w:val="26"/>
                <w:lang w:val="de-DE" w:eastAsia="ja-JP" w:bidi="fa-IR"/>
              </w:rPr>
              <w:t xml:space="preserve">1851 </w:t>
            </w:r>
            <w:r>
              <w:rPr>
                <w:rFonts w:eastAsia="Andale Sans UI" w:cs="Tahoma" w:ascii="Times New Roman" w:hAnsi="Times New Roman"/>
                <w:bCs/>
                <w:kern w:val="2"/>
                <w:sz w:val="26"/>
                <w:szCs w:val="26"/>
                <w:lang w:eastAsia="ja-JP" w:bidi="fa-IR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5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eastAsia="ja-JP" w:bidi="fa-IR"/>
              </w:rPr>
              <w:t>Метрическая книга записи о рождении, бракосочетании, смер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851-18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8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eastAsia="ja-JP" w:bidi="fa-IR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5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eastAsia="ja-JP" w:bidi="fa-IR"/>
              </w:rPr>
              <w:t>Опись дел Спасской церкви с. Силино Ардатовского уезда Нижегородской губернии за 1813-1860 год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eastAsia="ja-JP" w:bidi="fa-IR"/>
              </w:rPr>
              <w:t>21.05.19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</w:tr>
    </w:tbl>
    <w:p>
      <w:pPr>
        <w:pStyle w:val="Style15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5 (пять) дел с № 1 по № 5</w:t>
      </w:r>
    </w:p>
    <w:p>
      <w:pPr>
        <w:pStyle w:val="Style15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 И. Г. Зайц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3.11.2016 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spacing w:before="0" w:after="160"/>
        <w:rPr>
          <w:rFonts w:ascii="Times New Roman" w:hAnsi="Times New Roman" w:eastAsia="Andale Sans UI" w:cs="Tahoma"/>
          <w:kern w:val="2"/>
          <w:sz w:val="26"/>
          <w:szCs w:val="26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6"/>
          <w:szCs w:val="26"/>
          <w:lang w:eastAsia="ja-JP" w:bidi="fa-IR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Снежницкий А. Адрес-календарь Нижегородской епархии. Нижний Новгород, 1888. С. 658-659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  <w:textAlignment w:val="baseline"/>
    </w:pPr>
    <w:rPr>
      <w:rFonts w:ascii="Times New Roman" w:hAnsi="Times New Roman" w:eastAsia="Andale Sans UI" w:cs="Tahoma"/>
      <w:kern w:val="2"/>
      <w:sz w:val="20"/>
      <w:szCs w:val="20"/>
      <w:lang w:val="de-DE" w:eastAsia="ja-JP" w:bidi="fa-IR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54:00Z</dcterms:created>
  <dc:creator>Metis</dc:creator>
  <dc:description/>
  <cp:keywords/>
  <dc:language>en-US</dc:language>
  <cp:lastModifiedBy>Metis</cp:lastModifiedBy>
  <dcterms:modified xsi:type="dcterms:W3CDTF">2019-11-28T05:46:00Z</dcterms:modified>
  <cp:revision>4</cp:revision>
  <dc:subject/>
  <dc:title/>
</cp:coreProperties>
</file>